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сультация для родителей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на тему: « Плач»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дготовила: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</w:t>
      </w:r>
    </w:p>
    <w:p>
      <w:pPr>
        <w:pStyle w:val="Heading"/>
        <w:jc w:val="right"/>
        <w:rPr/>
      </w:pPr>
      <w:r>
        <w:rPr>
          <w:b w:val="false"/>
          <w:sz w:val="28"/>
        </w:rPr>
        <w:t>Подвигина Н. М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Плач</w:t>
      </w:r>
    </w:p>
    <w:p>
      <w:pPr>
        <w:pStyle w:val="TextBodyIndent"/>
        <w:rPr/>
      </w:pPr>
      <w:r>
        <w:rPr/>
        <w:t xml:space="preserve">Плач одно из наиболее частых выражений эмоций у детей. Плач – особый язык ребенка, и от того,  как взрослый понимает его, во многом зависит взаимопонимание с детьми.    Если ребенок мало говорит, но много плачет, это симптом эмоционального расстройства. Когда ребенок мало говорит и не плачет, это свидетельствует как о флегматическом темпераменте, так и о недоразвитии эмоций или их заторможенности и депрессии. В детском доме или круглосуточных яслях и садах дети плачут меньше, чем те, кто воспитывается дома, и это является следствием отсутствия материнской любви и заботы. Следовательно, плач – один из показателей эмоциональной чувствительности, и характер ее выражения зависит не только от особенностей. Темперамента, но и от характера воспитания. С другой стороны, плач – протест говорит об ограничении жизненно важных интересов и потребностей, с которыми не может примириться ребенок, об унижении его чувства собственного достоинства, оскорблении и обиде. Иногда плач возникает как способ привлечения внимания родителей, как своеобразная просьба помочь, вмешаться, разрешить ту или иную волнующую ситуацию. Плач – сигнал рефлекторно возникающего у грудных детей чувства голода, желание спать и позыва к естественным отправлениям. В последующем плач сигнализирует о любом неприятном, непереносимом чувстве. Иногда плач появляется только потому, что накопившееся нервное напряжение требует своего выхода, разрядки, подобно тому, как проливается дождь из грозовой тучи. Облегчение испытываемое после плача, в какой – то мере способствует улучшению настроения. Поскольку плач – сильное психическое переживание, своего рода эмоциональная встряска, происходящая нередко на фоне предшествующего напряжения, возбуждения или заторможенности  мыслей, то наступающее вслед за плачем особое состояние сознания может способствовать прояснению мыслей, а в ряде случаев и понятию более или менее удовлетворительного решения. Разнообразные функции плача: каприз ( истерика), протест, просьба, требование, жалоба (обида) , плач – сигнал и плач – разрядка составляют его сложную психологическую структуру, то, что мы определили как язык плача. В функциональном отношении плач – экспрессивный способ выражения  чувств. Про детей заболевающих неврозами в отличие от детей с невропатией  нельзя  сказать, что они много плачут. Скорее наоборот, им характерна импрессивность – внутренняя переработка чувств и переживаний. Внешне такие дети могут не высказывать своих чувств, и только близкие люди догадываются, что творится в их душе. Для этих детей плач не является непосредственным выражением эмоций, поскольку они сдерживают свои чувства при высокой потребности в разрядке. Если у ребенка нет возможности делиться  своими переживаниями, то могут возникнуть невротические тики, которые в патологической форме реализуют повышенную потребность в движении и экспрессивном выражении чувств. Заслуживает рассмотрения и плаксивость – постоянное «нытье», по словам родителей. В психическом плане это симптом внутренней  неудовлетворенности, беспокойства и недовольства  какими – либо сторонами  взаимоотношений с окружающими, в том  числе отношениями с эмоционально близким для ребенка взрослым. Иногда ребенок «поет», со слов родителей, только потому, что у него плохое настроение, он неспокоен, им никто не занимается, и он не может занять себя. Плачущий ребенок, будучи в состоянии аффекта, плохо понимает замечания, советы и приказы, поэтому воспитывать при плаче бесполезно. Недопустимо наказание плачущего, не следует и спешить обрывать плач, делая из него самого еще одну, далеко  не самую важную, проблему. Если же совсем не обращать на плач никакого внимания, можно нанести непоправимый урон доверию к отзывчивости взрослых. Предупредить плач может воспитатель, занимаясь с детьми, окружающими такого ребенка, сдерживая агрессивность некоторых детей и налаживая дружеские отношения среди сверстников. Важно формировать и поддерживать в группе жизнерадостную атмосферу. Если, несмотря на принятые меры, плаксивость сохраниться, она скорее всего явится признаком болезненного состояния или неблагополучия в семье, и окончательно устранить ее можно будет только при содействии родителей и консультации специалиста.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8:41:00Z</dcterms:created>
  <dc:creator>Зиновьев Алеексей Михайлович</dc:creator>
  <dc:description/>
  <cp:keywords/>
  <dc:language>en-US</dc:language>
  <cp:lastModifiedBy>admin</cp:lastModifiedBy>
  <cp:lastPrinted>1999-04-04T21:02:00Z</cp:lastPrinted>
  <dcterms:modified xsi:type="dcterms:W3CDTF">2012-01-30T16:31:00Z</dcterms:modified>
  <cp:revision>9</cp:revision>
  <dc:subject/>
  <dc:title>Плач</dc:title>
</cp:coreProperties>
</file>