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  <w:br/>
        <w:t>к презентации по теме:«Туризм. Путешествие.»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создана к первому уроку, модуля № 5, УМК «Английский в фокусе», 10 класс по теме: «Туризм. Путешествие»  и является планом при подготовке к монологическому высказыванию. Презентацию можно использовать на начальном этапе урока, как введение по теме «Путешестви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предполагает краткое знакомство со следующими видами отдыха 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путешествий: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ные экскурсии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 на пляже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 в деревн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ранспорт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е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ход и т. д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е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ль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е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ый отель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слайде представлены 3 основных вопроса, на которые ученики должны ответить после просмотра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люди путешествуют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тдых можно выбрать в наши дни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транспорта можно выбрать путешественникам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7015</wp:posOffset>
                </wp:positionH>
                <wp:positionV relativeFrom="paragraph">
                  <wp:posOffset>121920</wp:posOffset>
                </wp:positionV>
                <wp:extent cx="328295" cy="399415"/>
                <wp:effectExtent l="19685" t="97155" r="33655" b="1187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992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f81bd" stroked="t" o:allowincell="f" style="position:absolute;margin-left:419.45pt;margin-top:9.6pt;width:25.8pt;height:31.4pt;mso-wrap-style:none;v-text-anchor:middle" type="_x0000_t13">
                <v:fill o:detectmouseclick="t" type="solid" color2="#b07e42"/>
                <v:stroke color="#548dd4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9:11:00Z</dcterms:created>
  <dc:creator>burova</dc:creator>
  <dc:description/>
  <cp:keywords/>
  <dc:language>en-US</dc:language>
  <cp:lastModifiedBy>burova</cp:lastModifiedBy>
  <dcterms:modified xsi:type="dcterms:W3CDTF">2011-12-03T10:47:00Z</dcterms:modified>
  <cp:revision>5</cp:revision>
  <dc:subject/>
  <dc:title/>
</cp:coreProperties>
</file>