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109220</wp:posOffset>
            </wp:positionV>
            <wp:extent cx="2661920" cy="3796030"/>
            <wp:effectExtent l="0" t="0" r="0" b="0"/>
            <wp:wrapTight wrapText="bothSides">
              <wp:wrapPolygon edited="0">
                <wp:start x="-120" y="0"/>
                <wp:lineTo x="-120" y="21511"/>
                <wp:lineTo x="21595" y="21511"/>
                <wp:lineTo x="21595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ль  Ренар на  французском военном дирижабле с электрическим двигателем  La Franc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630555</wp:posOffset>
            </wp:positionV>
            <wp:extent cx="3089910" cy="2672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рдинанд фон Цепп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48260</wp:posOffset>
            </wp:positionV>
            <wp:extent cx="3086100" cy="308610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86995</wp:posOffset>
            </wp:positionV>
            <wp:extent cx="3599180" cy="3686175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овершенствованные  дирижабли  Цеппе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215900</wp:posOffset>
            </wp:positionV>
            <wp:extent cx="5025390" cy="54076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рупнейший советский дирижабль «СССР-В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247650</wp:posOffset>
            </wp:positionV>
            <wp:extent cx="5257800" cy="34004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190944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угольная призма из ферм поддерживает оболочку дирижабля Zeppelin NT. Винты поворачиваются, меняя вектор тяг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01600</wp:posOffset>
            </wp:positionV>
            <wp:extent cx="5372100" cy="581025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ижабль CL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5257800" cy="330517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дирижабль Фердинанда Цеппелина поднялся в возду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иложение  9, 10,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105410</wp:posOffset>
            </wp:positionV>
            <wp:extent cx="1657350" cy="1943100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91440</wp:posOffset>
            </wp:positionV>
            <wp:extent cx="1428750" cy="19907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1714500" cy="2047875"/>
            <wp:effectExtent l="0" t="0" r="0" b="0"/>
            <wp:wrapTight wrapText="bothSides">
              <wp:wrapPolygon edited="0">
                <wp:start x="-167" y="0"/>
                <wp:lineTo x="-167" y="21483"/>
                <wp:lineTo x="21600" y="21483"/>
                <wp:lineTo x="21600" y="0"/>
                <wp:lineTo x="-167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2" t="-328" r="-262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во всех областях науки не стояли на месте и за столетие совершили громадный скачок, и теперь производство дирижаблей может стать даже более широким, нежели на заре своей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128270</wp:posOffset>
            </wp:positionV>
            <wp:extent cx="4810125" cy="305752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Стратокрейсер» (Strato Cruiser</w:t>
      </w:r>
      <w:r>
        <w:rPr/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9432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ушный корабль для гламурного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4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215900</wp:posOffset>
            </wp:positionV>
            <wp:extent cx="5257800" cy="2695575"/>
            <wp:effectExtent l="0" t="0" r="0" b="0"/>
            <wp:wrapTight wrapText="bothSides">
              <wp:wrapPolygon edited="0">
                <wp:start x="-42" y="0"/>
                <wp:lineTo x="-42" y="21521"/>
                <wp:lineTo x="21597" y="21521"/>
                <wp:lineTo x="21597" y="0"/>
                <wp:lineTo x="-42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kyFreighter - нечто среднее между кораблем и самоле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5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34925</wp:posOffset>
            </wp:positionV>
            <wp:extent cx="5143500" cy="3048000"/>
            <wp:effectExtent l="0" t="0" r="0" b="0"/>
            <wp:wrapTight wrapText="bothSides">
              <wp:wrapPolygon edited="0">
                <wp:start x="-42" y="0"/>
                <wp:lineTo x="-42" y="21529"/>
                <wp:lineTo x="21600" y="21529"/>
                <wp:lineTo x="21600" y="0"/>
                <wp:lineTo x="-42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ижабль "крыло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4:12:00Z</dcterms:created>
  <dc:creator>WIN7XP</dc:creator>
  <dc:description/>
  <cp:keywords/>
  <dc:language>en-US</dc:language>
  <cp:lastModifiedBy>WIN7XP</cp:lastModifiedBy>
  <dcterms:modified xsi:type="dcterms:W3CDTF">2011-03-27T11:39:00Z</dcterms:modified>
  <cp:revision>6</cp:revision>
  <dc:subject/>
  <dc:title/>
</cp:coreProperties>
</file>