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65-летию Побе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йны суровая да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близилась снова к нам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бец на сердце солда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жизнь разделил попола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лдат воевал там с чест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ажно сражаясь в бо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ой заслоняя детств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где-то осталось в тыл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олько же сломанных суде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ит за словом «войн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сть же ее не буд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 завтра и НИКОГД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45:00Z</dcterms:created>
  <dc:creator>FoM</dc:creator>
  <dc:description/>
  <cp:keywords/>
  <dc:language>en-US</dc:language>
  <cp:lastModifiedBy>user</cp:lastModifiedBy>
  <dcterms:modified xsi:type="dcterms:W3CDTF">2012-01-30T16:27:00Z</dcterms:modified>
  <cp:revision>6</cp:revision>
  <dc:subject/>
  <dc:title/>
</cp:coreProperties>
</file>