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САПАЕВА ЕКАТЕ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езисы исследовательской работы по поэме С.Есенина «Анна Снег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66"/>
          <w:sz w:val="28"/>
          <w:szCs w:val="28"/>
        </w:rPr>
      </w:pPr>
      <w:r>
        <w:rPr>
          <w:sz w:val="28"/>
          <w:szCs w:val="28"/>
        </w:rPr>
        <w:t xml:space="preserve">Тема моего доклада «Имя и судьба». Эта тема меня очень заинтересовала. </w:t>
      </w:r>
      <w:r>
        <w:rPr>
          <w:color w:val="000066"/>
          <w:sz w:val="28"/>
          <w:szCs w:val="28"/>
        </w:rPr>
        <w:t>А разве вам не интересно, что обозначает ваше имя, как оно связанно с судь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ществует учение, согласно которому имя ребенку не просто дается – а словно по наитию свыше. Тайна имени привлекала издревле, его воспринимали, как нечто несомненно значимое, в той или иной мере определяющее судьб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мнению Есенина в произведении «Ключи Марии»: «Человек есть ни больше ни меньше, как чаша космических обособленностей». Одной из таких обособленностей есть тайна име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художественных произведениях все имена говорят. В чем мы не раз убеждались на уроках литературы, особенно при изучении произведений А. С. Пушкина («Дубровский», «Капитанская дочка»). Поэтому я и решила самостоятельно разобраться в антропонимах поэмы «Анна Снегина». В поэме антропонимов очень мало. Главный из них является Анна. Вообще, в судьбе Есенина имя Анна сыграло большую роль. Об этом можно прочитать в биографии поэ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амилия Снегина – одна из лучших метафор Есенина. Еще не знакомясь с текстом поэмы, мы уже представляем чистую, благородную женщину. </w:t>
      </w:r>
      <w:r>
        <w:rPr>
          <w:color w:val="000066"/>
          <w:sz w:val="28"/>
          <w:szCs w:val="28"/>
        </w:rPr>
        <w:t>Почему женщину?</w:t>
      </w:r>
      <w:r>
        <w:rPr>
          <w:sz w:val="28"/>
          <w:szCs w:val="28"/>
        </w:rPr>
        <w:t xml:space="preserve"> – Да имя-то полное – Анна, а не Аня, Аннушка. Фамилия Снегина ассоциируется с белым снегом. Эпитет белый часто употребляется в народной поэзии: это и загадки, и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ции, которые возникают у нас – это девушка Снегурочка, девушка – мечта, которая, прикоснись только, исчез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тропоним «Анна Снегина», кроме заглавия, в тексте поэмы больше не встречается. Фамилия Снегина в дальнейшем повествовании называется только в связи со старой помещицей Снегиной или с домом Снегиных. В лирическом же плане эпитет «белый» как  бы заменяет собой фамилию и в качестве поэтического символа появляется там, где автор говорит об Анне, не упоминая её и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мельник с ума, знать, спятил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хал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-то привез..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дел лишь белое платье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ей-то привздернутый н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 же касается самого имени Анна, то хотелось бы отметить следующее. По мнению Бориса Хигир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имя Анна древнееврейского происхождения, означает «благодать». Далее читаем: «Растет артистичным ребенком, любит все красивое. Доброта Аннушки, кажется, не знает границ. Анна из тех людей, кто никогда не забудет навестить в больнице заболевшего знакомого или родственника». и у Есенина тут же читаем: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том, когда стало легче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екратилась трясь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ые сутки под вечер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уда моя улеглась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тал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шь только пола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нулся дрожащей ногой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л я голос веселый: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!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й дорогой!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енько я вас не видал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Анна никогда не забывает о своей внешности, с присущим ей вкусом она умеет красиво одеться. Она органически не выносит неряшливости». И в поэме даже в горе она припудрилась. Полного портрета героини нет, но мы видим, что она красива и привлекательн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 чей-то привздернутый нос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лос веселый: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лядывал стройный лик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асивый и чувственный рот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тело ее тугое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лебедя выгнув руко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игир считает: «Анна - Это кроткий человек с сильно развитой интуицией». И Анна Снегина тоже обладает интуицией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этой осени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ла б счастливую быль..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бы меня вы бросили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питую бутыль..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В жизни безропотной Анны хватает страданий, но иногда складывается впечатление, что она и не пытается их избежать. Анны не способны к активной защите своего «я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Сталкиваясь с грубостью, хамством, придирками, они замыкаются в себе и терпеливо ждут лучших времен» После разорения имени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кажите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ольно, Анна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 хуторской разор?"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-то печально и странно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пустила свой взор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 . 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, оглядев меня нежно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бедя выгнув рукой,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а как будто небрежно: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у, ладно..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на покой..."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Анны доверчивы, бескорыстны и доброжелательны» и мы находим подтверждение этого у Есенина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 -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говорила: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стите...  Была не права..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В любви Анны верны, в браке терпеливы. Счастливый брак, вероятней всего, ожидает её с Алексеем, Борисом, Евгением».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А как зовут мужа Анны? </w:t>
      </w:r>
      <w:r>
        <w:rPr>
          <w:rFonts w:cs="Times New Roman" w:ascii="Times New Roman" w:hAnsi="Times New Roman"/>
          <w:sz w:val="28"/>
          <w:szCs w:val="28"/>
        </w:rPr>
        <w:t xml:space="preserve">– Борис! </w:t>
      </w:r>
      <w:r>
        <w:rPr>
          <w:rFonts w:cs="Times New Roman" w:ascii="Times New Roman" w:hAnsi="Times New Roman"/>
          <w:color w:val="000066"/>
          <w:sz w:val="28"/>
          <w:szCs w:val="28"/>
        </w:rPr>
        <w:t>А Кого любит Анна Снегина?</w:t>
      </w:r>
      <w:r>
        <w:rPr>
          <w:rFonts w:cs="Times New Roman" w:ascii="Times New Roman" w:hAnsi="Times New Roman"/>
          <w:sz w:val="28"/>
          <w:szCs w:val="28"/>
        </w:rPr>
        <w:t xml:space="preserve"> Разговаривая с Сергеем, она произносит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-то я очень любил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еть у калитки вдвоем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ла или до сих пор любит? Чуть позже она спрашивает: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го-нибудь любите?"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Нет"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огда еще более странно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ить себя с этих лет: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вами такая дорога..."</w:t>
      </w:r>
    </w:p>
    <w:p>
      <w:pPr>
        <w:pStyle w:val="HTML"/>
        <w:ind w:firstLine="1440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Почему её это так волнует? Нахлынули воспоминания? Почему она, будучи замужней женщиной, несколько дней проводит у постели больного? Только ли милосердие и сочувствие говорят в ней?!</w:t>
      </w:r>
    </w:p>
    <w:p>
      <w:pPr>
        <w:pStyle w:val="HTML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Мне кажется, что Анна по-прежнему влюблена в Сергея: это её первая, такая романтическая любовь. Пройдёт много времени, многое сотрётся в памяти, но только не это воспоминание. Только её любовь к Сергею перейдёт на другую ступеньку – светлые воспоминания о родине, весне, Сергее неразделимы. Это самое светлое и чистое, что осталось у неё.</w:t>
      </w:r>
    </w:p>
    <w:p>
      <w:pPr>
        <w:pStyle w:val="HTML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 мне по-прежнему милы,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дина и как весна"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, на примере антропонима Анна Снегина я показала связь имени и судьб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интересен, на мой взгляд, антропоним  - Прон. Сам образ этого героя очень интересен: он непредсказуем, пьяница, но за ним идут мужики. Удивительно, что ни сам автор, ни крестьяне не называют полное имя этого героя. </w:t>
      </w:r>
      <w:r>
        <w:rPr>
          <w:rFonts w:cs="Times New Roman" w:ascii="Times New Roman" w:hAnsi="Times New Roman"/>
          <w:color w:val="000066"/>
          <w:sz w:val="28"/>
          <w:szCs w:val="28"/>
        </w:rPr>
        <w:t>Почему автор лишает своего героя полного имени</w:t>
      </w:r>
      <w:r>
        <w:rPr>
          <w:rFonts w:cs="Times New Roman" w:ascii="Times New Roman" w:hAnsi="Times New Roman"/>
          <w:sz w:val="28"/>
          <w:szCs w:val="28"/>
        </w:rPr>
        <w:t xml:space="preserve">?! Что хочет он этим показать? Понятно, что это уменьшительно–ласкательное имя. </w:t>
      </w:r>
      <w:r>
        <w:rPr>
          <w:rFonts w:cs="Times New Roman" w:ascii="Times New Roman" w:hAnsi="Times New Roman"/>
          <w:color w:val="000066"/>
          <w:sz w:val="28"/>
          <w:szCs w:val="28"/>
        </w:rPr>
        <w:t>Но от какого</w:t>
      </w:r>
      <w:r>
        <w:rPr>
          <w:rFonts w:cs="Times New Roman" w:ascii="Times New Roman" w:hAnsi="Times New Roman"/>
          <w:sz w:val="28"/>
          <w:szCs w:val="28"/>
        </w:rPr>
        <w:t xml:space="preserve">? В словаре русских личных имен Н.А.Петровского читаем: «Проня, Прон – Апрониан, Прокл, Прокопий, Прокул, Прохор»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ой взгляд показателен для раскрытия связи имени и судьбы Прона следующий эпизод: 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225" w:leader="none"/>
        </w:tabs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жу в Криушу.</w:t>
        <w:tab/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облин стоит у ворот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ьяну в печенки и в душу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т обнищалый народ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й, вы!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канье отродье!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 Снегиной!.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раз и квас!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шь, мол, твои угодья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сякого выкупа с нас!"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же, меня завидя,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я сварливую прыть,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в неподдельной обиде: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рестьян еще нужно варить"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чем ты позвал меня, Проша?"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нечно, ни жать, ни косить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достану лошадь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негиной... вместе..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ь...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есть от каждого имени понемногу. Как </w:t>
      </w:r>
      <w:r>
        <w:rPr>
          <w:rFonts w:cs="Times New Roman" w:ascii="Times New Roman" w:hAnsi="Times New Roman"/>
          <w:b/>
          <w:sz w:val="28"/>
          <w:szCs w:val="28"/>
        </w:rPr>
        <w:t>Прокл</w:t>
      </w:r>
      <w:r>
        <w:rPr>
          <w:rFonts w:cs="Times New Roman" w:ascii="Times New Roman" w:hAnsi="Times New Roman"/>
          <w:sz w:val="28"/>
          <w:szCs w:val="28"/>
        </w:rPr>
        <w:t xml:space="preserve">, он в первую очередь думает о славе. Как истинный полководец </w:t>
      </w:r>
      <w:r>
        <w:rPr>
          <w:rFonts w:cs="Times New Roman" w:ascii="Times New Roman" w:hAnsi="Times New Roman"/>
          <w:b/>
          <w:sz w:val="28"/>
          <w:szCs w:val="28"/>
        </w:rPr>
        <w:t>(Прохор</w:t>
      </w:r>
      <w:r>
        <w:rPr>
          <w:rFonts w:cs="Times New Roman" w:ascii="Times New Roman" w:hAnsi="Times New Roman"/>
          <w:sz w:val="28"/>
          <w:szCs w:val="28"/>
        </w:rPr>
        <w:t>), ведет всех за собой, думая о далеком будущем (</w:t>
      </w:r>
      <w:r>
        <w:rPr>
          <w:rFonts w:cs="Times New Roman" w:ascii="Times New Roman" w:hAnsi="Times New Roman"/>
          <w:b/>
          <w:sz w:val="28"/>
          <w:szCs w:val="28"/>
        </w:rPr>
        <w:t>Прокул</w:t>
      </w:r>
      <w:r>
        <w:rPr>
          <w:rFonts w:cs="Times New Roman" w:ascii="Times New Roman" w:hAnsi="Times New Roman"/>
          <w:sz w:val="28"/>
          <w:szCs w:val="28"/>
        </w:rPr>
        <w:t>). Но как «вынутый из ножен», имеет силу, вселяет страх (</w:t>
      </w:r>
      <w:r>
        <w:rPr>
          <w:rFonts w:cs="Times New Roman" w:ascii="Times New Roman" w:hAnsi="Times New Roman"/>
          <w:b/>
          <w:sz w:val="28"/>
          <w:szCs w:val="28"/>
        </w:rPr>
        <w:t>Прокопий</w:t>
      </w:r>
      <w:r>
        <w:rPr>
          <w:rFonts w:cs="Times New Roman" w:ascii="Times New Roman" w:hAnsi="Times New Roman"/>
          <w:sz w:val="28"/>
          <w:szCs w:val="28"/>
        </w:rPr>
        <w:t xml:space="preserve">). Но в то же время–    стоило появиться Сергею – «спрятался в ножны»:«И к Снегиной ... вместе.... ПРОСИТЬ». Одним словом он непредсказуем, как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ониан. </w:t>
      </w:r>
      <w:r>
        <w:rPr>
          <w:rFonts w:cs="Times New Roman" w:ascii="Times New Roman" w:hAnsi="Times New Roman"/>
          <w:sz w:val="28"/>
          <w:szCs w:val="28"/>
        </w:rPr>
        <w:t xml:space="preserve">Я думаю, что Есенин неслучайно дает своему герою такое имя: он хочет показать многогранность этого образа. </w:t>
      </w:r>
    </w:p>
    <w:p>
      <w:pPr>
        <w:pStyle w:val="HTML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А как погибает Прон? 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, что в двадцатом годе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елян Оглоблин Прон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 . . . . . . . . . 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крежетом и со смехом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нула казацкая плеть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от и чикнули Проню.</w:t>
      </w:r>
    </w:p>
    <w:p>
      <w:pPr>
        <w:pStyle w:val="HTM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мой взгляд, мельник совершенно точно передает, что произошло с Проней – «чикнули». Глагол «чикнуть» от слова «чик» - употребляется для обозначения отрывистого короткого звука, действия (например, звука щелчка, звука удара, чем-нибудь тонким и гнущимся, звяканье чем-нибудь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н, думающий о далеком славном будущем, ведущий всех за собой, кого запугивая, кого убеждая, так неожиданно погибает, словно убрали оружие в ножны – чик –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перь стал спокой в народе,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ря пришла в угомон».</w:t>
      </w:r>
    </w:p>
    <w:p>
      <w:pPr>
        <w:pStyle w:val="HTML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амилия </w:t>
      </w:r>
      <w:r>
        <w:rPr>
          <w:rFonts w:cs="Times New Roman" w:ascii="Times New Roman" w:hAnsi="Times New Roman"/>
          <w:b/>
          <w:sz w:val="28"/>
          <w:szCs w:val="28"/>
        </w:rPr>
        <w:t>Оглоблин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не только о социальной принадлежности героя, но, (с учетом значения слова "оглобля" - часть упряжи), вполне возможно, определяет его главенствующую роль вожака в крестьянском революционном движении. Да и само имя Прон крестьянско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рассмотрела связь всех антропонимов поэмы с судьбой героев. Кроме 2-х: Ленин и Деникин – это исторические личности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1918 года Есенин написал произведение «Ключи Марии», в котором есть такое удивительное предложение: «Люди должны научиться читать забытые ими знаки». </w:t>
      </w:r>
      <w:r>
        <w:rPr>
          <w:rFonts w:cs="Times New Roman" w:ascii="Times New Roman" w:hAnsi="Times New Roman"/>
          <w:color w:val="000066"/>
          <w:sz w:val="28"/>
          <w:szCs w:val="28"/>
        </w:rPr>
        <w:t>А разве имена – это не знаки?!</w:t>
      </w:r>
    </w:p>
    <w:p>
      <w:pPr>
        <w:pStyle w:val="Normal"/>
        <w:jc w:val="both"/>
        <w:rPr>
          <w:rFonts w:ascii="Times New Roman" w:hAnsi="Times New Roman" w:cs="Times New Roman"/>
          <w:color w:val="000066"/>
          <w:sz w:val="32"/>
          <w:szCs w:val="32"/>
        </w:rPr>
      </w:pPr>
      <w:r>
        <w:rPr>
          <w:rFonts w:cs="Times New Roman"/>
          <w:color w:val="000066"/>
          <w:sz w:val="32"/>
          <w:szCs w:val="3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27:00Z</dcterms:created>
  <dc:creator>Service</dc:creator>
  <dc:description/>
  <cp:keywords/>
  <dc:language>en-US</dc:language>
  <cp:lastModifiedBy>2</cp:lastModifiedBy>
  <cp:lastPrinted>2006-03-21T21:59:00Z</cp:lastPrinted>
  <dcterms:modified xsi:type="dcterms:W3CDTF">2003-12-31T21:17:00Z</dcterms:modified>
  <cp:revision>3</cp:revision>
  <dc:subject/>
  <dc:title/>
</cp:coreProperties>
</file>