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служит для счета предметов</w:t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А) цифры   б) числ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бведи наименьшее число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,5,2,6,9,10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Запиши цифрами числа в строчку.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надцать, восемнадцать, одиннадцать, тринадцать, шестнадцать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Вставь вместо точек пропущенные числ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14, . , . , . , . , . , 20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16, . , 14, . , . , . , 10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Среди чисел обведи кружком то, которое следует за 16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12,15,14,1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15,13, 17, 18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Среди чисел обведи то, которое предшествует 13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11,12,15,14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12,14.16.10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Среди чисел обведи то, которое стоит между 17 и 20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,3,15,19,7,18,11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Запиши числа в порядке возрастания.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,11,18,12,19,14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Сравни числ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*18     20*13     10*8      16*0       12*21     17*1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Запиши число в котором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1десяток 5единиц ___________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1десяток________________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) 1десяток 7единиц ___________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) 1десяток 3единицы ______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) 2десятка 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1:41:00Z</dcterms:created>
  <dc:creator>Admin</dc:creator>
  <dc:description/>
  <cp:keywords/>
  <dc:language>en-US</dc:language>
  <cp:lastModifiedBy>Admin</cp:lastModifiedBy>
  <cp:lastPrinted>2010-04-18T15:06:00Z</cp:lastPrinted>
  <dcterms:modified xsi:type="dcterms:W3CDTF">2012-01-29T10:56:00Z</dcterms:modified>
  <cp:revision>3</cp:revision>
  <dc:subject/>
  <dc:title>Благородный как ……</dc:title>
</cp:coreProperties>
</file>