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 Бабочки»</w:t>
      </w:r>
    </w:p>
    <w:p>
      <w:pPr>
        <w:pStyle w:val="Style16"/>
        <w:rPr/>
      </w:pPr>
      <w:r>
        <w:rPr>
          <w:b/>
          <w:u w:val="single"/>
        </w:rPr>
        <w:t xml:space="preserve">Цель: </w:t>
      </w:r>
      <w:r>
        <w:rPr/>
        <w:t>Формирование у учеников интереса к предмету изобразительного искус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Научить последовательно, проводить работу над рисунком, использовать линию симметрии в        построении рисунка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азвивать творческое воображение, образное восприятие объектов действительности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Формировать эмоционально – эстетическое отношение к изображаемому, воспитывать любовь и доброту к окружающему миру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и наглядность:</w:t>
      </w:r>
      <w:r>
        <w:rPr>
          <w:rFonts w:cs="Times New Roman" w:ascii="Times New Roman" w:hAnsi="Times New Roman"/>
          <w:sz w:val="24"/>
          <w:szCs w:val="24"/>
        </w:rPr>
        <w:t xml:space="preserve">  компьютерное сопровождение; картинки по временам года (лето, зима, осень); заготовки «бабочек» на каждого ребёнка;  разноцветные цветы;  оформление на доску;  краски акварельные, кисточки, баночки для воды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20" w:after="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ый этап</w:t>
      </w:r>
    </w:p>
    <w:p>
      <w:pPr>
        <w:pStyle w:val="Normal"/>
        <w:spacing w:before="20" w:after="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учащихся к работе на уроке, организация внимания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звенел уже звонок 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чинается урок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ядьте ровно, ножки вместе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учки полочкой на стол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чинаем разговор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0" w:after="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ение темы и цели урока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отгадайте загадку, и вы узнаете, кому будет посвящен сегодняшний наш урок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ились у цветка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етыре лепестка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рвать его хотел,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порхнул и улетел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 идёт речь в загадке?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нашего урока «Бабочки». Сегодня на уроке вы рассмотрите узоры на крыльях некоторых бабочек и сами нарисуете свой узор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0" w:after="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водная беседа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ривлечение  внимания  и интереса  к уроку 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ла была Кисточка. Она очень любила, когда её в руки брал Художник и начинал что - нибудь рисовать. Кисточка в руках Художника то поднималась высоко, то опускалась совсем низко – ведь Художник рисовал большие картины. 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давайте, и мы попробуем научить наши кисточки двигаться, ведь сегодня они будут нашими помощниками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комплекс гимнастических упражнений с кисточкой (музыкальное сопровождение – любая музыка в стиле диско)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я, ноги вместе, руки согнуты перед грудью, в правой руке кисточка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поднять правую руку вверх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вернуться в И.П. и переложить кисточку в левую руку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4 – повторить движения левой рукой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.П. – стоя, ноги вместе, руки опущены, в правой руке кисточка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встать на носки, поднять прямые руки вверх и переложить кисточку в левую руку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то – же повторить с другой рукой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.П. – стоя, ноги на ширине плеч, руки в стороны, кисточка в правой руке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поворот туловища влево и переложить кисточку в левую руку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те же движения в другую сторону;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.П. – стоя, ноги вместе, кисточка в правой руке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ть на кисточку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лшебная кисточка нарисовала чудесные картины, посмотрите, какие! 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оске вывешены  картинки изображающие лето, осень, и зиму)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рассказать по ним о приметах каждого времени года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время года кисточка не нарисовала? (весну)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имо у художника не хватило красок, чтобы нарисовать весну, давайте подумаем, какие цвета нам нужны для Весны (ответы детей, повторить цвета)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озвращение цвета\Возвращение цвета.ppt</w:t>
        </w:r>
      </w:hyperlink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ответов детей учитель вывешивает на доску солнце, облако, ручей, травку, деревья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должна получиться весенняя картина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0</wp:posOffset>
                </wp:positionH>
                <wp:positionV relativeFrom="paragraph">
                  <wp:posOffset>-2540</wp:posOffset>
                </wp:positionV>
                <wp:extent cx="685165" cy="979805"/>
                <wp:effectExtent l="4445" t="7620" r="381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979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5.5pt;margin-top:-0.2pt;width:53.9pt;height:77.1pt;mso-wrap-style:none;v-text-anchor:middle" type="_x0000_t183">
                <v:fill o:detectmouseclick="t" type="solid" color2="blu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9210</wp:posOffset>
                </wp:positionH>
                <wp:positionV relativeFrom="paragraph">
                  <wp:posOffset>33655</wp:posOffset>
                </wp:positionV>
                <wp:extent cx="565785" cy="400050"/>
                <wp:effectExtent l="1089025" t="5080" r="5080" b="241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399960"/>
                        </a:xfrm>
                        <a:prstGeom prst="cloudCallout">
                          <a:avLst>
                            <a:gd name="adj1" fmla="val -237990"/>
                            <a:gd name="adj2" fmla="val 105555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402.3pt;margin-top:2.65pt;width:44.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2050</wp:posOffset>
                </wp:positionH>
                <wp:positionV relativeFrom="paragraph">
                  <wp:posOffset>56515</wp:posOffset>
                </wp:positionV>
                <wp:extent cx="2934970" cy="568960"/>
                <wp:effectExtent l="6985" t="396240" r="7620" b="396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3400">
                          <a:off x="0" y="0"/>
                          <a:ext cx="2935080" cy="568800"/>
                        </a:xfrm>
                        <a:custGeom>
                          <a:avLst/>
                          <a:gdLst>
                            <a:gd name="textAreaLeft" fmla="*/ 0 w 1663920"/>
                            <a:gd name="textAreaRight" fmla="*/ 1664280 w 1663920"/>
                            <a:gd name="textAreaTop" fmla="*/ 41760 h 322560"/>
                            <a:gd name="textAreaBottom" fmla="*/ 280800 h 32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b0f0" stroked="t" o:allowincell="f" style="position:absolute;margin-left:291.5pt;margin-top:4.45pt;width:231.05pt;height:44.75pt;mso-wrap-style:none;v-text-anchor:middle;rotation:342" type="_x0000_t64">
                <v:fill o:detectmouseclick="t" type="solid" color2="#ff4f0f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2525" cy="14287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247140" cy="97155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247140" cy="9715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before="20" w:after="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какие мы молодцы помогли Художнику вернуть потерянные цвета, и за это добрый художник дарит вам по такому красивому цветку. 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садим эти цветы на нашу весеннюю полянку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вешивают каждый свой цветок на магнитную доску)</w:t>
      </w:r>
    </w:p>
    <w:p>
      <w:pPr>
        <w:pStyle w:val="Normal"/>
        <w:spacing w:before="20" w:after="2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есенняя песня\Весенняя песенка.wm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ети рассматривают картину)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1161415" cy="116141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1094740" cy="113284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1123950" cy="112395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1200150" cy="120015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1228725" cy="107632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0"/>
          <w:szCs w:val="24"/>
        </w:rPr>
        <w:t xml:space="preserve">        </w:t>
      </w:r>
      <w:r>
        <w:rPr>
          <w:rFonts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1152525" cy="114300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0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1189990" cy="109474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0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1028700" cy="93345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ого привлекают своей красотой, яркой окраской и ароматом эти замечательные цветы?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рилетает, и садится на цветок, радуя нас своей красотой?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аздаёт каждому заготовку бабочки. (Дети берут бабочек и выполняют физминутку)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775" cy="1143000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0" w:after="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изкультминутка «Бабочки» 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агаем друг за другом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м и зелёным лугом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пёстрые мелькают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бабочки летают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и, закружились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pril\pril.ppt</w:t>
        </w:r>
      </w:hyperlink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0" w:after="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з этапов работы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артинок с изображением бабочек. Какие бывают  бабочки. Определение расцветки каждой бабочки, её уникальность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зукрашивания бабочек.</w:t>
      </w:r>
    </w:p>
    <w:p>
      <w:pPr>
        <w:pStyle w:val="Normal"/>
        <w:spacing w:before="20" w:after="2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Прежде чем разукрашивать, нам стоит познакомиться с одним важным свойством, которое есть у всех животных, большинства насекомых, а так же у некоторых предметов. Рассмотрим пример с бабочкой. Если провести вдоль туловища бабочки границу, то бабочка будет разделена на две одинаковые части. Если сложить эти части, то крылья одной половины совпадают с крыльями другой. То же самое и при раскрашивании, каким цветом закрасил часть правого крыла, такой же наносишь и на левое. Узор на крыльях бабочки должен быть одинаковым как на правом, так и на левом крыле. Так действует закон Симметрии.  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0" w:after="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авила работы с красками.</w:t>
      </w:r>
    </w:p>
    <w:p>
      <w:pPr>
        <w:pStyle w:val="Normal"/>
        <w:spacing w:before="20" w:after="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ить знания и умения, необходимые для самостоятельной работы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чиваем кисточку в воде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шки влаги промакиваем на салфетку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ем краску на кисточку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, не нажимая, кладём мазки или ведём линию, держа локоть на столе и придерживая работу другой рукой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кисточку тереть о бумагу и портить ей «причёску», а так же долго держать опущенной в воду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льзя пачкать краски грязной кисточкой, а для получения другого оттенка  или цвета используй палитру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, что акварельные краски лёгкие, воздушные, прозрачные.</w:t>
      </w:r>
    </w:p>
    <w:p>
      <w:pPr>
        <w:pStyle w:val="Normal"/>
        <w:spacing w:before="20" w:after="2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Самостоятельная работа учащихся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бабочки порадовали нас своей красотой, давайте «оживим» их, симметрично украсив их крылья  узорами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фантазируйте и «нарядите» бабочку в красивое, яркое, узорчатое платье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шивание бабочек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лёгкая  музыка)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нализ работы 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красивые у нас получились бабочки, вот – вот вспорхнут и улетят. Давайте посадим их на наши цветы, которые подарил Художник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рикалывают бабочку каждый на свой цветок на магнитную доску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какая у нас получилась красивая, яркая весенняя полянка, так и хочется на ней отдохнуть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Подведение итогов творческой работы учащихся.</w:t>
      </w:r>
    </w:p>
    <w:p>
      <w:pPr>
        <w:pStyle w:val="Normal"/>
        <w:spacing w:before="20" w:after="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делать вывод и подвести итог, как класс работал на уроке, отметить самые лучшие, аккуратные работы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ятно любоваться узорами бабочек?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бабочка понравилась больше всего? Почему?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узнали нового, чему научились?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бы хотели получить оценку за свою работу?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 воздухе пальцем пишут своё имя и оценку, которую хотели бы получить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рабочего места.</w:t>
      </w:r>
    </w:p>
    <w:p>
      <w:pPr>
        <w:pStyle w:val="Normal"/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законч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86;&#1079;&#1074;&#1088;&#1072;&#1097;&#1077;&#1085;&#1080;&#1077;%20&#1094;&#1074;&#1077;&#1090;&#1072;/&#1042;&#1086;&#1079;&#1074;&#1088;&#1072;&#1097;&#1077;&#1085;&#1080;&#1077;%20&#1094;&#1074;&#1077;&#1090;&#1072;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../in/&#1042;&#1077;&#1089;&#1077;&#1085;&#1085;&#1103;&#1103;%20&#1087;&#1077;&#1089;&#1085;&#1103;/&#1042;&#1077;&#1089;&#1077;&#1085;&#1085;&#1103;&#1103;%20&#1087;&#1077;&#1089;&#1077;&#1085;&#1082;&#1072;.wmv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yperlink" Target="../in/pril/pril.ppt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6:00Z</dcterms:created>
  <dc:creator>Grey Wolf</dc:creator>
  <dc:description/>
  <cp:keywords/>
  <dc:language>en-US</dc:language>
  <cp:lastModifiedBy>Grey Wolf</cp:lastModifiedBy>
  <dcterms:modified xsi:type="dcterms:W3CDTF">2012-01-30T12:16:00Z</dcterms:modified>
  <cp:revision>2</cp:revision>
  <dc:subject/>
  <dc:title/>
</cp:coreProperties>
</file>