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>Тема:</w:t>
      </w:r>
      <w:r>
        <w:rPr>
          <w:sz w:val="32"/>
          <w:szCs w:val="32"/>
        </w:rPr>
        <w:t xml:space="preserve"> </w:t>
        <w:tab/>
      </w:r>
      <w:r>
        <w:rPr>
          <w:b/>
          <w:sz w:val="32"/>
          <w:szCs w:val="32"/>
        </w:rPr>
        <w:t xml:space="preserve">«Жители Российского государств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пол. </w:t>
      </w:r>
      <w:r>
        <w:rPr>
          <w:b/>
          <w:sz w:val="32"/>
          <w:szCs w:val="32"/>
          <w:lang w:val="en-US"/>
        </w:rPr>
        <w:t>XV</w:t>
      </w:r>
      <w:r>
        <w:rPr>
          <w:b/>
          <w:sz w:val="32"/>
          <w:szCs w:val="32"/>
        </w:rPr>
        <w:t xml:space="preserve"> – н. </w:t>
      </w:r>
      <w:r>
        <w:rPr>
          <w:b/>
          <w:sz w:val="32"/>
          <w:szCs w:val="32"/>
          <w:lang w:val="en-US"/>
        </w:rPr>
        <w:t>XVI</w:t>
      </w:r>
      <w:r>
        <w:rPr>
          <w:b/>
          <w:sz w:val="32"/>
          <w:szCs w:val="32"/>
        </w:rPr>
        <w:t xml:space="preserve"> в.»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</w:t>
        <w:tab/>
        <w:t>Работа в группах с опережающим домашним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ем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подготовка:</w:t>
      </w:r>
      <w:r>
        <w:rPr>
          <w:sz w:val="28"/>
          <w:szCs w:val="28"/>
        </w:rPr>
        <w:tab/>
        <w:t xml:space="preserve">распределение детей на группы: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нязья», «бояре», «дворяне», «крестьяне»,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азачество», «горожане»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  <w:tab/>
        <w:t>обобщить знания по теме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Жители Российского государст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»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</w:t>
        <w:tab/>
        <w:t>взаимовыручка, умение координировать работу в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ппе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.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ин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Кто первый» - фронтальный опро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в к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русская культура, преодолевая местные особенности, становится единой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 влияния культуры какой страны освобождается культура Руси в этот период? (Византийской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то такие зодчие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одчие какой страны оставили глубокий след в истории культуры нашей страны? (Итали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гендах о происхождении московской династии от Августа и о передачи регалий от византийского императора Владимиру Мономаху лежала очень важная для правителей Русского государства идея. Какая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идейную фразу «Москва – третий Рим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литературное произведение написал Рязанский боярин Сафоний Рязанец. О чем это произведение? («Задонщина – поэма»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еще произведение о Куликовской битве вы знаете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такой Афанасий Никитин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вклад внес Афанасий Никитин в русскую литературу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хронограф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 издания в России? (1512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материалов строили на Рус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основал 1-й кирпичный завод? (Аристотель Фиоравант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остройки в Москве увековечили имена Итальянских зодчих? (стены, башни Кремля, Успенский, Архангельский, Иван Великий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алата для приемов называется Гранатовая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имена великих русских иконописцев того врем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.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князя, боярин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у после объединения русских земель выделялись уделья (только ближним родственникам князя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ичество бояр в Московском государстве быстро увеличивалось. Каким образом? (ордынская знать, бояре из литовских княжеств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означало понятие «боярин»? (чин, который занимал человек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«титулованное боярство»? (бояре, сохранившие княжеский титул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зывалось земельное владение боярина? (боярская вотч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помещ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 образом государство заботилось о боеспособности арм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зывалось земельное владение служилых людей? Каковы были его размеры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чему создание слоя помещиков было выгодно великокняжеской власт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ы причины появления казачеств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де возникают казацкие общ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Вопросы для крестьян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создание единого государства на начальном этапе было выгодно крестьяна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м крестьянам жилось легче и поче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Юрьев Ден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ие 2 группы разделились крестьяне? (владельческие, дворцовы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лись свободные крестьяне и где они прожива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городского насе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окажите, что в к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городах сохранились элементы самоуправления (сотни, старост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древнейшие московские сот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и расшифруйте два объединения купц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горожане защищали свой город во время опас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 о дворах московской знати (где находилась, кто служи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ур.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Вопросы</w:t>
      </w:r>
      <w:r>
        <w:rPr>
          <w:sz w:val="28"/>
          <w:szCs w:val="28"/>
        </w:rPr>
        <w:t xml:space="preserve">  </w:t>
        <w:tab/>
        <w:t>(представители сословий от всех команд пишут ответы на доске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одновременно молча)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лавные богатства боярства, основа их могущества? (земельные владения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но, модно и оружно – расшифрова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жилое – что эт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о называли «черные люди»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отношения сложились между правительством и казачест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ур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Пересказ</w:t>
      </w:r>
      <w:r>
        <w:rPr>
          <w:sz w:val="28"/>
          <w:szCs w:val="28"/>
        </w:rPr>
        <w:t xml:space="preserve"> – от каждой команды по одному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7:35:00Z</dcterms:created>
  <dc:creator>Name</dc:creator>
  <dc:description/>
  <cp:keywords/>
  <dc:language>en-US</dc:language>
  <cp:lastModifiedBy>Name</cp:lastModifiedBy>
  <cp:lastPrinted>2007-12-02T22:44:00Z</cp:lastPrinted>
  <dcterms:modified xsi:type="dcterms:W3CDTF">2007-12-02T19:45:00Z</dcterms:modified>
  <cp:revision>3</cp:revision>
  <dc:subject/>
  <dc:title>УРОК</dc:title>
</cp:coreProperties>
</file>