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математи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Гаврилова Александра Илларионовна, МБОУ «Тасеевская СОШ№1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блока</w:t>
      </w:r>
      <w:r>
        <w:rPr>
          <w:rFonts w:cs="Times New Roman" w:ascii="Times New Roman" w:hAnsi="Times New Roman"/>
          <w:sz w:val="24"/>
          <w:szCs w:val="24"/>
        </w:rPr>
        <w:t>: тысяч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учебного занятия</w:t>
      </w:r>
      <w:r>
        <w:rPr>
          <w:rFonts w:cs="Times New Roman" w:ascii="Times New Roman" w:hAnsi="Times New Roman"/>
          <w:sz w:val="24"/>
          <w:szCs w:val="24"/>
        </w:rPr>
        <w:t>: «Математические выражения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повторительно-обобщающи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Систематизировать и обобщить знания и умения учащихся по теме «Математические выражения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Применить знания по данной теме на практик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ыражения к задаче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дачу по выражению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выражения со скобками и без скобок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рядок действий в выражениях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Выявить собственные затрудн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Оценить свои знания по тем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.Н.Рудницкая «Математика», учебник для 3 класса УМК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«Вентана – Граф», 2008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.Н. Рудницкая, Т.В. Юдачева, тетрадь «Дружим с математикой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дактический материал (карточки для индивидуальной и парной работы)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.момент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еполага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 </w:t>
      </w:r>
      <w:r>
        <w:rPr>
          <w:rFonts w:cs="Times New Roman" w:ascii="Times New Roman" w:hAnsi="Times New Roman"/>
          <w:sz w:val="24"/>
          <w:szCs w:val="24"/>
        </w:rPr>
        <w:t>Запишите любое математическое выражение, прочитайте его разными способ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читают записанные выражения, учитель фиксирует ответы на доск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оске написана тема урока «Математические выражения»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 Какие умения у нас должны сформироваться при работе с математическими выражениями (чему должны научиться)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104140</wp:posOffset>
                </wp:positionV>
                <wp:extent cx="15906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ыва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2.5pt;mso-wrap-distance-left:9.05pt;mso-wrap-distance-right:9.05pt;mso-wrap-distance-top:0pt;mso-wrap-distance-bottom:0pt;margin-top:8.2pt;mso-position-vertical-relative:text;margin-left:1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писы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-88900</wp:posOffset>
                </wp:positionV>
                <wp:extent cx="762000" cy="280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pt;margin-top:-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2040</wp:posOffset>
                </wp:positionH>
                <wp:positionV relativeFrom="paragraph">
                  <wp:posOffset>191770</wp:posOffset>
                </wp:positionV>
                <wp:extent cx="581025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790</wp:posOffset>
                </wp:positionH>
                <wp:positionV relativeFrom="paragraph">
                  <wp:posOffset>20320</wp:posOffset>
                </wp:positionV>
                <wp:extent cx="181927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та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pt;mso-wrap-distance-left:9.05pt;mso-wrap-distance-right:9.05pt;mso-wrap-distance-top:0pt;mso-wrap-distance-bottom:0pt;margin-top:1.6pt;mso-position-vertical-relative:text;margin-left:1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ит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-38100</wp:posOffset>
                </wp:positionV>
                <wp:extent cx="581025" cy="87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-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-38100</wp:posOffset>
                </wp:positionV>
                <wp:extent cx="657225" cy="354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-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8690</wp:posOffset>
                </wp:positionH>
                <wp:positionV relativeFrom="paragraph">
                  <wp:posOffset>116205</wp:posOffset>
                </wp:positionV>
                <wp:extent cx="266700" cy="6051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5840</wp:posOffset>
                </wp:positionH>
                <wp:positionV relativeFrom="paragraph">
                  <wp:posOffset>49530</wp:posOffset>
                </wp:positionV>
                <wp:extent cx="504825" cy="523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ВЫРА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-38100</wp:posOffset>
                </wp:positionV>
                <wp:extent cx="2695575" cy="26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анавливать порядок дейст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1pt;mso-wrap-distance-left:9.05pt;mso-wrap-distance-right:9.05pt;mso-wrap-distance-top:0pt;mso-wrap-distance-bottom:0pt;margin-top:-3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танавливать порядок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-100330</wp:posOffset>
                </wp:positionV>
                <wp:extent cx="2057400" cy="2546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дить 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05pt;mso-wrap-distance-left:9.05pt;mso-wrap-distance-right:9.05pt;mso-wrap-distance-top:0pt;mso-wrap-distance-bottom:0pt;margin-top:-7.9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ходить 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54305</wp:posOffset>
                </wp:positionV>
                <wp:extent cx="2152650" cy="238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ять выражение к задач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8.75pt;mso-wrap-distance-left:9.05pt;mso-wrap-distance-right:9.05pt;mso-wrap-distance-top:0pt;mso-wrap-distance-bottom:0pt;margin-top:12.1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авлять выражение к зада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2965</wp:posOffset>
                </wp:positionH>
                <wp:positionV relativeFrom="paragraph">
                  <wp:posOffset>392430</wp:posOffset>
                </wp:positionV>
                <wp:extent cx="3990975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улировать условие и вопрос задачи по выра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8.5pt;mso-wrap-distance-left:9.05pt;mso-wrap-distance-right:9.05pt;mso-wrap-distance-top:0pt;mso-wrap-distance-bottom:0pt;margin-top:30.9pt;mso-position-vertical-relative:text;margin-left: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улировать условие и вопрос задачи по выражени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темы урока и тех умений, которые мы должны формировать, какие задачи постави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формулируют задачи урока, учитель фиксирует их на дос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ение выражений, установление порядка действ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Какие умения формировались при выполнении домашнего задания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Умение читать выражения, устанавливать порядок действий, находить значения выражени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Какие затруднения испытывали при работе с выражениям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Найдите в выражениях последнее действие, обведите кружком его знак (выражения даны в тетради «Дружим с математикой»  и на доске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0 – 8 ∙ 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(39 + 6 ) : 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80 – 64 : 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24 + 36 : 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48 : 6 + 4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9 ∙ 7 + 27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(92 – 43) : 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54 – 24 : 6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. 1)Найдите и назовите номер выражения, в котором нужно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из числа вычесть произведение чисел (1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ность чисел разделить на число (7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Назовите выражения, в которых записана сумма (4, 5, 6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Прочитайте выражение 5 разными способ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йдите значения выражен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аимопроверка, оценка </w:t>
      </w:r>
      <w:r>
        <w:rPr>
          <w:rFonts w:cs="Times New Roman" w:ascii="Times New Roman" w:hAnsi="Times New Roman"/>
          <w:sz w:val="24"/>
          <w:szCs w:val="24"/>
        </w:rPr>
        <w:t>(шкала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Подведение итога работ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Кому было трудно на данном этапе работы? Оцените свои умения (шкала оценки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бота по составлению выражений к задачам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в парах. Учащиеся получают карточки с заданием</w:t>
      </w:r>
      <w:r>
        <w:rPr/>
        <w:t>.</w:t>
      </w:r>
    </w:p>
    <w:tbl>
      <w:tblPr>
        <w:tblW w:w="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</w:tblGrid>
      <w:tr>
        <w:trPr>
          <w:trHeight w:val="228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ьте выражен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й грядки сняли 12 огурцов, а с другой – 15. Все огурцы разложили поровну в 3 пакета. Сколько огурцов положили в каждый пакет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7725</wp:posOffset>
                </wp:positionH>
                <wp:positionV relativeFrom="paragraph">
                  <wp:posOffset>-1510030</wp:posOffset>
                </wp:positionV>
                <wp:extent cx="2314575" cy="148780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5"/>
                            </w:tblGrid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3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оставьте выражение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9 банок разложили поровну 27 кг варенья. Сколько килограммов варенья в 8 банках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17.15pt;mso-wrap-distance-left:9pt;mso-wrap-distance-right:9pt;mso-wrap-distance-top:0pt;mso-wrap-distance-bottom:0pt;margin-top:-118.9pt;mso-position-vertical-relative:text;margin-left:266.75pt;mso-position-horizontal-relative:page">
                <v:fill opacity="0f"/>
                <v:textbox inset="0in,0in,0in,0in">
                  <w:txbxContent>
                    <w:tbl>
                      <w:tblPr>
                        <w:tblW w:w="3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5"/>
                      </w:tblGrid>
                      <w:tr>
                        <w:trPr>
                          <w:trHeight w:val="2333" w:hRule="atLeast"/>
                        </w:trPr>
                        <w:tc>
                          <w:tcPr>
                            <w:tcW w:w="3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оставьте выражение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9 банок разложили поровну 27 кг варенья. Сколько килограммов варенья в 8 банках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: (12 + 15) : 3                                   27 : 9 ∙ 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12 : 3 + 15 : 3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в парах выполняют работу. Результаты фиксируются на доске, обсуждают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ведение итога работ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ставление задач по данному выражени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Запишите выражение: к произведению чисел 6 и 4 прибавить произведение чисел 7 и 3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 ∙ 4 + 7∙ 3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о  данному выражению задач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составляют задачи на нахождение суммы произведений, обсуждают и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тог работ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Возвращается к нашей схеме умений. Что вызвало затруднения на уроке?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д чем еще нужно работать? За что можно себя похвалить? (что получилось?). Оцените свою работу на уроке (шкал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задачу поставим на следующий урок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чем вам нужно поработать дома?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ются дифференцированное  домашнее задание. Каждый выбирает задание исходя из результатов работы на урок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. Установить порядок действий и найти значение выраж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. Научиться читать выражения разными способ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. Записать выраж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. Составить выражения к задача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200"/>
        <w:contextualSpacing/>
        <w:rPr/>
      </w:pPr>
      <w:r>
        <w:rPr/>
        <w:t>Карточки для домашнего задания.</w:t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</w:tblGrid>
      <w:tr>
        <w:trPr>
          <w:trHeight w:val="1742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ажи порядок действий и найди  значения выражени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– 7 ∙ 7                                  35 – 9 :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∙ 7 + 1  ∙ 7                             5 ∙ 7 – 3 ∙ 5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: 4 + 49 : 7                         (6 + 8) : 7 ∙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023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тай выражения разными способам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∙ 6 – 27                                        10 : 2 + 4 ∙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: 6 + 36                                      3 ∙ 6 – 4 ∙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– 6 ∙ 8                                        а : в – ( с + к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152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иши выражения, найди их значения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чисел 9 и 1 умножить на 7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ислу 26 прибавить произведение чисел 9 и 7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6 умножить на сумму чисе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чисел 80 и 48 разделить на 8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>
          <w:trHeight w:val="1989" w:hRule="atLeast"/>
        </w:trPr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тай задачи, составь выражение и запиши е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зины, каждая из которых вмещает по 4 кг фруктов, разложили 24 кг яблок и 12 кг винограда. Сколько всего корзин потребовалось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льбом Сергей наклеил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ок на каждую. У него осталось еще 17 марок. Сколько марок всего наклеил Сергей?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19:00Z</dcterms:created>
  <dc:creator>Admin</dc:creator>
  <dc:description/>
  <cp:keywords/>
  <dc:language>en-US</dc:language>
  <cp:lastModifiedBy>Admin</cp:lastModifiedBy>
  <dcterms:modified xsi:type="dcterms:W3CDTF">2012-01-30T03:19:00Z</dcterms:modified>
  <cp:revision>2</cp:revision>
  <dc:subject/>
  <dc:title/>
</cp:coreProperties>
</file>