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РМО УЧИТЕЛЕЙ НАЧАЛЬНЫХ КЛАССОВ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убникова Е.В., 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начальных классов МОУ «Осетровская ООШ», 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8-2009 уч.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не является принципиально новым в мировой педагогике. Родившись из идеи свободного воспитания, в настоящее время он становится интегрированным компонентом вполне разработанной и структурированной системы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а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 Этот метод всегда ориентирован на самостоятельную деятельность учащихся – индивидуальную, парную или групповую, которую учащиеся выполняют в течение определенного отрезка времени. В соответствии с доминирующим методом, лежащим в основе выполнения проекта, различают исследовательские, творческие, приключенческо-игровые, информационные и практикоориентированные проекты. Рассмотрим особенности каждого из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овательские проекты </w:t>
      </w:r>
      <w:r>
        <w:rPr>
          <w:sz w:val="28"/>
          <w:szCs w:val="28"/>
        </w:rPr>
        <w:t>имеют четкую продуманную структуру, которая практически совпадает со структурой реального, научного исследования: актуальность темы; проблема, предмет и объект исследования; методы исследования, обсуждение результатов, выводы и рекомендации. Исследовательские проекты – одна из наиболее распространенных форм данного вида деятельности. Примером являются работы, выполненные в рамках школьного экологического монитор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ворческие проекты </w:t>
      </w:r>
      <w:r>
        <w:rPr>
          <w:sz w:val="28"/>
          <w:szCs w:val="28"/>
        </w:rPr>
        <w:t>не имеют детально проработанной структуры совместной деятельности учащихся – она только намечается и далее развивается с требованиями к форме и жанру конечного результата. Это может быть стенная газета, сценарий праздника, видеофильм и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иключенческо-игровые проекты </w:t>
      </w:r>
      <w:r>
        <w:rPr>
          <w:sz w:val="28"/>
          <w:szCs w:val="28"/>
        </w:rPr>
        <w:t>требуют большой подготовительной работы. Принятие решения осуществляется в игровой ситуации. Участники выбирают себе определенные роли. Результаты таких проектов чаще вырисовываются к моменту завершения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Информационные проекты </w:t>
      </w:r>
      <w:r>
        <w:rPr>
          <w:sz w:val="28"/>
          <w:szCs w:val="28"/>
        </w:rPr>
        <w:t>направлены на сбор информации о каком-либо объекте, явлении, на ознакомление участников проекта с этой информацией, её анализ и обобщение ф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оориентированные проекты </w:t>
      </w:r>
      <w:r>
        <w:rPr>
          <w:sz w:val="28"/>
          <w:szCs w:val="28"/>
        </w:rPr>
        <w:t>отличает четко обозначенный с самого начала характер результата деятельности его участников. Этот результат обязательно должен быть ориентирован на социальные интересы самих участников. Этот проект требует четко продуманной структуры, которая может быть представлена в виде сценария, определения функции каждого участника и участия каждого из них в оформлении конечного результата. Целесообразно проводить поэтапные обсуждения, позволяющие координировать совместную деятельность учас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 является </w:t>
      </w:r>
      <w:r>
        <w:rPr>
          <w:b/>
          <w:sz w:val="28"/>
          <w:szCs w:val="28"/>
        </w:rPr>
        <w:t xml:space="preserve">критериями успеха </w:t>
      </w:r>
      <w:r>
        <w:rPr>
          <w:sz w:val="28"/>
          <w:szCs w:val="28"/>
        </w:rPr>
        <w:t xml:space="preserve"> работы над проект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гнут конечный результа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а активная команда участников проекта, способная продолжить работу в будущ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екта может быть использован другими коллектив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екте  широко распростране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онуты все аспекты: природный, социальный, экономическ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о удовольствие от свое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д проведением работы по каждому  из проектов руководителем должна быть четко выстроена </w:t>
      </w:r>
      <w:r>
        <w:rPr>
          <w:b/>
          <w:i/>
          <w:sz w:val="28"/>
          <w:szCs w:val="28"/>
        </w:rPr>
        <w:t>логическая схем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 создать, провести, обеспечить, привлечь, подготовить, выполнить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-виды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ожет выполняться индивидуально или группой. Наилучший результат получается в групповых проектах, комплексных коллективных работах, направленных на решение конкретных проблем с максимальной степенью участия школьников на всех эта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пыт работы, прихожу к такому выводу, что результат зависит от состава и организации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обратить на следующие мо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 ро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сть цел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задач, поставленных перед каждым чле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единой системы ценност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ходить из конфликтных ситуац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ддержки и взаимного довер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дходящей методики рабо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пешного руководства со стороны учител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отчет о проделанной работ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ндивидуальное развитие каждого ребен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должен содержать следующие раздел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Введение, </w:t>
      </w:r>
      <w:r>
        <w:rPr>
          <w:sz w:val="28"/>
          <w:szCs w:val="28"/>
        </w:rPr>
        <w:t>в котором следует четко сформулировать цель исследования (она должна быть отражена и в названии проекта) и указать проблему, на решение которой направлено исследование, место, сроки и продолжительность выполнения, состав исследовательской групп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Отчет </w:t>
      </w:r>
      <w:r>
        <w:rPr>
          <w:sz w:val="28"/>
          <w:szCs w:val="28"/>
        </w:rPr>
        <w:t>о проведенных исследованиях: описание объекта исследования, методика работы, полученные результаты. Результаты должны быть систематизированы в соответствии с целью исследования и представлены в наиболее удобном для интерпретации виде: в таблицах, графиках, диаграммах, тезис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Выводы и прогноз: </w:t>
      </w:r>
      <w:r>
        <w:rPr>
          <w:sz w:val="28"/>
          <w:szCs w:val="28"/>
        </w:rPr>
        <w:t xml:space="preserve"> на основании полученных результатов оценивается состояние объекта на момент проведенного исследования. Можно прогнозировать изменение этого состояния в ближайшее время и в отдаленном будущем при сохранении существующей ситу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Программа действий:</w:t>
      </w:r>
      <w:r>
        <w:rPr>
          <w:sz w:val="28"/>
          <w:szCs w:val="28"/>
        </w:rPr>
        <w:t xml:space="preserve"> описать мероприятия, выполненные самими ребятами, и рекомендации – перечень дел, которые дети планируют выполнить, в том числе совместно с кем-т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дает работа над проектом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озволяет учащимся увидеть все многообразие окружающего ми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беседуют с родителями, родными, соседями, знакомыми, учител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осят в класс литературу, анализируют стать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ют вырезки и группируют их по тематическим блок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ают учебные экскурсии по родному кра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ают музеи и другие учреждения куль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ются краеведческой работ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й информ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списки, отче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аю стенные газеты, книжки-раскладуш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ают перед учениками своего класса или шко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шут рефера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рую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экологическими проектами способствует формированию принципов повседневной жизни человека на Земле во взаимодействии со всем окру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, приключенческо-игровые, информационные проекты находят применение при проведении экологических акций. Например, День воды, День Земли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01:00Z</dcterms:created>
  <dc:creator>user</dc:creator>
  <dc:description/>
  <cp:keywords/>
  <dc:language>en-US</dc:language>
  <cp:lastModifiedBy>User</cp:lastModifiedBy>
  <dcterms:modified xsi:type="dcterms:W3CDTF">2012-01-30T17:30:00Z</dcterms:modified>
  <cp:revision>6</cp:revision>
  <dc:subject/>
  <dc:title/>
</cp:coreProperties>
</file>