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дание к кроссворду по роману Ф.М.Достоевского «Преступление и наказание».</w:t>
      </w:r>
    </w:p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Кто из героев «преступления и наказания» стал женой Разумихина? 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2. Как зовут главного героя произведения?  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3. Кто из героев «Преступления и наказания» читает отрывок из Библии о Воскресении Лазаря? 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4. Как называлась статья главного героя произведения, которая была опубликована в «Периодической речи» за полгода до убийства старухи-процентщицы? 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5. Назовите жанр «Преступления и наказания». 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6. Кому из героев произведения принадлежат слова: «Ведь надобно же, чтобы всякому человеку хоть куда-нибудь можно было пойти»? 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7. Кого главный герой «Преступления и наказания» убивает случайно?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8.  К какому герою «Преступления и наказания» относится эта портретная характеристика: «…Он был замечательно хорош собою, с прекрасными темными глазами, темно-рус, ростом выше среднего, тонок и строен»?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9.  Как первоначально по замыслу автора должно было называться «Преступление и наказание»?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0. Кто из героев «Преступления и наказания» сформулировал свою философию жизни так: «Наука же говорит: возлюби, прежде всех, одного себя, ибо все на свете на личном интересе основано. Возлюбишь одного себя, то и дела свои обделаешь как следует, и кафтан твой останется цел…»? 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1. Кто в «Преступлении и наказании» «проповедует» идею вседозволенности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6:10:00Z</dcterms:created>
  <dc:creator>Пользователь</dc:creator>
  <dc:description/>
  <cp:keywords/>
  <dc:language>en-US</dc:language>
  <cp:lastModifiedBy>Пользователь</cp:lastModifiedBy>
  <dcterms:modified xsi:type="dcterms:W3CDTF">2007-08-22T17:02:00Z</dcterms:modified>
  <cp:revision>2</cp:revision>
  <dc:subject/>
  <dc:title>Задание к кроссворду по роману Ф</dc:title>
</cp:coreProperties>
</file>