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имняя сказ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ействующие лица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Ведущая </w:t>
        <w:br/>
        <w:t xml:space="preserve">Ведущий </w:t>
        <w:br/>
        <w:t xml:space="preserve">Дед Мороз </w:t>
        <w:br/>
        <w:t xml:space="preserve">Снегурочка </w:t>
        <w:br/>
        <w:t xml:space="preserve">Баба-Яга </w:t>
      </w:r>
      <w:r>
        <w:rPr>
          <w:rStyle w:val="Emphasis"/>
          <w:rFonts w:cs="Times New Roman" w:ascii="Times New Roman" w:hAnsi="Times New Roman"/>
          <w:sz w:val="28"/>
          <w:szCs w:val="28"/>
        </w:rPr>
        <w:t>(современная): парик-хвост с красной лентой, рокерский платок на голове, длинная широкая юбка в запла</w:t>
        <w:softHyphen/>
        <w:t xml:space="preserve">тах, облегающая майка, туфли на платформе. </w:t>
        <w:br/>
      </w:r>
      <w:r>
        <w:rPr>
          <w:rFonts w:cs="Times New Roman" w:ascii="Times New Roman" w:hAnsi="Times New Roman"/>
          <w:sz w:val="28"/>
          <w:szCs w:val="28"/>
        </w:rPr>
        <w:t xml:space="preserve">Кикимора </w:t>
      </w:r>
      <w:r>
        <w:rPr>
          <w:rStyle w:val="Emphasis"/>
          <w:rFonts w:cs="Times New Roman" w:ascii="Times New Roman" w:hAnsi="Times New Roman"/>
          <w:sz w:val="28"/>
          <w:szCs w:val="28"/>
        </w:rPr>
        <w:t>(костюм произвольный): лосины, майка, жилетка в зелено-голубо-коричневых тонах, сланцы. На голове хвостики с разноцветными резиночками. На талии пояс из разноцветных платков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Леший: </w:t>
      </w:r>
      <w:r>
        <w:rPr>
          <w:rStyle w:val="Emphasis"/>
          <w:rFonts w:cs="Times New Roman" w:ascii="Times New Roman" w:hAnsi="Times New Roman"/>
          <w:sz w:val="28"/>
          <w:szCs w:val="28"/>
        </w:rPr>
        <w:t>джинсы, накидка на плечи из меха, пушистый парик, на руке надпись: «Леший»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Змей Горыныч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Зал украшен по-новогоднему: гирлянды, елка, снежинки и т. д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На сцене появляются двое ведущих: юноша и девушка в одежде, соответствующей данному празднику: вечернее платье у девушки и вечерний вариант костюма у юноши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Добрый вечер, дорогие друзья! Мы безумно рады приветствовать вас всех в этом зале. Вот и пролетел еще один год. Мы стали старше, мудрее и, конечно, счастливее. Каким будет следующий год? Об этом спорят астрологи и даже волшебники всего мира. Да-да, волшебники! Знаете, как их много среди нас? Они просто притворяются обыкновенными людьми, а на деле они самые что ни на есть настоящие волшебники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br/>
        <w:t xml:space="preserve">А в этот мистический период, когда только недавно закончился XX век, их сила утраивается, и тогда происходят самые невероятные чудеса!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Внимание! Внимание!</w:t>
        <w:br/>
        <w:t>Пора нам праздник начинать,</w:t>
        <w:br/>
        <w:t>А вас, мы, просим не скучать.</w:t>
        <w:br/>
        <w:t>С новым годом поздравляем,</w:t>
        <w:br/>
        <w:t>Счастья, радости желаем</w:t>
        <w:br/>
        <w:t>Всем ребятам и гостям!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Загорается новогодняя елка, крутится блестя</w:t>
        <w:softHyphen/>
        <w:t>щий шар, звучит музыка. За сценой торжественно с нарастанием исполняется новогодняя песня (можно читать как стих-посвящение)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Гаснет свет. Вдруг слышится странный смех в микрофон:</w:t>
      </w:r>
    </w:p>
    <w:p>
      <w:pPr>
        <w:pStyle w:val="TextBody"/>
        <w:spacing w:before="0" w:after="0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Голос Бабы-Яги. </w:t>
      </w:r>
      <w:r>
        <w:rPr>
          <w:rFonts w:cs="Times New Roman" w:ascii="Times New Roman" w:hAnsi="Times New Roman"/>
          <w:sz w:val="28"/>
          <w:szCs w:val="28"/>
        </w:rPr>
        <w:br/>
        <w:t>Ну что, отпраздновать праздничек захотели, ребятки? А праздничка не получится. Это наш праздник. Мы столько ждали его. И теперь не собираемся его вам уступать. Чего притихли, го</w:t>
        <w:softHyphen/>
        <w:t>лубчики. Неужели не узнали меня? А это я, ваша любимая Бабочка-Яга. Ладно, покажусь, чтоб не мучились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ключается свет. В актовый зал входит Баба-Яга и поет песню. Мелодия произвольная, больше говорится, чем поется. Исполняется со старуше</w:t>
        <w:softHyphen/>
        <w:t>чьим акцентом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й, чия это чия? Из-за горки вдоль ручья </w:t>
        <w:br/>
        <w:t xml:space="preserve">Идет, припрыгивает, с чурки на чурочку, </w:t>
        <w:br/>
        <w:t>Ах эта Бабочка, Баба-Ягурочк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чия это чия, в косе лента алая, </w:t>
        <w:br/>
        <w:t xml:space="preserve">И не царэвна то, и не снегурочка, </w:t>
        <w:br/>
        <w:t>Ах эта Бабочка, Баба-Ягурочк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чия это чия, сама наилучшия, </w:t>
        <w:br/>
        <w:t xml:space="preserve">Сама вся беленька, ну словно курочка, </w:t>
        <w:br/>
        <w:t>Ах эта Бабочка, Баба-Ягурочка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На протяжении песни подходит к зрителям, пританцовывает и на последних словах поднима</w:t>
        <w:softHyphen/>
        <w:t>ется на сцену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Добрый вечер, дорогие мальчики и де</w:t>
        <w:softHyphen/>
        <w:t xml:space="preserve">вочки! Ну что, празднуем? Ну празднуйте, празднуйте, только нам не мешайте. У нас сегодня большое заседание «добрых волшебников»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(смеется). </w:t>
      </w:r>
      <w:r>
        <w:rPr>
          <w:rFonts w:cs="Times New Roman" w:ascii="Times New Roman" w:hAnsi="Times New Roman"/>
          <w:sz w:val="28"/>
          <w:szCs w:val="28"/>
        </w:rPr>
        <w:t xml:space="preserve">И вы к нему не имеете никакого отношения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Послушай, Ягурочка, по-моему, это вы нам помешали, а не мы вам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у, здрасте вам. Мы им помешали. Нет, вы это слышали. Эй, нечистая сила, подь сюды, слетайся, сбегайся и поднимайся на сцену. Будем праздновать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 зал под веселую музыку входят Змей Горыныч, Леший, Кикимора. Пока идут, смеются, танцуют. Поднимаются на сцену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у, здравствуйте, мои дорогие. Как я рада вас видеть. Вы уже слышали, что мы сейчас будем праздновать праздник. Они говорят, что это праздник добра и света. Нет, вы слышали такое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Нечистая сила смеется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Змей. </w:t>
      </w:r>
      <w:r>
        <w:rPr>
          <w:rFonts w:cs="Times New Roman" w:ascii="Times New Roman" w:hAnsi="Times New Roman"/>
          <w:sz w:val="28"/>
          <w:szCs w:val="28"/>
        </w:rPr>
        <w:br/>
        <w:t xml:space="preserve">Ягурочка, а в чем собственно проблема? Давай я их всех сейчас вместе взятых обожгу своим синим пламенем, и нет проблемы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Ну, неотесанный болван. Уже наступил новый век, а он «обожгу», «спалю». Пора вперед двигаться. Придумай что-нибудь новенькое. И вообще не хочу никакого огня. Надоело. Я хочу одного: чтобы новое тысячелетие принадлежало нам! И точка. Почему только людям все? Поэтому, уважаемые, освободите помещение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Кикимора и Леший (смеются). </w:t>
      </w:r>
      <w:r>
        <w:rPr>
          <w:rFonts w:cs="Times New Roman" w:ascii="Times New Roman" w:hAnsi="Times New Roman"/>
          <w:sz w:val="28"/>
          <w:szCs w:val="28"/>
        </w:rPr>
        <w:br/>
        <w:t xml:space="preserve">Да-да-да, освободите помещение!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Ну, нет, дорогая нечистая сила. Давайте вы свое запланированное заседание проведете в другом месте. Например, в Кощеевом замке. Кстати, где этот ходячий музейный экспонат? Что-то его не видно среди вас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Зме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Не твое дело. Еще не вечер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Я предлагаю провести небольшую новогоднюю конкурсную программу. Кто победит, тот и правит балом. Договорились? А чтобы наши гости не скучали, мы организуем наш вечер таким образом, чтобы были и танцы, и конкурсы, и много чего еще интересного. Согласны?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Нечистая сила (посовещавшись). </w:t>
      </w:r>
      <w:r>
        <w:rPr>
          <w:rFonts w:cs="Times New Roman" w:ascii="Times New Roman" w:hAnsi="Times New Roman"/>
          <w:sz w:val="28"/>
          <w:szCs w:val="28"/>
        </w:rPr>
        <w:br/>
        <w:t xml:space="preserve">А вы не обманете?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е обманем. Обмануть можете толь</w:t>
        <w:softHyphen/>
        <w:t xml:space="preserve">ко вы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Нечистая сила. </w:t>
      </w:r>
      <w:r>
        <w:rPr>
          <w:rFonts w:cs="Times New Roman" w:ascii="Times New Roman" w:hAnsi="Times New Roman"/>
          <w:sz w:val="28"/>
          <w:szCs w:val="28"/>
        </w:rPr>
        <w:br/>
        <w:t xml:space="preserve">Но-но-но! Не надо!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у что же, тогда начнется конкурсная программа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Кикимор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Пойдем Змей сражаться. У тебя три головы. А мы подсказывать будем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А я приглашаю кого-нибудь из зала постоять за нашу команду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ыходит 1 участник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Итак, мы играем в самую простую новогоднюю игру — «Новогодние термины». По очереди вы будете называть слова, которые имеют отношение к Новому Году. Кто первый не сможет назвать слово после того, как я просчитаю до 5, тот и проиграл. Правила понятны?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а «Новогодние термины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Елка, шары, снег и т. д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Ведущая. </w:t>
        <w:br/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Начинается год синим сумраком, </w:t>
        <w:br/>
        <w:t xml:space="preserve">Старой елочной сказкой, </w:t>
        <w:br/>
        <w:t xml:space="preserve">Мерцаньем и блеском свечей, </w:t>
        <w:br/>
        <w:t xml:space="preserve">Затаенной надеждой: конечно, он будет хороший. </w:t>
        <w:br/>
        <w:t xml:space="preserve">И колючим морозцем, и россыпью звездных путей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Ведущий.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br/>
        <w:t xml:space="preserve">А снежок все летит, осыпаясь порошей. </w:t>
        <w:br/>
        <w:t xml:space="preserve">И над каждою елкой в лесу загорелась звезда. </w:t>
        <w:br/>
        <w:t xml:space="preserve">Начинается год — ну, конечно, он будет хороший, </w:t>
        <w:br/>
        <w:t xml:space="preserve">И со счастьем подружит тебя навсегда! </w:t>
        <w:br/>
        <w:t>Не один раз будут звучать сегодня и в последующие дни слова поздравлений от друзей, знакомых, даже прохожих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Мы желаем вам только одного: пусть все эти пожелания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здравления на новый го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учшат ваше настроение и поселят в ваших сердцах надежду, теплоту и веру в то, что этот наступающий год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(знак года)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 будет хорошим. Нам очень не хватает Деда Мороза — давайте вспомним немного детство и позовем его к нам. Только сделаем мы это организованно. Вот эта часть зала будет топать ногами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Эта часть зала будет хлопать в ладо</w:t>
        <w:softHyphen/>
        <w:t>ши, а этой части зала достается самое сложное: смеяться. Я думаю, такое сногсшибательное приветствие нельзя не услышать, и наш Дед Мороз с минуты на минуту появится здесь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На сцену выбегает нечистая сила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аба Яга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так не договаривались. То, что здесь сейчас появится этот лесной разбойник, нас нисколечки не устраивает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Разбойник? Насмешили. Разбойник — это ваш друг — Соловейчик-осоловейчик. Кстати его тоже нет. У них с Кощеем что, проблемы?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Кикимора. </w:t>
      </w:r>
      <w:r>
        <w:rPr>
          <w:rFonts w:cs="Times New Roman" w:ascii="Times New Roman" w:hAnsi="Times New Roman"/>
          <w:sz w:val="28"/>
          <w:szCs w:val="28"/>
        </w:rPr>
        <w:br/>
        <w:t xml:space="preserve">Ваш Дед навел такой холод в лесу, намел сугробов — не пройти, не проехать. Знает же, что в лесу женщины живут. Мы что, специально, чтобы попасть сюда, должны были сани доставать? Вообщем, не нужен он тутася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ет, друзья. Без Деда Мороза не может быть Нового года. Так что придется вам смириться с этим. А пока следующий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у приглашается 1 участник: и Баба Яг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Надо правильно расставить знаки зодиака. ОВЕН, ТЕЛЕЦ, БЛИЗНЕЦЫ, РАК, ЛЕВ, ДЕВА, ВЕСЫ, СКОРПИОН, СТРЕЛЕЦ, КОЗЕ</w:t>
        <w:softHyphen/>
        <w:t>РОГ, ВОДОЛЕЙ, РЫБ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 теперь давайте позовем Деда Мороза. Помните, как мы это будем делать? Топаем, хлопаем, смеемся. Итак, начали. 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Зрители выполняют действ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Фонограмма из фильма «Иван Васильевич меняет профессию» («Сказка вдруг... в тишине...»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Входит Дед Мороз. 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Здравствуйте, дорогие друзья! Я рад, что наконец-то добрался до вашего райского угол</w:t>
        <w:softHyphen/>
        <w:t>ка, и поздравляю Вас с наступающим Новым Годом вас! Годом «Дракона»</w:t>
        <w:br/>
        <w:t xml:space="preserve">Меняется лик поколений, </w:t>
        <w:br/>
        <w:t xml:space="preserve">И каждому — доля своя. </w:t>
        <w:br/>
        <w:t xml:space="preserve">Двенадцать животных творений </w:t>
        <w:br/>
        <w:t xml:space="preserve">Считают нам бег бытия. </w:t>
        <w:br/>
        <w:t xml:space="preserve">Мы с верой готовы к поклону, </w:t>
        <w:br/>
        <w:t xml:space="preserve">Любому живому зверью, </w:t>
        <w:br/>
        <w:t xml:space="preserve">Чтоб счастье нам было земное </w:t>
        <w:br/>
        <w:t xml:space="preserve">По лунному календарю. </w:t>
        <w:br/>
        <w:t>Пусть в следующем году мы будем мудры, спра</w:t>
        <w:softHyphen/>
        <w:t>ведливы и веселы, больше будет добрых слов и доброго здоровья с запасом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Не, ну вы посмотрите на них. Мы что, пришли сюда, чтобы выслушивать весь этот бред?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Кикимор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Да. У нас других нет дел. Давайте ваши конкурсы сюда. Нам власть нужна, а они в сентиментальности играют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ридется подождать. У нас очередной конкурс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Дорогие друзья, мы будем вам зачиты</w:t>
        <w:softHyphen/>
        <w:t>вать названия литературных произведений: рома</w:t>
        <w:softHyphen/>
        <w:t xml:space="preserve">нов, сказок. Только одно «но»... Это конкурс «перевертышей». Например: Синяя косыночка (Красная шапочка). Поняли принцип? Тот, кто первый назовет ответ — выходит к нам на сцену. Итак, начали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вадратик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(Колобок). </w:t>
      </w:r>
      <w:r>
        <w:rPr>
          <w:rFonts w:cs="Times New Roman" w:ascii="Times New Roman" w:hAnsi="Times New Roman"/>
          <w:sz w:val="28"/>
          <w:szCs w:val="28"/>
        </w:rPr>
        <w:br/>
        <w:t xml:space="preserve">Мышка в босоножках </w:t>
      </w:r>
      <w:r>
        <w:rPr>
          <w:rStyle w:val="Emphasis"/>
          <w:rFonts w:cs="Times New Roman" w:ascii="Times New Roman" w:hAnsi="Times New Roman"/>
          <w:sz w:val="28"/>
          <w:szCs w:val="28"/>
        </w:rPr>
        <w:t>(Кот в сапогах)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Континент мусора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(Остров сокровищ). </w:t>
      </w:r>
      <w:r>
        <w:rPr>
          <w:rFonts w:cs="Times New Roman" w:ascii="Times New Roman" w:hAnsi="Times New Roman"/>
          <w:sz w:val="28"/>
          <w:szCs w:val="28"/>
        </w:rPr>
        <w:br/>
        <w:t xml:space="preserve">Прибитые штилем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(Унесенные ветром). </w:t>
      </w:r>
      <w:r>
        <w:rPr>
          <w:rFonts w:cs="Times New Roman" w:ascii="Times New Roman" w:hAnsi="Times New Roman"/>
          <w:sz w:val="28"/>
          <w:szCs w:val="28"/>
        </w:rPr>
        <w:br/>
        <w:t xml:space="preserve">Счастье от глупости </w:t>
      </w:r>
      <w:r>
        <w:rPr>
          <w:rStyle w:val="Emphasis"/>
          <w:rFonts w:cs="Times New Roman" w:ascii="Times New Roman" w:hAnsi="Times New Roman"/>
          <w:sz w:val="28"/>
          <w:szCs w:val="28"/>
        </w:rPr>
        <w:t>(Горе от Ума)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Мышка-домоседка </w:t>
      </w:r>
      <w:r>
        <w:rPr>
          <w:rStyle w:val="Emphasis"/>
          <w:rFonts w:cs="Times New Roman" w:ascii="Times New Roman" w:hAnsi="Times New Roman"/>
          <w:sz w:val="28"/>
          <w:szCs w:val="28"/>
        </w:rPr>
        <w:t>(Лягушка-путешественница)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Собачья конура </w:t>
      </w:r>
      <w:r>
        <w:rPr>
          <w:rStyle w:val="Emphasis"/>
          <w:rFonts w:cs="Times New Roman" w:ascii="Times New Roman" w:hAnsi="Times New Roman"/>
          <w:sz w:val="28"/>
          <w:szCs w:val="28"/>
        </w:rPr>
        <w:t>(Кошкин дом)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Солнечный принц </w:t>
      </w:r>
      <w:r>
        <w:rPr>
          <w:rStyle w:val="Emphasis"/>
          <w:rFonts w:cs="Times New Roman" w:ascii="Times New Roman" w:hAnsi="Times New Roman"/>
          <w:sz w:val="28"/>
          <w:szCs w:val="28"/>
        </w:rPr>
        <w:t>(Снежная королева)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Ведущая. </w:t>
        <w:br/>
        <w:t xml:space="preserve">Вот наши победители. Сейчас среди них разыграем приз. Каждому из вас я даю по одному бумажному листу. Тот, кто дальше бросит бумажный листок, получит приз. </w:t>
        <w:br/>
        <w:t>Заметка для ведущего: чем больше размах руки, тем бли</w:t>
        <w:softHyphen/>
        <w:t>же упадет листок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Дед Мороз! А где ты свою внучку по</w:t>
        <w:softHyphen/>
        <w:t xml:space="preserve">терял? </w:t>
        <w:br/>
        <w:t xml:space="preserve">Дед Мороз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(поднимаясь на сцену): </w:t>
      </w:r>
      <w:r>
        <w:rPr>
          <w:rFonts w:cs="Times New Roman" w:ascii="Times New Roman" w:hAnsi="Times New Roman"/>
          <w:sz w:val="28"/>
          <w:szCs w:val="28"/>
        </w:rPr>
        <w:t>Да не потерял я ее — вот эта честная компания позаботилась. Благо</w:t>
        <w:softHyphen/>
        <w:t>даря им она осталась за чертой Старого Года. И чтобы спасти ее, мне, к сожалению, мало моей волшебной силы. Еще нужно благородное сердце. Поэтому я обращаюсь к вам, дорогие друзья. Может найдется в зале молодой человек, готовый помочь нам освободить Сне</w:t>
        <w:softHyphen/>
        <w:t>гурочку. А то какой же это праздник без нее?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Находится претендент, и его вызывают на сцену. Тут же на сцену выходит Баба Яга и Змей Горыныч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Есть очень простой способ освободить твою красавицу. Отдаете нам бразды правления в Новом тысячелетии и забирайте вашу Снегурку. Она нам даром не нужна. От нее одни неприятности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ет, родимая. Все будет по спра</w:t>
        <w:softHyphen/>
        <w:t>ведливости. Ты какое условие поставила? Если этот молодой человек отвечает на два твои вопроса, то ты ему даешь подсказку, как освободить Снегуроч</w:t>
        <w:softHyphen/>
        <w:t xml:space="preserve">ку. Поняла?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Поняла, поняла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Все очень просто. И не нужно мудрить. Давай свои вопросы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Баба-Яг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Итак, первая загадка: Кто самая оба</w:t>
        <w:softHyphen/>
        <w:t xml:space="preserve">ятельная и привлекательная? 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Смеется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Баба-Яга. </w:t>
        <w:br/>
        <w:t xml:space="preserve">Ну, съел? Думал, нас так легко голыми руками взять? </w:t>
        <w:br/>
        <w:t xml:space="preserve">Юноша. </w:t>
        <w:br/>
        <w:t xml:space="preserve">Ты, Ягурочка, самая обаятельная и привлекательная. </w:t>
        <w:br/>
        <w:t xml:space="preserve">Баба-Яга (расстаяв). </w:t>
        <w:br/>
        <w:t xml:space="preserve">Правильно. (Затем испуганно) Ах, он же отгадал... А как ты догадался? </w:t>
        <w:br/>
        <w:t xml:space="preserve">Юноша. </w:t>
        <w:br/>
        <w:t xml:space="preserve">Очень просто. Ты себя так любишь, что разве могла еще кого-то загадать? </w:t>
        <w:br/>
        <w:t xml:space="preserve">Баба-Яга. </w:t>
        <w:br/>
        <w:t xml:space="preserve">Ладно, вторая загадка: Кто умный, галантный, мохнатый, чухматый и самый-самый в лесу? Попробуй теперь. Это уже не я. </w:t>
        <w:br/>
        <w:t xml:space="preserve">Юноша. </w:t>
        <w:br/>
        <w:t xml:space="preserve">Это Леший. </w:t>
        <w:br/>
        <w:t xml:space="preserve">Баба-Яга. </w:t>
        <w:br/>
        <w:t xml:space="preserve">Да что же это такое? Так нечестно. Он подслушал, когда я сочиняла загадки? </w:t>
        <w:br/>
        <w:t>Дед Мороз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  <w:br/>
        <w:t>Ничего он не подслушал. Просто очень умный парень попался. А ты загадываешь загадки про свою нечистую силу, а ее все хорошо знают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Звучит музыка. Слышится фонограмма откры</w:t>
        <w:softHyphen/>
        <w:t>тия скрипучей двери. Парень заходит за кулисы и выводит оттуда Снегурочку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Здравствуйте, дорогие друзья!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Нечистая сила передразнивает ее слова и о чем-то шепчется в сторонке.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Снегурочка. </w:t>
        <w:br/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Я благодарна вам за ваше благородство, молодой человек. Приятно, что в вашей душе существуют прекрасные порывы. Именно на доброте и благородстве держится этот век. 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Я рада нашей встрече... </w:t>
        <w:br/>
        <w:t xml:space="preserve">Зажглись сегодня свечи. </w:t>
        <w:br/>
        <w:t xml:space="preserve">Они горят меж нами </w:t>
        <w:br/>
        <w:t xml:space="preserve">Волшебными огнями. </w:t>
        <w:br/>
        <w:t>Пусть эти свечи своим теплом согревают нас в морозный предновогодний вечер. До Нового года еще есть время, но Он уже на самом пороге. Стрелки проходят последние часы старого года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ед Мороз.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  <w:br/>
        <w:t>Загадайте свое самое заветное же</w:t>
        <w:softHyphen/>
        <w:t xml:space="preserve">лание. </w:t>
        <w:br/>
        <w:t xml:space="preserve">С молодою радостью во взгляде </w:t>
        <w:br/>
        <w:t xml:space="preserve">Новый год вступает на порог. </w:t>
        <w:br/>
        <w:t xml:space="preserve">В голубом летучем снегопаде, </w:t>
        <w:br/>
        <w:t xml:space="preserve">С вольным ветром далей и дорог. </w:t>
        <w:br/>
        <w:t xml:space="preserve">Дорогие друзья, давайте веселиться. Ведь сегодня мы встречаем самый лучший праздник на земле. Праздник, с которым мы связываем все наши надежды... . 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Снегурочка.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  <w:br/>
        <w:t xml:space="preserve">В нем мы видим смысл нашей жизни и в него верим до глубины души. 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Все.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  <w:br/>
        <w:t>С наступающим Новым Годом!</w:t>
      </w:r>
    </w:p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едущий.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  <w:br/>
        <w:t>Дорогие друзья, а теперь мы предлага</w:t>
        <w:softHyphen/>
        <w:t xml:space="preserve">ем вам следующий конкурс. 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ыбак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атягиваем веревку, на нее подвешиваем на ниточках маленькие подарки – игрушки, конфеты, брелки, воздушные шарики. Участникам по очереди завязывают глаза и дают в руки ножницы, подводят к веревке, чтоб он выбрал наугад и срезал себе подарок. И так пока призы не законча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нкурс для рукодельниц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Дети наперегонки вырезают из бумаги или салфеток снежинки. Кто больше и лучше – тот и победитель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уй или замерзн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нкурс командный, лучше всего проводить его с большим количеством участников. Разделите детей на две команды и поставьте их в шеренгу друг напротив друга. Для каждой команды по очереди включают музыку. Задача игроков — танцевать. Но вся команда должна делать одно определенное движение, причем максимально синхронно. Когда музыка заканчивается, ставят музыкальный фрагмент для второй команды, которая танцует свое движения. Движения команд не должны повторять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 до тех пор, пока одна из команд не «замерзнет», не сумев придумать очередное движение. «Замерзшая» команда считается проигравшей. Победителям вручают приз (например, конфеты или мандарины), а проигравшей команде снова ставят музыку, чтобы она станцевала и «отогрелась»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 ел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нкурс можно проводить как на школьном утреннике, так и на новогоднем празднике в кругу семьи. Если детей много, разбейте из на несколько команд, если нет — пусть каждый играет сам за себя. Каждой команде или игроку вручают ручку и лист бумаги. За отведенное время нужно придумать как можно больше слов, в которых есть слог «ель»: апрель, капель, метель, свирель... Пяти-десяти минут будет вполне достаточно, если дать больше времени, дети могут заскуч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х игры в том, что большинство игроков будут вспоминать только те слова, которые оканчиваются на «ель», особенно если в начале привести им именно такой пример. И только самые догадливые поймут, что слог «ель» может стоять в начала или в середине слова, например: ущелье, дельфин, ельник, бездельник, деловитый...</w:t>
      </w:r>
    </w:p>
    <w:p>
      <w:pPr>
        <w:pStyle w:val="TextBody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 «Приз на три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конкурсе участников не должно быть много. Желательно 3-4. Они стоят вокруг стула, на котором лежит приз. Этот приз нужно взять, когда вы услышите цифру три. Дед мороз может считать: раз, два, восемь, три…надцать или пять, шесть, сто, три…ста. Побеждает, соответственно, тот, кто первый поймет, в чем суть и заберет приз. 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 «Самый внимательный» 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2-3 человека. Ведущий читает текст: Расскажу я вам рассказ в полтора десятка фраз. Лишь скажу я цифру 3, — приз немедленно бери. «Однажды щуку мы поймали, распотрошили, а внутри рыбешек мелких увидали, и не одну, а целых семь». Когда стихи запомнить хочешь, их не зубри до поздней ночи. Возьми и на ночь повтори разок — другой, а лучше 10».»Мечтает парень закаленный стать олимпийским чемпионом. Смотри, на старте не хитри, а жди команду: раз, два, марш! «Однажды поезд на вокзале мне 3 часа пришлось прождать…» (если не успевают взять приз, его забирает ведущий). «Ну что ж, друзья, вы приз не брали, когда была возможность бра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 «Театральный» 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щим конкурсантам выдаются карточки с заданием, которое они выполняют без подготовки. Надо пройтись перед столиками как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нщина с тяжелыми сумками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илла по клетке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робей по крыше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ист по болоту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ица по двору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ушка в узкой юбке на высоких каблуках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овой, охраняющий продовольственный склад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ладенец, только научившийся ходить;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ень перед незнакомой девушкой;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а Пугачева во время исполнения песн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юрприз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онкурс готовится заранее. Берем самые обычные воздушные шарики. На бумажках пишем задания. Задания могут быть различные. Записки кладем внутрь шарика и надуваем. Играющий лопает любой шарик без помощи рук и получает задание, которое обязательно нужно выполнить!</w:t>
        <w:br/>
        <w:t>Например:</w:t>
        <w:br/>
        <w:t>1. Воспроизведите бой Курантов в Новогоднюю ночь.</w:t>
        <w:br/>
        <w:t>2. Встаньте на стул и оповестите весь белый свет о том, что к нам едет Дед Мороз.</w:t>
        <w:br/>
        <w:t>3. Спойте Песенку «В лесу родилась елочка».</w:t>
        <w:br/>
        <w:t>4. Станцуйте рок-н-ролл.</w:t>
        <w:br/>
        <w:t>5. Отгадайте загадку.</w:t>
        <w:br/>
        <w:t>6. Скушайте несколько долек лимона без саха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;MS Mincho" w:cs="Times New Roman"/>
      <w:color w:val="auto"/>
      <w:kern w:val="2"/>
      <w:sz w:val="24"/>
      <w:szCs w:val="24"/>
      <w:lang w:val="ru-RU" w:eastAsia="zxx" w:bidi="ar-SA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Liberation Serif;Times New Roman" w:hAnsi="Liberation Serif;Times New Roman" w:eastAsia="DejaVu Sans;MS Mincho" w:cs="DejaVu Sans;MS Mincho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zdnik.by/content/11/15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52:00Z</dcterms:created>
  <dc:creator/>
  <dc:description/>
  <dc:language>en-US</dc:language>
  <cp:lastModifiedBy>КОВАЛЕНКО</cp:lastModifiedBy>
  <cp:lastPrinted>2011-12-21T15:05:00Z</cp:lastPrinted>
  <dcterms:modified xsi:type="dcterms:W3CDTF">2011-12-27T19:46:00Z</dcterms:modified>
  <cp:revision>2</cp:revision>
  <dc:subject/>
  <dc:title/>
</cp:coreProperties>
</file>