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Blackoak Std" w:hAnsi="Blackoak Std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етод</w:t>
      </w:r>
      <w:r>
        <w:rPr>
          <w:rFonts w:cs="Arial" w:ascii="Blackoak Std" w:hAnsi="Blackoak St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роектирования</w:t>
      </w:r>
      <w:r>
        <w:rPr>
          <w:rFonts w:cs="Arial" w:ascii="Blackoak Std" w:hAnsi="Blackoak St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в</w:t>
      </w:r>
      <w:r>
        <w:rPr>
          <w:rFonts w:cs="Arial" w:ascii="Blackoak Std" w:hAnsi="Blackoak St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работе</w:t>
      </w:r>
      <w:r>
        <w:rPr>
          <w:rFonts w:cs="Arial" w:ascii="Blackoak Std" w:hAnsi="Blackoak Std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426"/>
        <w:jc w:val="center"/>
        <w:rPr>
          <w:rFonts w:ascii="Blackoak Std" w:hAnsi="Blackoak Std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чителя</w:t>
      </w:r>
      <w:r>
        <w:rPr>
          <w:rFonts w:cs="Arial" w:ascii="Blackoak Std" w:hAnsi="Blackoak St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– логопеда</w:t>
      </w:r>
      <w:r>
        <w:rPr>
          <w:rFonts w:cs="Arial" w:ascii="Blackoak Std" w:hAnsi="Blackoak St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ДОУ</w:t>
      </w:r>
    </w:p>
    <w:p>
      <w:pPr>
        <w:pStyle w:val="Normal"/>
        <w:spacing w:lineRule="auto" w:line="240" w:before="0" w:after="0"/>
        <w:ind w:firstLine="426"/>
        <w:jc w:val="both"/>
        <w:rPr>
          <w:rFonts w:ascii="Blackoak Std" w:hAnsi="Blackoak Std" w:cs="Arial"/>
          <w:b/>
          <w:b/>
          <w:sz w:val="32"/>
          <w:szCs w:val="32"/>
        </w:rPr>
      </w:pPr>
      <w:r>
        <w:rPr>
          <w:rFonts w:cs="Arial" w:ascii="Blackoak Std" w:hAnsi="Blackoak Std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недоразвитие речи </w:t>
      </w:r>
      <w:r>
        <w:rPr>
          <w:rFonts w:cs="Times New Roman" w:ascii="Times New Roman" w:hAnsi="Times New Roman"/>
          <w:b/>
          <w:sz w:val="28"/>
          <w:szCs w:val="28"/>
        </w:rPr>
        <w:t>(ОНР)</w:t>
      </w:r>
      <w:r>
        <w:rPr>
          <w:rFonts w:cs="Times New Roman" w:ascii="Times New Roman" w:hAnsi="Times New Roman"/>
          <w:sz w:val="28"/>
          <w:szCs w:val="28"/>
        </w:rPr>
        <w:t xml:space="preserve"> у детей с нормальным слухом и сохранным интеллектом представляет собой нарушение, охватывающее как фонетико-фонематическую, так и лексико-грамматическую системы язы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Целью коррекционной работы учителя-логопеда является полноценная подготовка детей к школе и их социализация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ётом результатов обследования детей, изучения социального портрета семей воспитанников группе,  используем разнообразные формы  работы с детьми, их родителями, социумом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ьной, интересной и  результативной, на наш взгляд, является рабо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проект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в процессе реализации проектов возможно активное включение ребёнка в различные виды деятельности (как известно, ребёнок лучше всего развивается в деятельности)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чев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позволяет расширять, активизировать словарь детей, совершенствовать лексико-грамматические представления, развивать связную, выразительную речь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образитель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способствует развитию мелкой моторики, творческого воображения, координации действий руки и глаз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е включение в </w:t>
      </w:r>
      <w:r>
        <w:rPr>
          <w:rFonts w:cs="Times New Roman" w:ascii="Times New Roman" w:hAnsi="Times New Roman"/>
          <w:b/>
          <w:sz w:val="28"/>
          <w:szCs w:val="28"/>
        </w:rPr>
        <w:t>музыкальную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развивает у ребёнка чувство ритма, способствует развитию фонематического слуха, формированию слоговой структуры речи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деятельности мы разработали и реализовали несколько проектов: «Кто на свете всех милее?», «Мир без войны», «Мой город», «Дома такие разные», «Богатство нашей планеты», руководствуясь идеей усиления патриотического воспитан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яя речевые нарушения, имеющиеся у детей, развивая все компоненты языковой системы, мы одновременно ставили перед собой следующие задачи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основы социально-нравственной сферы чувств, представлений, отношений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ать в детях, любовь к родителям, к родной земле, уважение к соседу,  черты национального характера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 метод проектирования, мы пришли к выводу, что реализация проектов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развивать общие способности детей: познавательные, коммуникативные, регуляторны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воляет решать коррекционные логопедические задачи особенно успешно, так как материал нравственно-патриотического содержания вызывает у детей особый интерес и активность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приобретают необходимые социальные навыки: формируется адекватная самооценка, уважительное отношение к родителям, близким, дети становятся внимательнее друг к другу, приходит понимание ценности семьи, возникает чувство гордости за свою страну и желание действовать во благо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тся детско-родительские отношения.</w:t>
      </w:r>
    </w:p>
    <w:p>
      <w:pPr>
        <w:pStyle w:val="Style15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вашему вниманию несколько разработанных нами проектов:</w:t>
      </w:r>
    </w:p>
    <w:p>
      <w:pPr>
        <w:pStyle w:val="Style15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«Кто на свете всех миле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ординация специалистов МДОУ «Детский сад 145».Подготовительная группа для детей с ОНР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равственных ценностей у дошкольников - «Любовь и доброта-основа крепкой семьи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прививать чувство любви, уважения к матери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ценить труд матери, приучать помогать маме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художественными произведениями о матери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я о профессиях, о труде матери</w:t>
      </w:r>
    </w:p>
    <w:p>
      <w:pPr>
        <w:pStyle w:val="Style15"/>
        <w:numPr>
          <w:ilvl w:val="0"/>
          <w:numId w:val="6"/>
        </w:numPr>
        <w:ind w:left="709" w:hanging="360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развитию у детей познавательной активности, психических процессов</w:t>
      </w:r>
    </w:p>
    <w:p>
      <w:pPr>
        <w:pStyle w:val="Style15"/>
        <w:numPr>
          <w:ilvl w:val="0"/>
          <w:numId w:val="6"/>
        </w:numPr>
        <w:ind w:left="709" w:hanging="360"/>
        <w:rPr/>
      </w:pPr>
      <w:r>
        <w:rPr>
          <w:rFonts w:cs="Times New Roman" w:ascii="Times New Roman" w:hAnsi="Times New Roman"/>
          <w:sz w:val="28"/>
          <w:szCs w:val="28"/>
        </w:rPr>
        <w:t>Активизировать и обогащать словарь детей, развивать грамотную связную речь</w:t>
      </w:r>
    </w:p>
    <w:p>
      <w:pPr>
        <w:pStyle w:val="Style15"/>
        <w:numPr>
          <w:ilvl w:val="0"/>
          <w:numId w:val="6"/>
        </w:numPr>
        <w:ind w:left="709" w:hanging="360"/>
        <w:rPr/>
      </w:pPr>
      <w:r>
        <w:rPr>
          <w:rFonts w:cs="Times New Roman" w:ascii="Times New Roman" w:hAnsi="Times New Roman"/>
          <w:sz w:val="28"/>
          <w:szCs w:val="28"/>
        </w:rPr>
        <w:t>Повышать педагогическую грамотность родителей, формировать потребность участвовать в жизни МДОУ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готовительный этап: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материалов для деятельности детей</w:t>
      </w:r>
    </w:p>
    <w:p>
      <w:pPr>
        <w:pStyle w:val="Style15"/>
        <w:numPr>
          <w:ilvl w:val="0"/>
          <w:numId w:val="6"/>
        </w:numPr>
        <w:ind w:left="709" w:hanging="360"/>
        <w:rPr/>
      </w:pPr>
      <w:r>
        <w:rPr>
          <w:rFonts w:cs="Times New Roman" w:ascii="Times New Roman" w:hAnsi="Times New Roman"/>
          <w:sz w:val="28"/>
          <w:szCs w:val="28"/>
        </w:rPr>
        <w:t>Подбор детской и педагогической литературы, картин, дидактических игр и др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проект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сотрудниками МДОУ № 145 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сотрудниками лицея № 21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мплексной НОД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родителей с детьми о своих профессиях «Мамы всякие нужны, мамы всякие важны»</w:t>
      </w:r>
    </w:p>
    <w:p>
      <w:pPr>
        <w:pStyle w:val="Normal"/>
        <w:rPr/>
      </w:pPr>
      <w:r>
        <w:rPr/>
        <w:t>Реализация проекта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 детьми песни Т. Прописновой «Нужные слова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онцерта в МДО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ктор по физической культур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 для родителей «Дворовые игры для детей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 песенки «Мамонтёнок» В. Шаинский – Д. Непомнящий, беседа о мам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: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Благинина: «Вот какая мама», «Посидим в тишине»; Ж. Дашдондог «Мам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ител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лучшую колыбельную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мам о профессиях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угощения к чаю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тенгазеты «Я и моя мама» - совместно с воспитателя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ОУ лицей № 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317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сить желающих на благотворительный концерт «Мама, мамочка, мамуля»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онцерта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гопе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Портрет мамы» (в технике обрыва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 «Про котёнка» Вл. Степанов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ить пригласительные открытки на подъезды в домах, возле лицея № 21 (8 микрорайон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тихотворения «Кто так, как мама может» с Артемом Бариновы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концерте в детском саду со стихотворением «Дождь стучит в окно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 класс для родителей МДОУ № 145 «Учись, играя» (как подготовить ребёнка к школе с помощью игр)</w:t>
            </w:r>
          </w:p>
        </w:tc>
      </w:tr>
    </w:tbl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: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, посвящённый дню матери в МДОУ детский сад № 145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творительный концерт в лицее № 21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на лучшую колыбельную «Песня мамина слышна»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 «Профессии наших мам»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3"/>
        </w:numPr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«День победы»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специалистов МДОУ «Детский сад №145».Подготовительная группа для детей с ОНР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нравственных ценностей у дошкольников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 </w:t>
      </w:r>
    </w:p>
    <w:p>
      <w:pPr>
        <w:pStyle w:val="Style15"/>
        <w:numPr>
          <w:ilvl w:val="0"/>
          <w:numId w:val="6"/>
        </w:numPr>
        <w:ind w:left="709" w:hanging="360"/>
        <w:rPr/>
      </w:pPr>
      <w:r>
        <w:rPr>
          <w:rFonts w:cs="Times New Roman" w:ascii="Times New Roman" w:hAnsi="Times New Roman"/>
          <w:sz w:val="28"/>
          <w:szCs w:val="28"/>
        </w:rPr>
        <w:t>Воспитывать чувство патриотизма. Учить ценить подвиг дедов, защищавших Родину от врагов.</w:t>
      </w:r>
    </w:p>
    <w:p>
      <w:pPr>
        <w:pStyle w:val="Style15"/>
        <w:numPr>
          <w:ilvl w:val="0"/>
          <w:numId w:val="6"/>
        </w:numPr>
        <w:ind w:left="709" w:hanging="360"/>
        <w:rPr/>
      </w:pPr>
      <w:r>
        <w:rPr>
          <w:rFonts w:cs="Times New Roman" w:ascii="Times New Roman" w:hAnsi="Times New Roman"/>
          <w:sz w:val="28"/>
          <w:szCs w:val="28"/>
        </w:rPr>
        <w:t>Знакомить с художественными произведениями, расширять представления детей об истории Отечества, о ВОВ.</w:t>
      </w:r>
    </w:p>
    <w:p>
      <w:pPr>
        <w:pStyle w:val="Style15"/>
        <w:numPr>
          <w:ilvl w:val="0"/>
          <w:numId w:val="6"/>
        </w:numPr>
        <w:ind w:left="709" w:hanging="360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развитию познавательной активности, психических процессов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и активизировать словарь детей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лексико-грамматический строй речи и  совершенствовать связную речь</w:t>
      </w:r>
    </w:p>
    <w:p>
      <w:pPr>
        <w:pStyle w:val="Style15"/>
        <w:spacing w:before="0" w:after="0"/>
        <w:ind w:left="9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дготовительный этап: 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материала для деятельности детей</w:t>
      </w:r>
    </w:p>
    <w:p>
      <w:pPr>
        <w:pStyle w:val="Style15"/>
        <w:numPr>
          <w:ilvl w:val="0"/>
          <w:numId w:val="6"/>
        </w:numPr>
        <w:ind w:left="709" w:hanging="360"/>
        <w:rPr/>
      </w:pPr>
      <w:r>
        <w:rPr>
          <w:rFonts w:cs="Times New Roman" w:ascii="Times New Roman" w:hAnsi="Times New Roman"/>
          <w:sz w:val="28"/>
          <w:szCs w:val="28"/>
        </w:rPr>
        <w:t>Подбор детской и педагогической литературы, картин, слайдов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нспектов НОД познавательного цикла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проект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сотрудниками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родителями 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сотрудниками лицея № 21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мплексной НОД</w:t>
      </w:r>
    </w:p>
    <w:p>
      <w:pPr>
        <w:pStyle w:val="Normal"/>
        <w:rPr/>
      </w:pPr>
      <w:r>
        <w:rPr/>
        <w:t>Реализация проекта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 детьми песни «Победа» сл. С. Михалкова, муз. Р. Габичвадз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аздника «День победы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ктор по ФИЗ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 перестроениями «Пограничники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я НОД с использованием элементов психогимнастики, с прослушиванием музыки: «День победы» сл. Харитонова, муз. Тухманова и рисованием на тему: «Какого цвета мир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: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Благинина: Подарок, Письмецо, Папе на фронт, Шинель;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Ходулин: «Истребитель», «Подводники», «Через реки», «Когда День Победы»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– «Салют» (в технике тычка)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: «Что ты знаешь о войне», «Что такое хорошо, а что такое плохо»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– «Военная техника»</w:t>
            </w:r>
          </w:p>
        </w:tc>
      </w:tr>
      <w:tr>
        <w:trPr>
          <w:trHeight w:val="33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гопе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каз рассказа «Собака – санитар» 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рассказа «Защитники» О. Капункиной наизусть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с Никитой Соколовым стихотворения В. Ходулина «Когда день победы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иглашений ветеранам и пожилым людям 8 микрорайона на благотворительный концерт «Мир без войны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стихов к празднику «День победы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ая НОД для сотрудников и детей МДОУ «Что такое войн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ител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газеты «Не надо войны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ум: Лицей № 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благотворительного концерта «Мир без войны»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 № 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е музея боевой славы 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: 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«День победы»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творительный концерт в лицее № 21</w:t>
      </w:r>
    </w:p>
    <w:p>
      <w:pPr>
        <w:pStyle w:val="Style15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детской газеты «Какого цвета мир»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lackoak Std"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7:49:00Z</dcterms:created>
  <dc:creator>pav</dc:creator>
  <dc:description/>
  <cp:keywords/>
  <dc:language>en-US</dc:language>
  <cp:lastModifiedBy>pav</cp:lastModifiedBy>
  <dcterms:modified xsi:type="dcterms:W3CDTF">2012-01-22T20:10:00Z</dcterms:modified>
  <cp:revision>20</cp:revision>
  <dc:subject/>
  <dc:title/>
</cp:coreProperties>
</file>