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 головы комар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2700</wp:posOffset>
            </wp:positionV>
            <wp:extent cx="4110990" cy="617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ы развития комар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37285</wp:posOffset>
            </wp:positionV>
            <wp:extent cx="5829300" cy="40563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енный цикл ко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036320</wp:posOffset>
            </wp:positionV>
            <wp:extent cx="6057900" cy="23679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кетирования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риняли участие 15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 1: - Как Вы относитесь к комарам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ложительно – 0 челов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трицательно – 5 челов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безразлично – 1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 2: - Приносят ли какую-нибудь пользу комары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да – 10 челов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нет – 4 челове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е знаю – 0 человек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 3: - Можно ли обойтись без комаров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да – 5 челов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нет – 8 челов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е знаю – 1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ые факты о комар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ары бывают разных размеров, вплоть до 14 мм. Ископаемые комары достигали 5 см в длину!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00000 комаров достаточно, чтобы выпить из человека всю кровь. Это, конечно, теоретические расчеты, потому что до этого человек умрёт от раздражения и болевого шо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в канадской тундре показал, что люди с обнажёнными руками, ногами и туловищем получают 9000 укусов молодых москитов. При таких темпах за 2 часа человек может потерять половину крови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нешний вид обычного и малярийного комар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09"/>
      </w:tblGrid>
      <w:tr>
        <w:trPr/>
        <w:tc>
          <w:tcPr>
            <w:tcW w:w="469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ий вид обычного комара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ий вид малярийного комара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590800" cy="19227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95885</wp:posOffset>
                  </wp:positionV>
                  <wp:extent cx="2912110" cy="170497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218" t="5779" r="5317" b="8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ярийного ко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90170</wp:posOffset>
            </wp:positionV>
            <wp:extent cx="3657600" cy="34823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– яйцо;  б – личинка;  в – куко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2010</dc:creator>
  <dc:description/>
  <cp:keywords/>
  <dc:language>en-US</dc:language>
  <cp:lastModifiedBy>2010</cp:lastModifiedBy>
  <dcterms:modified xsi:type="dcterms:W3CDTF">2012-01-31T12:20:00Z</dcterms:modified>
  <cp:revision>4</cp:revision>
  <dc:subject/>
  <dc:title/>
</cp:coreProperties>
</file>