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в 3 классе по русскому языку: Обобщение по теме «Текст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«Школа России», учебник Русский язык 3 класс,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.Г. Рамзаев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ганизационный момен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ый день и добрый ча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рады видеть ва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ернулись, улыбнули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 на друга посмотр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ихонько дружно с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начала давайте обратимся к плану урока и узнаем, какие виды работы нам предсто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толах у каждого из вас лежат оценочные листы «Листы успеха», в которых будете оценивать свою работу на каждом этапе урока по трёх бальной системе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рная раб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ните одним словом: полоса земли, предназначенная для передвижения, путь сообщения (дорог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но, сегодня мы поговорим о слове «дорога». В словаре Ожегова я нашла такое определение дорог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то, по которому надо пройти или проехать, путь следования. (По дороге к дому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тешествие, пребывание в пути. (Устал с дорог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ая орфограмма в этом слове? (опасное место) /безударная гласная о/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но, это слово нельзя проверить. Поэтому давайте запишем его в словарь и запомним его напис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о трудное попало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братцы не бед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рисуем в слове букву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забудем никог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мся предлагается записать слово в индивидуальные словарики, используя приём мнемотехники. (буква «О» – автомобильное колесо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теперь ответьте на такой вопрос: какая бывает дорога? (шоссе, железная дорога, просёлочная дорога, грунтовая дорога) Посмотрите, пожалуйста, на слайды с видами дорог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 время ВОВ была Дорога жизни. Может кто-нибудь слышал, что это была за дорога? (Дорога жизни – путь через Ладожское озеро, по которому во время блокады Ленинграда в 1941-1943гг. осуществлялась связь с городом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ьте со словом дорога предложение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изация знаний. Сообщение темы и целей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имательно прочитайте слова. Определите последовательность и объясните свой выбор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а доске:</w:t>
      </w:r>
      <w:r>
        <w:rPr>
          <w:sz w:val="28"/>
          <w:szCs w:val="28"/>
        </w:rPr>
        <w:t xml:space="preserve"> слова, слоги, звуки, текст, буквы, предлож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ки, буквы, слоги, слова, предложения, тек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снуйте свой отв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ки мы слышим и произносим, буквы пишем, получаются слоги, из слогов можно составить слова. Из слов получаются предложения. А из предложений можно составить тек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е слово в этой последовательности является завершающим? Почему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 текстом мы с вами уже знакомы. Сформулируйте тему нашего сегодняшнего уро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бщение по теме «Текс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обобщить, повторить знания по теме «Текс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нце урока мы ответим на вопрос: Какие признаки текста вам известны?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часть урока по те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того чтобы ответить на контрольный вопрос, нам предстоит выполнить ряд заданий. Предлагаю преступить к первому. (Работа в парах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озьмите карточку розового цвета. В этой карточке две записи. Одна из них текст, а другая – нет. Определите, что является текстом. Обоснуйте свой ответ. </w:t>
      </w:r>
      <w:r>
        <w:rPr>
          <w:i/>
          <w:sz w:val="28"/>
          <w:szCs w:val="28"/>
        </w:rPr>
        <w:t>1.Наступила красавица осень. Деревья стоят в праздничном убранстве. Особенно хороша берёзка. Её листочки похожи на золотые монетки. Подул ветерок, и  листья, как бабочки, закружились в воздухе и мягким ковром легли ни землю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2.По небу плывут белые облака. Заяц и белка живут в лесу. Дети идут в школу. У нас перед окном растёт стройная берёзка. Узкая тропинка вела к избушке лесника. Как красив лес в зимнюю пору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называют текстом первую запись. Свой выбор они объясняют тем, что в первой записи все предложения объединены одной темой, связаны по смысл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 такое тема текст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, то о чём или о ком говорится в текс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ва тема этого текст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ворится о красоте деревьев. О красоте осенних деревь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ём дальнейшие исследования текста. Определите основную мысль текс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Что такое основная мысль текст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самое важное, главное, о чём говорит текст. Это, то к чему призывает автор, чему учит, с какой целью написан тек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ва основная мысль текст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мысль текста заключается в том, что автор хотел показать нам, как красивы деревья в осеннем л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ли основные признаки текста назван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го еще одного признака не хвата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голов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заголово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ое обобщенное обозначение темы текста. Заглавие в тексте может отразить тему или тему с основной мыслью тек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думайте заголовок для нашего тек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сень», «Красота осени», «Осенние деревь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ите свою работу по этому зада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осень любили не только писатели и поэты, но и композиторы. Предлагаю вам послушать отрывок из произведения Вивальди. Закройте глаза и представьте осеннюю картину.(слушают отрывок из цикла «Времена года. Осень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ую картину представили?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репление знаний и способов действ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йчас вам предстоит работа в группах. Давайте вспомним правила работы в группе. (работай дружно, прислушивайся к мнению каждого члена группы, приди к общему мнению, докажи своё мне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ая группа получает своё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ьмите карточку жёлтого ц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Задание для 1 группы.</w:t>
      </w:r>
      <w:r>
        <w:rPr>
          <w:sz w:val="28"/>
          <w:szCs w:val="28"/>
        </w:rPr>
        <w:br/>
        <w:t xml:space="preserve"> Окрась предложения из каждого текста одним цветом (текстовыми маркерами разного цвета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 лет назад окраины Москвы освещались фонарями. Но они проедали с кашей большую часть масла, которая предназначалась для фонарей.  В такие минуты до берегов доносится тихое пение и слышен далёкий колокольный звон. Заправлять их должны были пожарные. Голубые воды неподвижны днём и ночью.  И поэтому даже извозчики боялись ехать туда, где царила кромешная тьма. Давным-давно на месте озера был славный град Китеж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Задание для 2 группы.</w:t>
        <w:br/>
      </w:r>
      <w:r>
        <w:rPr>
          <w:sz w:val="28"/>
          <w:szCs w:val="28"/>
        </w:rPr>
        <w:t xml:space="preserve">Составь два стихотворения 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, два, три, четыре, пять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ый месяц под дождём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шка учится считат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кнет крыша, мокнет дом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кнут лужи и поля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ихоньку, понемножку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кнет мокрая земл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бавляет к мышке кошк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далёко от земли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учается ответ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кнут в море корабл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Кошка есть, а мышки нет</w:t>
      </w:r>
      <w:r>
        <w:rPr>
          <w:sz w:val="28"/>
          <w:szCs w:val="28"/>
        </w:rPr>
        <w:t xml:space="preserve">.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Задание для 3 группы.</w:t>
      </w:r>
      <w:r>
        <w:rPr>
          <w:sz w:val="28"/>
          <w:szCs w:val="28"/>
        </w:rPr>
        <w:br/>
        <w:t>Отметь предложения, которые не соответствуют главной теме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чень любят гулять в зимнем парке. Земля словно укрылась белым покрывалом. Лапы ёлок покрыты белым снегом. Медведь лакомится малиной. Всюду расцветают ландыши и подснежники. Мороз щиплет носы и щёки. Но мальчишкам и девчонкам совсем не холодно. Тепло ушам в шапках и рукам в тёплых перчатках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Задание для 4 группы.</w:t>
        <w:br/>
      </w:r>
      <w:r>
        <w:rPr>
          <w:sz w:val="28"/>
          <w:szCs w:val="28"/>
        </w:rPr>
        <w:t>Прочитай стихотворение и выдели подходящие для него заглавия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атилось солнце за лесок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л лесок и тёмен, и высок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-то притаился за сосно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-то прошуршало за спиной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орелись в ёлках огоньки…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й! – глаза у страха велики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В.Левански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нот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лесу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н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страха глаза вел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те свою работу в листе успех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бщение и систематизация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ивидуальная работа. Дифференцированные зад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зьмите карточку синего цве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д вами задания  разной сложности. На 3, 2 и 1 балл. Выберите одно задание и выполните его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на 1 бал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оложи предложения так, чтобы получится связный текст. Выбери наиболее подходящий заголово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 Галчонок был чёрный, носатый. Он не умел летать. Миша кормил его червяками и личинк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Миша нашёл под деревом грачонка, который дрожал от хол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У галчонка отросли крылья, и он улете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ш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ёрный галчонок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ощь птице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на 2 балл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слов каждой группы составь предложение. Придумай название (заголово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, было, весело, зоопарке, шумно, 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, медведь, клетки, выпрашивал, кусо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гемота, загоняла, в, сторожиха, домик, метл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пал, слон, ногой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на 3 балл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ь текст по опорным словам и заголовк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тр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ро, солнышко, из-за леса, роса, сверкает, блестит, река, лодка, рыбак, вот, у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ите свою работу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 и самопроверка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 «да или нет»</w:t>
      </w:r>
    </w:p>
    <w:tbl>
      <w:tblPr>
        <w:tblW w:w="8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46"/>
        <w:gridCol w:w="129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или 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состоит из предлож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тексту нельзя придумать заглавие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редложения в тексте имеют границы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в тексте не имеют определённой последователь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главию нельзя определить тему текс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текста – это то, о чём говорится в тексте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можно разделить на ч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и. Оценили свою работу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им на контрольный вопрос! Какие признаки текста вам известн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сновная мысль</w:t>
        <w:tab/>
        <w:t xml:space="preserve">                     Тек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914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87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13030</wp:posOffset>
                </wp:positionV>
                <wp:extent cx="914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9pt" to="170.95pt,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Тема текста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6731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3pt" to="189pt,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екс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                                       Заголов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ую цель ставили для себя на уро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тигли её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задания вам понравились больше всего? Какие вызвали затруднение? Подсчитайте количество баллов и подведите итог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флекс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?» - не всё понял, нужна помощ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+» - урок понравил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!» - всё понял, было интересно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ние на до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выбору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е 116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Составить текст на одну из предложенных тем «Книга - мой лучший друг», «На реке», «Мой любимый предмет в школ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благодарю вас за то, что вы были собранными, вдумчивыми, дружными и справились с такой сложной темой. Урок оконч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rPr>
          <w:rFonts w:ascii="Monotype Corsiva" w:hAnsi="Monotype Corsiva" w:cs="Monotype Corsiva"/>
          <w:b/>
          <w:b/>
          <w:color w:val="333399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4800600" cy="5029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333399"/>
          <w:sz w:val="72"/>
          <w:szCs w:val="72"/>
        </w:rPr>
        <w:t>Тест «Да или нет»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28575</wp:posOffset>
                </wp:positionH>
                <wp:positionV relativeFrom="page">
                  <wp:posOffset>1749425</wp:posOffset>
                </wp:positionV>
                <wp:extent cx="3132455" cy="35794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357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13"/>
                              <w:gridCol w:w="322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+ или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281.85pt;mso-wrap-distance-left:0pt;mso-wrap-distance-right:9pt;mso-wrap-distance-top:0pt;mso-wrap-distance-bottom:0pt;margin-top:137.75pt;mso-position-vertical-relative:page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493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13"/>
                        <w:gridCol w:w="322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+ или -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color w:val="333399"/>
          <w:sz w:val="36"/>
          <w:szCs w:val="36"/>
        </w:rPr>
      </w:pPr>
      <w:r>
        <w:rPr>
          <w:rFonts w:cs="Monotype Corsiva" w:ascii="Monotype Corsiva" w:hAnsi="Monotype Corsiva"/>
          <w:b/>
          <w:color w:val="333399"/>
          <w:sz w:val="36"/>
          <w:szCs w:val="36"/>
        </w:rPr>
        <w:t>Рефлексия</w:t>
      </w:r>
    </w:p>
    <w:p>
      <w:pPr>
        <w:pStyle w:val="Normal"/>
        <w:rPr>
          <w:rFonts w:ascii="Monotype Corsiva" w:hAnsi="Monotype Corsiva" w:cs="Monotype Corsiva"/>
          <w:b/>
          <w:b/>
          <w:color w:val="333399"/>
          <w:sz w:val="36"/>
          <w:szCs w:val="36"/>
        </w:rPr>
      </w:pPr>
      <w:r>
        <w:rPr>
          <w:rFonts w:cs="Monotype Corsiva" w:ascii="Monotype Corsiva" w:hAnsi="Monotype Corsiva"/>
          <w:b/>
          <w:color w:val="333399"/>
          <w:sz w:val="36"/>
          <w:szCs w:val="36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38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margin-left:0pt;margin-top:-234.05pt;width:80.95pt;height:233.95pt;mso-wrap-style:none;v-text-anchor:middle;mso-position-vertical:top" type="_x0000_t136">
                  <v:path textpathok="t"/>
                  <v:textpath on="t" fitshape="t" string="!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yellow" stroked="f" o:allowincell="f" style="position:absolute;margin-left:0pt;margin-top:-234pt;width:123.7pt;height:233.9pt;mso-wrap-style:none;v-text-anchor:middle;mso-position-vertical:top" type="_x0000_t136">
                  <v:path textpathok="t"/>
                  <v:textpath on="t" fitshape="t" string="?" style="font-family:&quot;Tahoma&quot;;font-size:12pt"/>
                  <v:fill o:detectmouseclick="t" type="solid" color2="blue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339966" stroked="f" o:allowincell="f" style="position:absolute;margin-left:0pt;margin-top:-216.05pt;width:168.7pt;height:215.95pt;mso-wrap-style:none;v-text-anchor:middle;mso-position-vertical:top" type="_x0000_t136">
                  <v:path textpathok="t"/>
                  <v:textpath on="t" fitshape="t" string="+" style="font-family:&quot;Impact&quot;;font-size:12pt"/>
                  <v:fill o:detectmouseclick="t" type="solid" color2="#cc6699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color w:val="333399"/>
          <w:sz w:val="56"/>
          <w:szCs w:val="56"/>
        </w:rPr>
      </w:pPr>
      <w:r>
        <w:rPr>
          <w:rFonts w:cs="Monotype Corsiva" w:ascii="Monotype Corsiva" w:hAnsi="Monotype Corsiva"/>
          <w:b/>
          <w:color w:val="333399"/>
          <w:sz w:val="56"/>
          <w:szCs w:val="56"/>
        </w:rPr>
        <w:t>Лист успеха</w:t>
      </w:r>
    </w:p>
    <w:tbl>
      <w:tblPr>
        <w:tblW w:w="8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2666"/>
      </w:tblGrid>
      <w:tr>
        <w:trPr>
          <w:trHeight w:val="552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</w:rPr>
              <w:t>Этапы урок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</w:rPr>
              <w:t>Баллы</w:t>
            </w:r>
          </w:p>
        </w:tc>
      </w:tr>
      <w:tr>
        <w:trPr>
          <w:trHeight w:val="70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</w:rPr>
              <w:t>Работа в парах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333399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333399"/>
                <w:sz w:val="56"/>
                <w:szCs w:val="56"/>
              </w:rPr>
            </w:r>
          </w:p>
        </w:tc>
      </w:tr>
      <w:tr>
        <w:trPr>
          <w:trHeight w:val="1242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</w:rPr>
              <w:t xml:space="preserve">Творческая работа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</w:rPr>
              <w:t>Работа в группах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333399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333399"/>
                <w:sz w:val="56"/>
                <w:szCs w:val="56"/>
              </w:rPr>
            </w:r>
          </w:p>
        </w:tc>
      </w:tr>
      <w:tr>
        <w:trPr>
          <w:trHeight w:val="877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</w:rPr>
              <w:t>Индивидуальная работ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333399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333399"/>
                <w:sz w:val="56"/>
                <w:szCs w:val="56"/>
              </w:rPr>
            </w:r>
          </w:p>
        </w:tc>
      </w:tr>
      <w:tr>
        <w:trPr>
          <w:trHeight w:val="1214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</w:rPr>
              <w:t>Самостоятельная работа (тест «Да или нет»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333399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333399"/>
                <w:sz w:val="56"/>
                <w:szCs w:val="56"/>
              </w:rPr>
            </w:r>
          </w:p>
        </w:tc>
      </w:tr>
      <w:tr>
        <w:trPr>
          <w:trHeight w:val="6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</w:rPr>
              <w:t>Итог урок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333399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333399"/>
                <w:sz w:val="56"/>
                <w:szCs w:val="56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3 балла – работа выполнена без ошибок</w: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2 балла – 1-2 ошибки</w:t>
      </w:r>
    </w:p>
    <w:p>
      <w:pPr>
        <w:pStyle w:val="Normal"/>
        <w:rPr/>
      </w:pPr>
      <w:r>
        <w:rPr>
          <w:rFonts w:cs="Monotype Corsiva" w:ascii="Monotype Corsiva" w:hAnsi="Monotype Corsiva"/>
          <w:sz w:val="48"/>
          <w:szCs w:val="48"/>
        </w:rPr>
        <w:t>1 балл – 3 и более ошибок</w: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6:11:00Z</dcterms:created>
  <dc:creator>Татьяна</dc:creator>
  <dc:description/>
  <cp:keywords/>
  <dc:language>en-US</dc:language>
  <cp:lastModifiedBy>User</cp:lastModifiedBy>
  <cp:lastPrinted>2010-12-01T21:00:00Z</cp:lastPrinted>
  <dcterms:modified xsi:type="dcterms:W3CDTF">2011-12-21T17:38:00Z</dcterms:modified>
  <cp:revision>15</cp:revision>
  <dc:subject/>
  <dc:title>Тема урока: Обобщение по теме «Текст»</dc:title>
</cp:coreProperties>
</file>