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пороге школы</w:t>
      </w:r>
    </w:p>
    <w:p>
      <w:pPr>
        <w:pStyle w:val="Normal"/>
        <w:shd w:fill="FFFFFF" w:val="clear"/>
        <w:spacing w:before="223" w:after="0"/>
        <w:ind w:left="29" w:right="7" w:firstLine="396"/>
        <w:rPr>
          <w:sz w:val="24"/>
          <w:szCs w:val="24"/>
        </w:rPr>
      </w:pPr>
      <w:r>
        <w:rPr>
          <w:sz w:val="24"/>
          <w:szCs w:val="24"/>
        </w:rPr>
        <w:t>Пора ли ребенку идти в школу? Как выбрать школу? Какая школа лучше? Подобные вопросы волнуют всех родителей, детям которых исполнилось 6 лет. Все эти тревожные вопросы можно объединить в две основные проблемы, которые на языке педаго</w:t>
        <w:softHyphen/>
        <w:t>гической науки звучат так: первая — готов ли ребенок к школьно</w:t>
        <w:softHyphen/>
        <w:t>му обучению, т.е. будет ли его развитие (социальное, физическое и психическое) соответствовать требованиям школы, не будут ли эти требования чрезмерны; вторая — готова ли школа к обучению ребенка, т.е. сможет ли учесть его индивидуальные особенности, сохранить здоровье и обеспечить условия для его нормального роста и развития. Только в том случае, если совпадут «готовность ребенка» и «готовность школы», обучение в школе не станет тяже</w:t>
        <w:softHyphen/>
        <w:t>лым испытанием ни для ребенка, ни для родителей.</w:t>
      </w:r>
    </w:p>
    <w:p>
      <w:pPr>
        <w:pStyle w:val="Normal"/>
        <w:shd w:fill="FFFFFF" w:val="clear"/>
        <w:ind w:left="22" w:firstLine="396"/>
        <w:rPr/>
      </w:pPr>
      <w:r>
        <w:rPr>
          <w:sz w:val="24"/>
          <w:szCs w:val="24"/>
        </w:rPr>
        <w:t>Однако что такое готовность, все понимают по-своему. Для одних – это умение ребенка читать, писать и считать (таких ро</w:t>
        <w:softHyphen/>
        <w:t>дителей, пожалуй, большинство), для других – это способность сосредоточиваться на определенном деле и выполнять его по инструкции, для третьих – это большой запас сведений и знаний по принципу «Всё обо всем» (и чем более разнообразны эти све</w:t>
        <w:softHyphen/>
        <w:t>дения, тем лучше), для четвертых — это желание ребенка быть послушным и выполнять все требования взрослых. Впрочем, пе</w:t>
        <w:softHyphen/>
        <w:t>речень этих представлений можно продолжить. И каждый по-своему будет прав. Это связано с тем, что абсолютного толкова</w:t>
        <w:softHyphen/>
        <w:t>ния понятия «готовность» не существует – для  разных детей, для разных условий и разных требований обучения оно свое. Рас</w:t>
        <w:softHyphen/>
        <w:t>смотрим два типичных примера.</w:t>
      </w:r>
    </w:p>
    <w:p>
      <w:pPr>
        <w:pStyle w:val="Normal"/>
        <w:shd w:fill="FFFFFF" w:val="clear"/>
        <w:ind w:left="43" w:hanging="0"/>
        <w:rPr/>
      </w:pPr>
      <w:r>
        <w:rPr>
          <w:b/>
          <w:bCs/>
          <w:sz w:val="24"/>
          <w:szCs w:val="24"/>
        </w:rPr>
        <w:t xml:space="preserve">Пример первый. </w:t>
      </w:r>
      <w:r>
        <w:rPr>
          <w:sz w:val="24"/>
          <w:szCs w:val="24"/>
        </w:rPr>
        <w:t>Дине в сентябре исполнилось 6 лет 7 ме</w:t>
        <w:softHyphen/>
        <w:t>сяцев. Она – живая, подвижная и веселая девочка, хорошо чита</w:t>
        <w:softHyphen/>
        <w:t>ет (бабушка научила ее читать в 5 лет), умеет считать, красочно описывает приключения любимого кота Афони на даче и любит «порассуждать» о политике. По словам мамы, «от телевизора их с бабушкой не оторвать — все сериалы и все выпуски новостей пропустить не могут». Казалось бы, всё в порядке, однако про</w:t>
        <w:softHyphen/>
        <w:t>должим рассказ мамы: «...она фактически выросла с бабушкой, ей с ней интересно — бабушка ее развлекает и балует, она не зна</w:t>
        <w:softHyphen/>
        <w:t>ет слов «нет» и «надо». Бабушка предпочитает уговоры, обещает награду, тогда Дина что-то выполняет. В прошлом году мы реши</w:t>
        <w:softHyphen/>
        <w:t>ли заниматься музыкой (в музыкальной школе), но уже через ме</w:t>
        <w:softHyphen/>
        <w:t>сяц бросили. В музыкальной школе все было «неинтересно», нужно было дома заниматься каждый день, а в школе еще сложнее — там на нее никто не обращал особого внимания, в группе было 17 детей, но она ни с кем не хотела общаться. Слезы были почти каждый день, пришлось все бросить, да и бабушка угова</w:t>
        <w:softHyphen/>
        <w:t>ривала, уверяя, что всему ее научит». В школу Дина идти не хо</w:t>
        <w:softHyphen/>
        <w:t>чет. По-видимому, сказывается неудачный опыт дошкольного обучения.</w:t>
      </w:r>
    </w:p>
    <w:p>
      <w:pPr>
        <w:pStyle w:val="Normal"/>
        <w:shd w:fill="FFFFFF" w:val="clear"/>
        <w:ind w:left="36" w:firstLine="403"/>
        <w:rPr/>
      </w:pPr>
      <w:r>
        <w:rPr>
          <w:sz w:val="24"/>
          <w:szCs w:val="24"/>
        </w:rPr>
        <w:t xml:space="preserve">Готова ли Дина к школе? С точки зрения общего развития 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да. Она хорошо развита, разумна, у нее богатая речь, она многое знает и умеет, но... Школа принципиально изменит образ ее жиз</w:t>
        <w:softHyphen/>
        <w:t>ни, девочка должна будет жить по правилам, идти в школу и зани</w:t>
        <w:softHyphen/>
        <w:t>маться не только тогда, когда хочется и интересно. Ей придется ежедневно общаться с детьми, и никто не может гарантировать, что это общение будет бесконфликтным. Ей придется привык</w:t>
        <w:softHyphen/>
        <w:t>нуть к тому, что учитель не бабушка и будет уделять внимание не только ей одной. Готова ли к этому Дина? Пожалуй, нет.</w:t>
      </w:r>
    </w:p>
    <w:p>
      <w:pPr>
        <w:pStyle w:val="Normal"/>
        <w:shd w:fill="FFFFFF" w:val="clear"/>
        <w:ind w:left="14" w:right="7" w:firstLine="410"/>
        <w:rPr>
          <w:sz w:val="24"/>
          <w:szCs w:val="24"/>
        </w:rPr>
      </w:pPr>
      <w:r>
        <w:rPr>
          <w:sz w:val="24"/>
          <w:szCs w:val="24"/>
        </w:rPr>
        <w:t>Рассмотрим вариант, который мог бы облегчить адаптацию Дины в школе. В классе минимальное количество детей (7—12), учительница — мягкая, понимающая, спокойная, а опытный пси</w:t>
        <w:softHyphen/>
        <w:t>холог помогает разрешать учебные и иные проблемы. В этом случае Дина быстро привыкла бы к школе, безболезненно про</w:t>
        <w:softHyphen/>
        <w:t>шли бы первые «перестроечные» месяцы, девочка научилась бы общаться со сверстниками, ее учение было бы успешным. Но Дина пошла в обычную школу, в обычный класс, где 27 детей. Учительница строга, бескомпромиссна, не любит «миндальни</w:t>
        <w:softHyphen/>
        <w:t>чать». По ее мнению, «хороший ученик — прежде всего послуш</w:t>
        <w:softHyphen/>
        <w:t>ный». Кроме того, Дине уже с октября (заболела бабушка) при</w:t>
        <w:softHyphen/>
        <w:t>шлось 4 раза в неделю оставаться на «продленке», которую вела та же учительница.</w:t>
      </w:r>
    </w:p>
    <w:p>
      <w:pPr>
        <w:pStyle w:val="Normal"/>
        <w:shd w:fill="FFFFFF" w:val="clear"/>
        <w:ind w:left="29" w:right="22" w:hanging="0"/>
        <w:rPr/>
      </w:pPr>
      <w:r>
        <w:rPr>
          <w:sz w:val="24"/>
          <w:szCs w:val="24"/>
        </w:rPr>
        <w:t>О возможных проблемах общения Дины с учительницей и одноклассниками рассказывает мама: «...отношения не сложи</w:t>
        <w:softHyphen/>
        <w:t>лись буквально с первого дня, учительница считала ее своенрав</w:t>
        <w:softHyphen/>
        <w:t>ной, капризной (в ней это действительно есть), упрямой. Дина рыдала каждый день. Казалось, она забыла даже то, что хорошо умела. Жаловалась, что дети ее не любят, не хотят с ней дружить. Учительница сказала, что Дина совсем не готова к школе, не уме</w:t>
        <w:softHyphen/>
        <w:t>ет самостоятельно работать, с детьми не считается, требует по</w:t>
        <w:softHyphen/>
        <w:t>стоянного внимания». Права ли учительница? Только в том, что Дина действительно оказалась не готова к новым требованиям, к новым условиям школьной жизни, и с детьми ей было трудно, по</w:t>
        <w:softHyphen/>
        <w:t>тому что до школы она общалась в основном с бабушкой. Ей нуж</w:t>
        <w:softHyphen/>
        <w:t>ны были поддержка, понимание, терпение, но... учительница оказалась не готова работать с таким ребенком. Увы, такие ситу ации совсем не редки. В этом случае «не готова» школа, а значит, выбирая ее, необходимо было учесть не только особенности ре</w:t>
        <w:softHyphen/>
        <w:t>бенка, но и возможности школы.</w:t>
      </w:r>
    </w:p>
    <w:p>
      <w:pPr>
        <w:pStyle w:val="Normal"/>
        <w:shd w:fill="FFFFFF" w:val="clear"/>
        <w:ind w:left="22" w:right="14" w:firstLine="403"/>
        <w:rPr>
          <w:sz w:val="24"/>
          <w:szCs w:val="24"/>
        </w:rPr>
      </w:pPr>
      <w:r>
        <w:rPr>
          <w:sz w:val="24"/>
          <w:szCs w:val="24"/>
        </w:rPr>
        <w:t>Можно предположить, что при первом варианте все «издерж</w:t>
        <w:softHyphen/>
        <w:t>ки» воспитания Дины не обострились бы болезненно, а значит, ее «неготовность» не играла бы особой роли, так как школа оказа</w:t>
        <w:softHyphen/>
        <w:t>лась бы готовой учесть индивидуальные особенности ребенка.</w:t>
      </w:r>
    </w:p>
    <w:p>
      <w:pPr>
        <w:pStyle w:val="Normal"/>
        <w:shd w:fill="FFFFFF" w:val="clear"/>
        <w:ind w:left="22" w:firstLine="403"/>
        <w:rPr/>
      </w:pPr>
      <w:r>
        <w:rPr>
          <w:b/>
          <w:bCs/>
          <w:sz w:val="24"/>
          <w:szCs w:val="24"/>
        </w:rPr>
        <w:t xml:space="preserve">Пример второй. </w:t>
      </w:r>
      <w:r>
        <w:rPr>
          <w:sz w:val="24"/>
          <w:szCs w:val="24"/>
        </w:rPr>
        <w:t>Алеша, по мнению родителей, не просто го</w:t>
        <w:softHyphen/>
        <w:t>тов к школе, но даже не к обычной, а с углубленным изучением иностранного языка (с первого класса в этой школе дети начина</w:t>
        <w:softHyphen/>
        <w:t>ют учить английский и испанский). Мальчик до школы занимался с учительницей английского языка и с педагогом-логопедом. Прав</w:t>
        <w:softHyphen/>
        <w:t>да, как рассказывают родители, «большими успехами в английс</w:t>
        <w:softHyphen/>
        <w:t>ком похвастать нельзя, но логопед поставил все звуки, остались только запинки в речи, которые проявляются не всегда. К тому же Алеша часто болел, через месяц-полтора — очередная простуда. Из-за этого и в детский сад ходил только год». Алеша — спокой</w:t>
        <w:softHyphen/>
        <w:t>ный, рассудительный, говорит мало, отвечает на вопросы однос</w:t>
        <w:softHyphen/>
        <w:t>ложно, «слова из него не вытянешь», — подтверждает мама. Люби</w:t>
        <w:softHyphen/>
        <w:t>мое занятие — машины, у него большая коллекция игрушечных ав</w:t>
        <w:softHyphen/>
        <w:t>томобилей, знает все марки (это общее с папой увлечение).</w:t>
      </w:r>
    </w:p>
    <w:p>
      <w:pPr>
        <w:pStyle w:val="Normal"/>
        <w:shd w:fill="FFFFFF" w:val="clear"/>
        <w:ind w:left="22" w:right="7" w:firstLine="396"/>
        <w:rPr>
          <w:sz w:val="24"/>
          <w:szCs w:val="24"/>
        </w:rPr>
      </w:pPr>
      <w:r>
        <w:rPr>
          <w:sz w:val="24"/>
          <w:szCs w:val="24"/>
        </w:rPr>
        <w:t>В отличие от Дины, Алеша очень хочет в школу, он надеется, что в школе появятся новые друзья, там будет интересно. Пока у него «два настоящих друга: один — сосед по даче, с другим они иг</w:t>
        <w:softHyphen/>
        <w:t>рают и гуляют почти каждый день, живут рядом».</w:t>
      </w:r>
    </w:p>
    <w:p>
      <w:pPr>
        <w:pStyle w:val="Normal"/>
        <w:shd w:fill="FFFFFF" w:val="clear"/>
        <w:ind w:right="7" w:firstLine="396"/>
        <w:rPr>
          <w:sz w:val="24"/>
          <w:szCs w:val="24"/>
        </w:rPr>
      </w:pPr>
      <w:r>
        <w:rPr>
          <w:sz w:val="24"/>
          <w:szCs w:val="24"/>
        </w:rPr>
        <w:t>Наша первая встреча с Алешей и его родителями состоялась почти за полгода до школы — в апреле, мы тогда посоветовали ро</w:t>
        <w:softHyphen/>
        <w:t>дителям не отдавать его в школу с углубленным изучением язы</w:t>
        <w:softHyphen/>
        <w:t>ков, так как обнаружили несформированность речи, а занятия с логопедом решили только одну проблему — звукопроизношения. Кроме того, Алеша относится к категории так называемых часто болеющих детей, такие дети быстро утомляются, у них снижена работоспособность, а школа с углубленным изучением иностран</w:t>
        <w:softHyphen/>
        <w:t>ного языка требует ежедневной интенсивной и сложной учебной деятельности в течение 5—6 уроков, которая не по силам болез</w:t>
        <w:softHyphen/>
        <w:t>ненному ребенку. Запинки в речи, которые мама считала не стоя</w:t>
        <w:softHyphen/>
        <w:t>щими внимания, и ряд других признаков (беспокойный сон, стра</w:t>
        <w:softHyphen/>
        <w:t>хи) свидетельствовали о том, что нервная система ребенка не вы</w:t>
        <w:softHyphen/>
        <w:t>держит чрезмерной нагрузки в школе и дома: возможен срыв адаптации. Однако переубедить родителей не удалось, а тестиро</w:t>
        <w:softHyphen/>
        <w:t>вание в школе Алеша успешно прошел. Второй раз родители пришли с Алешей через три месяца после начала учебы.</w:t>
      </w:r>
    </w:p>
    <w:p>
      <w:pPr>
        <w:pStyle w:val="Normal"/>
        <w:shd w:fill="FFFFFF" w:val="clear"/>
        <w:ind w:left="65" w:firstLine="403"/>
        <w:rPr>
          <w:sz w:val="24"/>
          <w:szCs w:val="24"/>
        </w:rPr>
      </w:pPr>
      <w:r>
        <w:rPr>
          <w:sz w:val="24"/>
          <w:szCs w:val="24"/>
        </w:rPr>
        <w:t>Вот мнения учительницы, школьного психолога и впечатле</w:t>
        <w:softHyphen/>
        <w:t>ния мамы.</w:t>
      </w:r>
    </w:p>
    <w:p>
      <w:pPr>
        <w:pStyle w:val="Normal"/>
        <w:shd w:fill="FFFFFF" w:val="clear"/>
        <w:ind w:left="58" w:firstLine="418"/>
        <w:rPr/>
      </w:pPr>
      <w:r>
        <w:rPr>
          <w:i/>
          <w:iCs/>
          <w:sz w:val="24"/>
          <w:szCs w:val="24"/>
        </w:rPr>
        <w:t xml:space="preserve">Учительница. </w:t>
      </w:r>
      <w:r>
        <w:rPr>
          <w:sz w:val="24"/>
          <w:szCs w:val="24"/>
        </w:rPr>
        <w:t>Ребенок не осваивает программу, родители ма</w:t>
        <w:softHyphen/>
        <w:t>ло занимаются дома, в последнее время совсем перестал рабо</w:t>
        <w:softHyphen/>
        <w:t>тать на уроке, в тетради — грязь, много исправлений, не старает</w:t>
        <w:softHyphen/>
        <w:t>ся, читает очень медленно... по английскому и испанскому тоже не осваивает программу.</w:t>
      </w:r>
    </w:p>
    <w:p>
      <w:pPr>
        <w:pStyle w:val="Normal"/>
        <w:shd w:fill="FFFFFF" w:val="clear"/>
        <w:ind w:left="50" w:firstLine="403"/>
        <w:rPr/>
      </w:pPr>
      <w:r>
        <w:rPr>
          <w:i/>
          <w:iCs/>
          <w:sz w:val="24"/>
          <w:szCs w:val="24"/>
        </w:rPr>
        <w:t xml:space="preserve">Психолог. </w:t>
      </w:r>
      <w:r>
        <w:rPr>
          <w:sz w:val="24"/>
          <w:szCs w:val="24"/>
        </w:rPr>
        <w:t>Мальчик с развитым интеллектом, хорошими воле</w:t>
        <w:softHyphen/>
        <w:t>выми способностями и высокой мотивацией, но низкой само</w:t>
        <w:softHyphen/>
        <w:t>оценкой. В последнее время замкнут, может расплакаться при не</w:t>
        <w:softHyphen/>
        <w:t>удаче, жалуется на усталость. Необходимы занятия для повыше</w:t>
        <w:softHyphen/>
        <w:t>ния самооценки и снятия напряженности.</w:t>
      </w:r>
    </w:p>
    <w:p>
      <w:pPr>
        <w:pStyle w:val="Normal"/>
        <w:shd w:fill="FFFFFF" w:val="clear"/>
        <w:ind w:left="58" w:firstLine="396"/>
        <w:rPr/>
      </w:pPr>
      <w:r>
        <w:rPr>
          <w:i/>
          <w:iCs/>
          <w:sz w:val="24"/>
          <w:szCs w:val="24"/>
        </w:rPr>
        <w:t xml:space="preserve">Мама. </w:t>
      </w:r>
      <w:r>
        <w:rPr>
          <w:sz w:val="24"/>
          <w:szCs w:val="24"/>
        </w:rPr>
        <w:t>Занимается много, даже педагога взяли, но результата нет... Часто капризничает, плохо ест, спит мало — то никак не за</w:t>
        <w:softHyphen/>
        <w:t>снет, то просыпается ни свет ни заря. В школе — одни жалобы, го</w:t>
        <w:softHyphen/>
        <w:t>ворят, если так будет и дальше, нужно из этой школы забирать...</w:t>
      </w:r>
    </w:p>
    <w:p>
      <w:pPr>
        <w:pStyle w:val="Normal"/>
        <w:shd w:fill="FFFFFF" w:val="clear"/>
        <w:ind w:left="22" w:firstLine="403"/>
        <w:rPr>
          <w:sz w:val="24"/>
          <w:szCs w:val="24"/>
        </w:rPr>
      </w:pPr>
      <w:r>
        <w:rPr>
          <w:sz w:val="24"/>
          <w:szCs w:val="24"/>
        </w:rPr>
        <w:t>Ситуация вполне ожидаемая и закономерная, только никто почему-то не обратил внимания, что Алеша за три месяца два ра</w:t>
        <w:softHyphen/>
        <w:t>за болел (один раз легко — пропустил 7 дней, а второй раз была сильная ангина и он проболел почти две недели). Пропуск заня</w:t>
        <w:softHyphen/>
        <w:t>тий и восстановление после болезни заняли в общей сложности больше месяца (из трех!), плюс проблемы с изучением иностран</w:t>
        <w:softHyphen/>
        <w:t>ного языка (напомним, у Алеши недостаточно хорошо сформи</w:t>
        <w:softHyphen/>
        <w:t>рована речь, есть затруднения при звуко-буквенном анализе слов), плюс не очень крепкая нервная система, которой трудно было выдержать многочасовые занятия в школе и дома, но осо</w:t>
        <w:softHyphen/>
        <w:t>бенно неудачи (у Алеши, как отмечает психолог, высокая мотива</w:t>
        <w:softHyphen/>
        <w:t>ция, он хочет хорошо учиться, именно этого от него ждут взрос</w:t>
        <w:softHyphen/>
        <w:t>лые, но он не оправдывает их ожиданий), с которыми мальчику нелегко смириться. Алеша очень медленно читал из-за «запинок» в речи, на которые тоже никто не обратил внимания. Теперь «за</w:t>
        <w:softHyphen/>
        <w:t>пинки» превратились в нарушение темпа речи, в растягивание слов и паузы в середине длинных слов. Нарушение темпа речи в сочетании с «капризами», слезами, беспокойным сном, жалоба</w:t>
        <w:softHyphen/>
        <w:t>ми на усталость дает все основания говорить о неблагополучии в состоянии нервной системы, о так называемых неврозоподоб-ных расстройствах.</w:t>
      </w:r>
    </w:p>
    <w:p>
      <w:pPr>
        <w:pStyle w:val="Normal"/>
        <w:shd w:fill="FFFFFF" w:val="clear"/>
        <w:ind w:right="14" w:firstLine="410"/>
        <w:rPr/>
      </w:pPr>
      <w:r>
        <w:rPr>
          <w:sz w:val="24"/>
          <w:szCs w:val="24"/>
        </w:rPr>
        <w:t xml:space="preserve">Как видим, готовность Алеши к школе оказалась низкой, но нужно подчеркнуть: это неготовность к </w:t>
      </w:r>
      <w:r>
        <w:rPr>
          <w:i/>
          <w:iCs/>
          <w:sz w:val="24"/>
          <w:szCs w:val="24"/>
        </w:rPr>
        <w:t xml:space="preserve">такой </w:t>
      </w:r>
      <w:r>
        <w:rPr>
          <w:sz w:val="24"/>
          <w:szCs w:val="24"/>
        </w:rPr>
        <w:t xml:space="preserve">школе, к </w:t>
      </w:r>
      <w:r>
        <w:rPr>
          <w:i/>
          <w:iCs/>
          <w:sz w:val="24"/>
          <w:szCs w:val="24"/>
        </w:rPr>
        <w:t xml:space="preserve">таким </w:t>
      </w:r>
      <w:r>
        <w:rPr>
          <w:sz w:val="24"/>
          <w:szCs w:val="24"/>
        </w:rPr>
        <w:t xml:space="preserve">нагрузкам и к </w:t>
      </w:r>
      <w:r>
        <w:rPr>
          <w:i/>
          <w:iCs/>
          <w:sz w:val="24"/>
          <w:szCs w:val="24"/>
        </w:rPr>
        <w:t xml:space="preserve">таким </w:t>
      </w:r>
      <w:r>
        <w:rPr>
          <w:sz w:val="24"/>
          <w:szCs w:val="24"/>
        </w:rPr>
        <w:t>требованиям. При щадящем режиме, без до</w:t>
        <w:softHyphen/>
        <w:t>полнительных нагрузок он, вероятно, успешно справился бы с учебой, тогда в третьем или четвертом классе можно приступить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sz w:val="24"/>
          <w:szCs w:val="24"/>
        </w:rPr>
        <w:t>и к изучению иностранных языков, вполне посильными могли</w:t>
      </w:r>
    </w:p>
    <w:p>
      <w:pPr>
        <w:pStyle w:val="Normal"/>
        <w:shd w:fill="FFFFFF" w:val="clear"/>
        <w:tabs>
          <w:tab w:val="clear" w:pos="720"/>
          <w:tab w:val="left" w:pos="7409" w:leader="none"/>
        </w:tabs>
        <w:ind w:left="36" w:hanging="0"/>
        <w:rPr>
          <w:sz w:val="24"/>
          <w:szCs w:val="24"/>
        </w:rPr>
      </w:pPr>
      <w:r>
        <w:rPr>
          <w:sz w:val="24"/>
          <w:szCs w:val="24"/>
        </w:rPr>
        <w:t>бы быть и другие дополнительные нагрузки. А в первом классе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sz w:val="24"/>
          <w:szCs w:val="24"/>
        </w:rPr>
        <w:t>гораздо целесообразнее было бы два раза в неделю водить Алешу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sz w:val="24"/>
          <w:szCs w:val="24"/>
        </w:rPr>
        <w:t>в бассейн.</w:t>
      </w:r>
    </w:p>
    <w:p>
      <w:pPr>
        <w:pStyle w:val="Normal"/>
        <w:shd w:fill="FFFFFF" w:val="clear"/>
        <w:ind w:left="43" w:right="1030" w:firstLine="396"/>
        <w:rPr>
          <w:sz w:val="24"/>
          <w:szCs w:val="24"/>
        </w:rPr>
      </w:pPr>
      <w:r>
        <w:rPr>
          <w:sz w:val="24"/>
          <w:szCs w:val="24"/>
        </w:rPr>
        <w:t>Приведенные примеры достаточно типичны. Они объясня</w:t>
        <w:softHyphen/>
        <w:t>ют, почему так трудно выработать единые критерии готовности ребенка к школе. Действительно, единых, абсолютных критери</w:t>
        <w:softHyphen/>
        <w:t>ев нет, но все же для начала обучения ребенок должен достичь определенного уровня физического и психического развития. В зависимости от этого и можно решать вопрос о выборе школы.</w:t>
      </w:r>
    </w:p>
    <w:p>
      <w:pPr>
        <w:pStyle w:val="Normal"/>
        <w:shd w:fill="FFFFFF" w:val="clear"/>
        <w:ind w:left="43" w:right="1030" w:firstLine="3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right="1030" w:firstLine="39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Готов ли ребенок к школе?</w:t>
      </w:r>
    </w:p>
    <w:p>
      <w:pPr>
        <w:pStyle w:val="Normal"/>
        <w:shd w:fill="FFFFFF" w:val="clear"/>
        <w:ind w:left="43" w:right="1030" w:firstLine="396"/>
        <w:rPr>
          <w:sz w:val="24"/>
          <w:szCs w:val="24"/>
        </w:rPr>
      </w:pPr>
      <w:r>
        <w:rPr>
          <w:sz w:val="24"/>
          <w:szCs w:val="24"/>
        </w:rPr>
        <w:t>Для того чтобы понять, готов ли ваш ребенок к школе, по пробуйте ответить на вопросы нашей анкеты.</w:t>
      </w:r>
    </w:p>
    <w:p>
      <w:pPr>
        <w:pStyle w:val="Normal"/>
        <w:shd w:fill="FFFFFF" w:val="clear"/>
        <w:ind w:left="29" w:right="1008" w:firstLine="396"/>
        <w:rPr>
          <w:sz w:val="24"/>
          <w:szCs w:val="24"/>
        </w:rPr>
      </w:pPr>
      <w:r>
        <w:rPr>
          <w:sz w:val="24"/>
          <w:szCs w:val="24"/>
        </w:rPr>
        <w:t>Оценка ответов: ставьте 5 баллов, если так бывает всегда, если способность или качество не вызывает сомнения; 4 балла, если иногда бывает иначе, если вы считаете, что это качество, умение может быть развито лучше; 3 балла, если есть пробле</w:t>
        <w:softHyphen/>
        <w:t>мы: поведение, качества, умения развиты недостаточно; 2 балла, если поведение, качества, умения проявляются редко, не сфор</w:t>
        <w:softHyphen/>
        <w:t>мированы или для этого нужны определенные условия; 1 балл — поведение, качества, умения выражены очень слабо, реализуют ся с большим трудом.</w:t>
      </w:r>
    </w:p>
    <w:p>
      <w:pPr>
        <w:pStyle w:val="Normal"/>
        <w:shd w:fill="FFFFFF" w:val="clear"/>
        <w:spacing w:before="230" w:after="0"/>
        <w:ind w:left="115" w:right="103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Не торопитесь с ответами. Внимательно понаблюдайте за ребенком. Возможно, на что-то вы просто не обращали • внимания. Не делайте поспешных выводов. Если ответ на какой-то вопрос затруднителен, продолжайте наблюдать за ребенком. При этом не ставьте ему никаких условий, не говорите, что хотите проверить его, и т.п. Возможно, для того чтобы ответить на все вопросы, вам нужно будет не</w:t>
        <w:softHyphen/>
        <w:t>сколько дней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60325</wp:posOffset>
                </wp:positionH>
                <wp:positionV relativeFrom="paragraph">
                  <wp:posOffset>151765</wp:posOffset>
                </wp:positionV>
                <wp:extent cx="14605" cy="288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7pt;mso-wrap-distance-left:1.8pt;mso-wrap-distance-right:1.8pt;mso-wrap-distance-top:0pt;mso-wrap-distance-bottom:0pt;margin-top:11.95pt;mso-position-vertical-relative:text;margin-left: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8" w:after="0"/>
        <w:ind w:right="1037" w:firstLine="403"/>
        <w:rPr>
          <w:sz w:val="24"/>
          <w:szCs w:val="24"/>
        </w:rPr>
      </w:pPr>
      <w:r>
        <w:rPr>
          <w:sz w:val="24"/>
          <w:szCs w:val="24"/>
        </w:rPr>
        <w:t>На вопросы могут ответить не только родители, члены семьи, но и воспитатели, которые хорошо знают ребенка. Это позволит сравнить ответы, и, возможно, они будут совершенно разными. Все вопросы сгруппированы в отдельные блоки. Это разделение достаточно условно, так как все стороны развития ребенка взаимосвязаны и взаимообусловлены, но такое разде</w:t>
        <w:softHyphen/>
        <w:t>ление позволит более четко представить «слабое звено» в раз</w:t>
        <w:softHyphen/>
        <w:t>витии.</w:t>
      </w:r>
    </w:p>
    <w:p>
      <w:pPr>
        <w:pStyle w:val="Normal"/>
        <w:shd w:fill="FFFFFF" w:val="clear"/>
        <w:spacing w:lineRule="exact" w:line="2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выполнении всех заданий важно соблюдать следу</w:t>
        <w:softHyphen/>
        <w:t>ющие правила тестирования: •    • взрослый должен сидеть за столом строго напротив ре</w:t>
        <w:softHyphen/>
        <w:t>бе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23"/>
        <w:ind w:left="0" w:right="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 предметы, необходимые для тестирования, должны лежать на маленьком стуле (столе) рядом со взрослы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23"/>
        <w:ind w:left="0" w:right="36" w:hanging="0"/>
        <w:rPr/>
      </w:pPr>
      <w:r>
        <w:rPr>
          <w:b/>
          <w:sz w:val="24"/>
          <w:szCs w:val="24"/>
        </w:rPr>
        <w:t>необходимые для каждого отдельного задания предме</w:t>
        <w:softHyphen/>
        <w:t xml:space="preserve">ты необходимо класть строго на середину стола </w:t>
      </w:r>
      <w:r>
        <w:rPr>
          <w:b/>
          <w:sz w:val="24"/>
          <w:szCs w:val="24"/>
          <w:u w:val="single"/>
        </w:rPr>
        <w:t xml:space="preserve">перед </w:t>
      </w:r>
      <w:r>
        <w:rPr>
          <w:b/>
          <w:sz w:val="24"/>
          <w:szCs w:val="24"/>
        </w:rPr>
        <w:t>ребенком.</w:t>
      </w:r>
    </w:p>
    <w:p>
      <w:pPr>
        <w:pStyle w:val="Normal"/>
        <w:shd w:fill="FFFFFF" w:val="clear"/>
        <w:ind w:righ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</w:t>
      </w:r>
    </w:p>
    <w:p>
      <w:pPr>
        <w:pStyle w:val="Normal"/>
        <w:spacing w:lineRule="exact" w:line="1" w:before="0" w:after="10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0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992"/>
        <w:gridCol w:w="709"/>
        <w:gridCol w:w="142"/>
        <w:gridCol w:w="734"/>
      </w:tblGrid>
      <w:tr>
        <w:trPr>
          <w:trHeight w:val="310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развитие ребенка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266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койно идет на контакт со сверстниками и взрослым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управлять своим поведением, знает, что можно и чего нельзя, не агрессивен, не драчлив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общаться с чужими взрослыми людьми, тактичен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койно адаптируется в новой обстановке (в гостях, в по</w:t>
              <w:softHyphen/>
              <w:t>ездке и т.п.), не меняет своего поведения, не становится воз</w:t>
              <w:softHyphen/>
              <w:t>бужденным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различать отношение и настроение взрослых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воспринимает инструкцию (задание) и по инструк</w:t>
              <w:softHyphen/>
              <w:t>ции выполняет действие, не нужно несколько раз повторять инструкцию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не торопится, не суетится, доводит работу до кон</w:t>
              <w:softHyphen/>
              <w:t>ца, умеет оценить ее качество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firstLine="7"/>
              <w:rPr/>
            </w:pPr>
            <w:r>
              <w:rPr>
                <w:sz w:val="24"/>
                <w:szCs w:val="24"/>
              </w:rPr>
              <w:t>Ребенок способен самостоятельно найти и исправить ошиб</w:t>
              <w:softHyphen/>
              <w:t xml:space="preserve">ку в своей работе, не ждет конкретных указаний (сделай так, </w:t>
            </w:r>
            <w:r>
              <w:rPr>
                <w:b/>
                <w:bCs/>
                <w:sz w:val="24"/>
                <w:szCs w:val="24"/>
              </w:rPr>
              <w:t xml:space="preserve">так и </w:t>
            </w:r>
            <w:r>
              <w:rPr>
                <w:sz w:val="24"/>
                <w:szCs w:val="24"/>
              </w:rPr>
              <w:t>так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способен сосредоточенно, без отвлечений выпол</w:t>
              <w:softHyphen/>
              <w:t>нять задание в течение 10-15 минут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удаче не сердится, принимает помощь взрослых, с подсказкой выполняет задание, не отказывается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развитие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firstLine="7"/>
              <w:rPr/>
            </w:pPr>
            <w:r>
              <w:rPr>
                <w:sz w:val="24"/>
                <w:szCs w:val="24"/>
              </w:rPr>
              <w:t xml:space="preserve">Способен к систематизации </w:t>
            </w:r>
            <w:r>
              <w:rPr>
                <w:b/>
                <w:bCs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классификации (находит об</w:t>
              <w:softHyphen/>
              <w:t>щее, различие предметов, явлений, процессов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оспринимает любую новую информацию, задает вопросы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ет смысл и последовательность событий (на картин</w:t>
              <w:softHyphen/>
              <w:t>ках, в простом рассказе, в жизни). Способен сделать про</w:t>
              <w:softHyphen/>
              <w:t>стой, логический вывод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элементарный запас сведений о себе, своей семье, быте, умеет ими пользоваться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элементарный запас сведений об окружающем мире, умеет ими пользоваться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внимания и памят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к произвольному вниманию (устойчивость внима</w:t>
              <w:softHyphen/>
              <w:t>ния — 10—15 минут), не отвлекается, даже если деятельность не очень интересна (или трудна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переключиться с одного вида деятельности на другой  (не переключается постоянно на любой внешний раздражитель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к непосредственному (механическому) запомина</w:t>
              <w:softHyphen/>
              <w:t>нию 10 не связанных между собой слов при 3—4-кратном по</w:t>
              <w:softHyphen/>
              <w:t>вторени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к произвольному запоминанию 10—12 слов при подкреплении запоминания наглядными или словесными образам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выучить стихотворение в 4—8 строк после не</w:t>
              <w:softHyphen/>
              <w:t>скольких повторений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чевое развитие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правильно произносить все звуки родного языка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к простейшему звуковому анализу слов (может вы</w:t>
              <w:softHyphen/>
              <w:t>делить звук в начале, середине и конце слова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ет хорошим словарным запасом, позволяющим выра</w:t>
              <w:softHyphen/>
              <w:t>зить мысль, описать событие, ответить на вопрос, задать вопрос и т.п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 правильно строит предложение, правильно использует предлоги, приставки, союзы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4"/>
                <w:szCs w:val="24"/>
              </w:rPr>
              <w:t>Умеет самостоятельно рассказать знакомую сказку или со</w:t>
              <w:softHyphen/>
              <w:t>ставить рассказ по картинкам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right="1217" w:firstLine="59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движений и пространственная ориентация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3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но владеет всеми бытовыми действиями (еда вилкой, ложкой, расстегивание, застегивание пуговиц, чистка зубов, одевание, раздевание, шнурование ботинок и т.п.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ходит, бегает, умеет прыгать, катается на велосипе</w:t>
              <w:softHyphen/>
              <w:t>де (способен научиться ходить на лыжах, кататься на конь</w:t>
              <w:softHyphen/>
              <w:t>ках, плавать, играть в теннис, прыгать через прыгалку и т.п.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ориентируется в пространстве  (способен выпол</w:t>
              <w:softHyphen/>
              <w:t>нить движения руками, ногами, туловищем вперед, назад, вверх, вниз, направо, налево и т.п.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ытывает затруднений при работе с конструктором, мозаикой, хорошо манипулирует мелкими деталям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ытывает затруднений при рисовании, выполнении графических движений (умеет чертить вертикальные и гори</w:t>
              <w:softHyphen/>
              <w:t>зонтальные линии, нарисовать круг, треугольник, квадрат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Дополнительный вопрос: </w:t>
            </w:r>
            <w:r>
              <w:rPr>
                <w:sz w:val="24"/>
                <w:szCs w:val="24"/>
              </w:rPr>
              <w:t>какой рукой ребенок работает более активно и ловко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ав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Левой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right="7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рительно-пространственное восприятие и зрительно-моторные координаци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выделять и классифицировать фигуры (буквы, цифры) по форме, размерам, направлению штрихов и дру</w:t>
              <w:softHyphen/>
              <w:t>гим признакам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различать пространственное расположение фи</w:t>
              <w:softHyphen/>
            </w:r>
            <w:r>
              <w:rPr>
                <w:spacing w:val="-1"/>
                <w:sz w:val="24"/>
                <w:szCs w:val="24"/>
              </w:rPr>
              <w:t xml:space="preserve">гур и деталей в пространстве и на плоскости (над — под, на — </w:t>
            </w:r>
            <w:r>
              <w:rPr>
                <w:spacing w:val="-2"/>
                <w:sz w:val="24"/>
                <w:szCs w:val="24"/>
              </w:rPr>
              <w:t xml:space="preserve">за, перед — возле, сверху — снизу, справа —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лева </w:t>
            </w:r>
            <w:r>
              <w:rPr>
                <w:spacing w:val="-2"/>
                <w:sz w:val="24"/>
                <w:szCs w:val="24"/>
              </w:rPr>
              <w:t>и т.п.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7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срисовывать (копировать) простые геометриче</w:t>
              <w:softHyphen/>
              <w:t>ские фигуры, сочетания фигур, пересекающиеся линии, соблюдая размеры, соотношение и направление штрихов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копировать буквы, цифры, соблюдая размерность и направление всех штрихов и элементов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находить часть от целой фигуры, конструировать фигуры из деталей по образцу (схеме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ое развитие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7"/>
              <w:rPr/>
            </w:pPr>
            <w:r>
              <w:rPr>
                <w:spacing w:val="-1"/>
                <w:sz w:val="24"/>
                <w:szCs w:val="24"/>
              </w:rPr>
              <w:t>Способен «заниматься, учиться», а не только играть, может ра</w:t>
              <w:softHyphen/>
            </w:r>
            <w:r>
              <w:rPr>
                <w:sz w:val="24"/>
                <w:szCs w:val="24"/>
              </w:rPr>
              <w:t>ботать самостоятельно, а не только в присутствии взрослого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ся к достижению в тех простых видах деятельнос</w:t>
              <w:softHyphen/>
              <w:t>ти, которые выполняет, и способен достаточно объективно оценить ее результат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дифференцировать, «что такое хорошо и что та</w:t>
              <w:softHyphen/>
              <w:t>кое плохо», умеет оценивать свои поступки, но оценка себя во многом зависит от оценки взрослых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7"/>
              <w:rPr/>
            </w:pPr>
            <w:r>
              <w:rPr>
                <w:sz w:val="24"/>
                <w:szCs w:val="24"/>
              </w:rPr>
              <w:t>Проявляет активный познавательный интерес (к новым ви</w:t>
              <w:softHyphen/>
              <w:t xml:space="preserve">дам деятельности, к миру взрослых, к окружающему миру </w:t>
            </w:r>
            <w:r>
              <w:rPr>
                <w:b/>
                <w:bCs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т.п.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ся к личным достижениям («Я уже знаю, умею...»), самоутверждению, признанию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доровье </w:t>
            </w:r>
            <w:r>
              <w:rPr>
                <w:b/>
                <w:i/>
                <w:sz w:val="24"/>
                <w:szCs w:val="24"/>
              </w:rPr>
              <w:t>(от 1 года до 5 лет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частых простудных заболеваний (3—4 раза в год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тяжелых и хронических заболеваний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коен (не криклив), усидчив, не раздражителен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и спокойно засыпает, спит (не вскрикивает, не вер</w:t>
              <w:softHyphen/>
              <w:t>тится, нет ночного недержания мочи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трахов (темноты, одиночества, страшилищ и т.п.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авязчивых движений (непроизвольные подергивания мышц лица, шеи, моргания, обкусывание ногтей и т.п.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ыло выраженных задержек в развитии (речевом и мо</w:t>
              <w:softHyphen/>
              <w:t>торном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exact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9" w:right="9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99" w:right="97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ределение ведущей руки (20 заданий)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ая рука</w:t>
            </w:r>
          </w:p>
        </w:tc>
      </w:tr>
      <w:tr>
        <w:trPr>
          <w:trHeight w:val="417" w:hRule="exact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а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ва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</w:t>
            </w:r>
          </w:p>
        </w:tc>
      </w:tr>
      <w:tr>
        <w:trPr>
          <w:trHeight w:val="55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одинаковый рисунок (дом, человек, машина) правой и левой ру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4"/>
                <w:szCs w:val="24"/>
              </w:rPr>
              <w:t xml:space="preserve">Нарисовать карандашом  10 крестиков правой </w:t>
            </w:r>
            <w:r>
              <w:rPr>
                <w:b/>
                <w:bCs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левой ру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righ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ить карточки лото (в одной руке стопка, другой раскладываются карточк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ть цепочку из 10 металлических скреп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язать 3—4 узелка (предварительно завязан</w:t>
              <w:softHyphen/>
              <w:t>ных на шнурк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изать на шнурок 5—10 пуговиц с разными отверст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ить несколько раз теннисный мяч в цель (на полу, стен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1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утить, закрутить крышки на 3—4 баночках, флакон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 коробку со счетными палочками, вы</w:t>
              <w:softHyphen/>
              <w:t>ложить из палочек (зубочисток) фигуры, сло</w:t>
              <w:softHyphen/>
              <w:t>жить всё в коробоч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интить, завинтить гайку (из детского конст</w:t>
              <w:softHyphen/>
              <w:t>руктора — металлического или пластмассового) гаечным ключ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ть рисунок (используя мозаику, разрез</w:t>
              <w:softHyphen/>
              <w:t>ные картинки и т.п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ть фигуру из куб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ить   стрелу   (можно   использовать   игру «Дартс») в ц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ить воду из одного флакона с узким гор</w:t>
              <w:softHyphen/>
              <w:t>лом в друг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ь несколько бусинок из банки лож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егнуть, расстегнуть пуговицы, мол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ть мелкие детали   (пуговицы,  бусины) в длинный цили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отать нитки на катушки или смотать нитки в клуб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истить обувь ще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в семье леворукие родственники (роди</w:t>
              <w:softHyphen/>
              <w:t>тели, братья, сестры, бабушки, дедушки и т.п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10" w:after="0"/>
        <w:ind w:left="29" w:right="50" w:firstLine="403"/>
        <w:rPr>
          <w:sz w:val="24"/>
          <w:szCs w:val="24"/>
        </w:rPr>
      </w:pPr>
      <w:r>
        <w:rPr>
          <w:sz w:val="24"/>
          <w:szCs w:val="24"/>
        </w:rPr>
        <w:t>При оценке выполнения заданий определяется, какая рука была более активной. Если более активна левая, знак «+» ставит</w:t>
        <w:softHyphen/>
        <w:t>ся в графу «левая рука», если более активна правая — в графу «правая рука», если обе руки — в графу «обе руки». При наличии семейной леворукости дополнительный знак «+» ставится в гра</w:t>
        <w:softHyphen/>
        <w:t>фу «левая рука». Леворуким будет считаться ребенок, получив</w:t>
        <w:softHyphen/>
        <w:t>ший от 12 до 20 плюсов в графе «левая рука»*.</w:t>
      </w:r>
    </w:p>
    <w:p>
      <w:pPr>
        <w:pStyle w:val="Normal"/>
        <w:shd w:fill="FFFFFF" w:val="clear"/>
        <w:ind w:left="7" w:right="58" w:firstLine="396"/>
        <w:rPr>
          <w:sz w:val="24"/>
          <w:szCs w:val="24"/>
        </w:rPr>
      </w:pPr>
      <w:r>
        <w:rPr>
          <w:sz w:val="24"/>
          <w:szCs w:val="24"/>
        </w:rPr>
        <w:t>Результаты оценки разных сторон развития ребенка следует подводить по каждому блоку. Если в сумме ребенок набрал от 20 до 25 баллов, то можно считать эту сторону его развития хорошо сформированной, если от 10 до 19 баллов — с ребенком необхо</w:t>
        <w:softHyphen/>
        <w:t>димо серьезно работать. Если таких несформированных сторон развития несколько, то, возможно, стоит отложить поступление в школу еще на год. Если суммарные оценки развития каких-то качеств ниже 10 — необходимо обратиться к специалисту. Это особенно важно, если обнаружена несформированность органи</w:t>
        <w:softHyphen/>
        <w:t>зации деятельности, речевого и моторного развития, отмечены явные отклонения в состоянии здоровья.</w:t>
      </w:r>
    </w:p>
    <w:p>
      <w:pPr>
        <w:pStyle w:val="Normal"/>
        <w:shd w:fill="FFFFFF" w:val="clear"/>
        <w:spacing w:before="295" w:after="0"/>
        <w:ind w:right="5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акую школу выбрать?</w:t>
      </w:r>
    </w:p>
    <w:p>
      <w:pPr>
        <w:pStyle w:val="Normal"/>
        <w:shd w:fill="FFFFFF" w:val="clear"/>
        <w:spacing w:before="122" w:after="0"/>
        <w:ind w:left="14" w:right="79" w:firstLine="403"/>
        <w:rPr>
          <w:sz w:val="24"/>
          <w:szCs w:val="24"/>
        </w:rPr>
      </w:pPr>
      <w:r>
        <w:rPr>
          <w:sz w:val="24"/>
          <w:szCs w:val="24"/>
        </w:rPr>
        <w:t>Итак, вы ответили на все вопросы анкеты. Попытаемся обоб</w:t>
        <w:softHyphen/>
        <w:t>щить результаты и сделать следующие выво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ind w:left="410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стоит ли идти ребенку в школу в этом год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ind w:left="0" w:right="79" w:firstLine="410"/>
        <w:rPr>
          <w:spacing w:val="-9"/>
          <w:sz w:val="24"/>
          <w:szCs w:val="24"/>
        </w:rPr>
      </w:pPr>
      <w:r>
        <w:rPr>
          <w:sz w:val="24"/>
          <w:szCs w:val="24"/>
        </w:rPr>
        <w:t>какая школа в большей мере будет соответствовать воз</w:t>
        <w:softHyphen/>
        <w:t>можностям ребе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ind w:left="410" w:hanging="0"/>
        <w:rPr>
          <w:spacing w:val="-6"/>
          <w:sz w:val="24"/>
          <w:szCs w:val="24"/>
        </w:rPr>
      </w:pPr>
      <w:r>
        <w:rPr>
          <w:sz w:val="24"/>
          <w:szCs w:val="24"/>
        </w:rPr>
        <w:t>какие трудности возможны в процессе обучения.</w:t>
      </w:r>
    </w:p>
    <w:p>
      <w:pPr>
        <w:pStyle w:val="Normal"/>
        <w:shd w:fill="FFFFFF" w:val="clear"/>
        <w:ind w:right="22" w:firstLine="41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ind w:left="29" w:right="14" w:firstLine="397"/>
        <w:rPr>
          <w:sz w:val="24"/>
          <w:szCs w:val="24"/>
        </w:rPr>
      </w:pPr>
      <w:r>
        <w:rPr>
          <w:sz w:val="24"/>
          <w:szCs w:val="24"/>
        </w:rPr>
        <w:t>Принять решение вам поможет анализ факторов риска в раз</w:t>
        <w:softHyphen/>
        <w:t>витии детей.</w:t>
      </w:r>
    </w:p>
    <w:p>
      <w:pPr>
        <w:pStyle w:val="Normal"/>
        <w:shd w:fill="FFFFFF" w:val="clear"/>
        <w:ind w:left="14" w:firstLine="397"/>
        <w:rPr/>
      </w:pPr>
      <w:r>
        <w:rPr>
          <w:b/>
          <w:bCs/>
          <w:sz w:val="24"/>
          <w:szCs w:val="24"/>
        </w:rPr>
        <w:t xml:space="preserve">Социальное развитие </w:t>
      </w:r>
      <w:r>
        <w:rPr>
          <w:sz w:val="24"/>
          <w:szCs w:val="24"/>
        </w:rPr>
        <w:t>во многом определяет успешность и длительность социально-психологической адаптации ребенка к школе. Несформированность навыков общения может затруд</w:t>
        <w:softHyphen/>
        <w:t>нить адаптацию, но не станет препятствием, если учитель, зная об этой особенности ребенка, будет спокоен, доброжелателен и тактичен. На первом этапе обучения (хотя бы в первые полгода) не рекомендуется продленный день.</w:t>
      </w:r>
    </w:p>
    <w:p>
      <w:pPr>
        <w:pStyle w:val="Normal"/>
        <w:shd w:fill="FFFFFF" w:val="clear"/>
        <w:ind w:left="7" w:firstLine="397"/>
        <w:rPr/>
      </w:pPr>
      <w:r>
        <w:rPr>
          <w:b/>
          <w:bCs/>
          <w:sz w:val="24"/>
          <w:szCs w:val="24"/>
        </w:rPr>
        <w:t xml:space="preserve">Уровень организации деятельности </w:t>
      </w:r>
      <w:r>
        <w:rPr>
          <w:sz w:val="24"/>
          <w:szCs w:val="24"/>
        </w:rPr>
        <w:t>определяет эффектив</w:t>
        <w:softHyphen/>
        <w:t>ность учения ребенка, его способность выполнить все необходи</w:t>
        <w:softHyphen/>
        <w:t>мые, но посильные для него задания, его возможность внима</w:t>
        <w:softHyphen/>
        <w:t>тельно слушать учителя, усваивать новые знания и т.п. Неумение организовать свою деятельность встречается у детей 6—7 лет дос</w:t>
        <w:softHyphen/>
        <w:t>таточно часто и может серьезно осложнить процесс обучения. Если у ребенка не сформированы все компоненты организации деятельности (сумма баллов ниже 10), возможно, это связано с неблагоприятным развитием нервной системы — с неврозопо-добными расстройствами (беспокойный сон, страхи, навязчи</w:t>
        <w:softHyphen/>
        <w:t>вые движения, нарушение темпа речи и т.п.). Нельзя исключить влияние тяжелых и частых заболеваний. Причиной может быть и неблагополучная семейная обстановка (пьянство, конфликты в семье и т.п.). При несформированности организации деятель</w:t>
        <w:softHyphen/>
        <w:t>ности возможны комплексные трудности при обучении письму, чтению, математике. Для таких детей не рекомендуется школа с интенсивной программой обучения, противопоказаны дополни</w:t>
        <w:softHyphen/>
        <w:t>тельные нагрузки в первом классе.</w:t>
      </w:r>
    </w:p>
    <w:p>
      <w:pPr>
        <w:pStyle w:val="Normal"/>
        <w:shd w:fill="FFFFFF" w:val="clear"/>
        <w:ind w:left="7" w:right="7" w:firstLine="255"/>
        <w:rPr/>
      </w:pPr>
      <w:r>
        <w:rPr>
          <w:b/>
          <w:bCs/>
          <w:sz w:val="24"/>
          <w:szCs w:val="24"/>
        </w:rPr>
        <w:t xml:space="preserve">Общее развитие ребенка </w:t>
      </w:r>
      <w:r>
        <w:rPr>
          <w:sz w:val="24"/>
          <w:szCs w:val="24"/>
        </w:rPr>
        <w:t>— аспект подготовки, которому уделяется много внимания. Современные дети (за исключением тех, кто растет в неблагоприятных социальных условиях) много видят, слышат, им читают, их развитием активно занимаются.</w:t>
      </w:r>
    </w:p>
    <w:p>
      <w:pPr>
        <w:pStyle w:val="Normal"/>
        <w:shd w:fill="FFFFFF" w:val="clear"/>
        <w:ind w:left="7" w:right="22" w:firstLine="255"/>
        <w:rPr>
          <w:sz w:val="24"/>
          <w:szCs w:val="24"/>
        </w:rPr>
      </w:pPr>
      <w:r>
        <w:rPr>
          <w:sz w:val="24"/>
          <w:szCs w:val="24"/>
        </w:rPr>
        <w:t>Высокий уровень общего развития порой бывает единствен</w:t>
        <w:softHyphen/>
        <w:t>ным критерием для выбора школы, и это может создать свои проблемы, особенно в тех случаях, когда выбирается «серьез</w:t>
        <w:softHyphen/>
        <w:t>ная» школа, с углубленным изучением предметов. Важно объек</w:t>
        <w:softHyphen/>
        <w:t>тивно оценить и другие стороны развития ребенка.</w:t>
      </w:r>
    </w:p>
    <w:p>
      <w:pPr>
        <w:pStyle w:val="Normal"/>
        <w:shd w:fill="FFFFFF" w:val="clear"/>
        <w:ind w:right="22" w:firstLine="255"/>
        <w:rPr>
          <w:sz w:val="24"/>
          <w:szCs w:val="24"/>
        </w:rPr>
      </w:pPr>
      <w:r>
        <w:rPr>
          <w:sz w:val="24"/>
          <w:szCs w:val="24"/>
        </w:rPr>
        <w:t>В тех случаях, когда общее развитие оценивается ниже 10 бал</w:t>
        <w:softHyphen/>
        <w:t>лов (в случае благоприятных условий жизни), необходима кон</w:t>
        <w:softHyphen/>
        <w:t>сультация специалиста, не рекомендуются школы с интенсивной программой обучения и с углубленным изучением предметов.</w:t>
      </w:r>
    </w:p>
    <w:p>
      <w:pPr>
        <w:pStyle w:val="Normal"/>
        <w:shd w:fill="FFFFFF" w:val="clear"/>
        <w:ind w:left="43" w:hanging="0"/>
        <w:rPr/>
      </w:pPr>
      <w:r>
        <w:rPr>
          <w:b/>
          <w:bCs/>
          <w:sz w:val="24"/>
          <w:szCs w:val="24"/>
        </w:rPr>
        <w:t xml:space="preserve">Развитие внимания и памяти </w:t>
      </w:r>
      <w:r>
        <w:rPr>
          <w:sz w:val="24"/>
          <w:szCs w:val="24"/>
        </w:rPr>
        <w:t>— необходимое условие успеш</w:t>
        <w:softHyphen/>
        <w:t>ного обучения. Неустойчивое внимание, заторможенность при его переключении или, наоборот, постоянное отвлечение, низ</w:t>
        <w:softHyphen/>
        <w:t>кий объем и неустойчивость памяти, трудности при произволь</w:t>
        <w:softHyphen/>
        <w:t>ном запоминании также могут осложнить процесс обучения. Од</w:t>
        <w:softHyphen/>
        <w:t>нако достаточно часто учебные неудачи ребенка объясняются не слабостью внимания или памяти, а его состоянием (неудовлетво</w:t>
        <w:softHyphen/>
        <w:t>рительное здоровье, эмоциональное напряжение, утомление), а нередко и чрезмерно жесткими требованиями родителей.</w:t>
      </w:r>
    </w:p>
    <w:p>
      <w:pPr>
        <w:pStyle w:val="Normal"/>
        <w:shd w:fill="FFFFFF" w:val="clear"/>
        <w:ind w:left="22" w:right="7" w:firstLine="403"/>
        <w:rPr>
          <w:sz w:val="24"/>
          <w:szCs w:val="24"/>
        </w:rPr>
      </w:pPr>
      <w:r>
        <w:rPr>
          <w:sz w:val="24"/>
          <w:szCs w:val="24"/>
        </w:rPr>
        <w:t>У детей с неустойчивым вниманием, низким объемом памя</w:t>
        <w:softHyphen/>
        <w:t>ти возможны комплексные трудности при обучении письму, чте</w:t>
        <w:softHyphen/>
        <w:t>нию, математике, которые, как правило, становятся выраженны</w:t>
        <w:softHyphen/>
        <w:t>ми не в первом, а во втором классе. У таких детей много «пробе</w:t>
        <w:softHyphen/>
        <w:t>лов» в обучении, и лучшей тактикой помощи в этом случае явля</w:t>
        <w:softHyphen/>
        <w:t>ется постоянное повторение учебного материала. Программы интенсивного обучения и дополнительные учебные нагрузки да</w:t>
        <w:softHyphen/>
        <w:t>же при очень высоком общем развитии ребенка могут превы</w:t>
        <w:softHyphen/>
        <w:t>шать его возможности. Поэтому особенно важны выбор педаго</w:t>
        <w:softHyphen/>
        <w:t>гической поддержки, соответствующей особенностям познава</w:t>
        <w:softHyphen/>
        <w:t>тельной деятельности начинающего ученика, индивидуализация подготовки к обучению в специальной школе.</w:t>
      </w:r>
    </w:p>
    <w:p>
      <w:pPr>
        <w:pStyle w:val="Normal"/>
        <w:shd w:fill="FFFFFF" w:val="clear"/>
        <w:ind w:left="7" w:right="14" w:firstLine="396"/>
        <w:rPr/>
      </w:pPr>
      <w:r>
        <w:rPr>
          <w:b/>
          <w:bCs/>
          <w:sz w:val="24"/>
          <w:szCs w:val="24"/>
        </w:rPr>
        <w:t xml:space="preserve">Речевое развитие </w:t>
      </w:r>
      <w:r>
        <w:rPr>
          <w:sz w:val="24"/>
          <w:szCs w:val="24"/>
        </w:rPr>
        <w:t>— без определенного уровня развития ре</w:t>
        <w:softHyphen/>
        <w:t>чи обучение не просто затруднено, а невозможно. Однако нес-формированность речи встречается часто (почти у 60 % первок</w:t>
        <w:softHyphen/>
        <w:t>лассников). Как правило, это нарушения звукопроизношения, трудности звуко-буквенного анализа, бедный словарный запас, неумение вести диалог и составлять связный рассказ по картин</w:t>
        <w:softHyphen/>
        <w:t>ке. При подобной несформированности речи (ниже 10 баллов) необходима консультация (а возможно, и специальные занятия) с логопедом. Индивидуальные занятия с логопедом до школы и в процессе обучения в школе очень эффективны и могут предотв</w:t>
        <w:softHyphen/>
        <w:t>ратить трудности при освоении письма и чтения, которые харак</w:t>
        <w:softHyphen/>
        <w:t>терны для таких детей.</w:t>
      </w:r>
    </w:p>
    <w:p>
      <w:pPr>
        <w:pStyle w:val="Normal"/>
        <w:shd w:fill="FFFFFF" w:val="clear"/>
        <w:ind w:left="7" w:right="29" w:firstLine="389"/>
        <w:rPr>
          <w:sz w:val="24"/>
          <w:szCs w:val="24"/>
        </w:rPr>
      </w:pPr>
      <w:r>
        <w:rPr>
          <w:sz w:val="24"/>
          <w:szCs w:val="24"/>
        </w:rPr>
        <w:t>Для детей с отставаниями в речевом развитии не рекоменду</w:t>
        <w:softHyphen/>
        <w:t>ются школы с интенсивным обучением и углубленным изучени</w:t>
        <w:softHyphen/>
        <w:t>ем иностранных языков.</w:t>
      </w:r>
    </w:p>
    <w:p>
      <w:pPr>
        <w:pStyle w:val="Normal"/>
        <w:shd w:fill="FFFFFF" w:val="clear"/>
        <w:ind w:right="29" w:firstLine="396"/>
        <w:rPr/>
      </w:pPr>
      <w:r>
        <w:rPr>
          <w:b/>
          <w:bCs/>
          <w:sz w:val="24"/>
          <w:szCs w:val="24"/>
        </w:rPr>
        <w:t xml:space="preserve">Развитие движений и пространственная ориентация </w:t>
      </w:r>
      <w:r>
        <w:rPr>
          <w:sz w:val="24"/>
          <w:szCs w:val="24"/>
        </w:rPr>
        <w:t>— важ</w:t>
        <w:softHyphen/>
        <w:t>ный показатель развития ребенка. Почти все движения, которым учат ребенка (или он учится сам), — произвольные, самые слож</w:t>
        <w:softHyphen/>
        <w:t>ные по организации. К 6—7 годам ребенок должен овладеть эле</w:t>
        <w:softHyphen/>
        <w:t>ментарными двигательными действиями (особенно бытовыми, самообслуживающими), однако формирование новых движений, особенно таких сложных, как письмо, требует специального обу</w:t>
        <w:softHyphen/>
        <w:t>чения.</w:t>
      </w:r>
    </w:p>
    <w:p>
      <w:pPr>
        <w:pStyle w:val="Normal"/>
        <w:shd w:fill="FFFFFF" w:val="clear"/>
        <w:ind w:left="14" w:firstLine="410"/>
        <w:rPr>
          <w:sz w:val="24"/>
          <w:szCs w:val="24"/>
        </w:rPr>
      </w:pPr>
      <w:r>
        <w:rPr>
          <w:sz w:val="24"/>
          <w:szCs w:val="24"/>
        </w:rPr>
        <w:t>Несформированность (неловкость) моторных действий — частая причина проблем ребенка при усвоении предметов, где требуются хорошие письменные навыки. Поэтому при определе</w:t>
        <w:softHyphen/>
        <w:t>нии готовности к школе важно иметь в виду не только развитие «больших» движений (бег, прыжки, повороты, развороты, пере</w:t>
        <w:softHyphen/>
        <w:t>вороты и т.д.), но и способность ребенка манипулировать мелки</w:t>
        <w:softHyphen/>
        <w:t>ми предметами, умение правильно держать ручку и выполнять простые графические движения (чертить вертикальные и гори</w:t>
        <w:softHyphen/>
        <w:t>зонтальные линии, круг, квадрат, треугольник). Детям с несформированностью мелкой моторики необходима специальная подготовка к письму*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firstLine="410"/>
        <w:rPr/>
      </w:pPr>
      <w:r>
        <w:rPr>
          <w:b/>
          <w:bCs/>
          <w:sz w:val="24"/>
          <w:szCs w:val="24"/>
        </w:rPr>
        <w:t xml:space="preserve">Зрительно-пространственное восприятие и зрительно-моторные координации </w:t>
      </w:r>
      <w:r>
        <w:rPr>
          <w:sz w:val="24"/>
          <w:szCs w:val="24"/>
        </w:rPr>
        <w:t>— функции, которые можно с полным основанием считать школьно значимыми. При недостаточной сформированности этих функций невозможно научить ребенка хорошо читать и правильно писать. Причем эти особенности развития ребенка могут быть не очень явными, заметными.</w:t>
      </w:r>
    </w:p>
    <w:p>
      <w:pPr>
        <w:pStyle w:val="Normal"/>
        <w:shd w:fill="FFFFFF" w:val="clear"/>
        <w:ind w:left="14" w:right="7" w:firstLine="403"/>
        <w:rPr>
          <w:sz w:val="24"/>
          <w:szCs w:val="24"/>
        </w:rPr>
      </w:pPr>
      <w:r>
        <w:rPr>
          <w:sz w:val="24"/>
          <w:szCs w:val="24"/>
        </w:rPr>
        <w:t>Детям с подобными недостатками развития не рекомендуют</w:t>
        <w:softHyphen/>
        <w:t>ся программы интенсивного обучения, ранее (с первого класса) изучение иностранного языка.</w:t>
      </w:r>
    </w:p>
    <w:p>
      <w:pPr>
        <w:pStyle w:val="Normal"/>
        <w:shd w:fill="FFFFFF" w:val="clear"/>
        <w:ind w:left="7" w:firstLine="403"/>
        <w:rPr/>
      </w:pPr>
      <w:r>
        <w:rPr>
          <w:b/>
          <w:bCs/>
          <w:sz w:val="24"/>
          <w:szCs w:val="24"/>
        </w:rPr>
        <w:t xml:space="preserve">Личностное развитие </w:t>
      </w:r>
      <w:r>
        <w:rPr>
          <w:sz w:val="24"/>
          <w:szCs w:val="24"/>
        </w:rPr>
        <w:t>— наряду с развитием социальных на</w:t>
        <w:softHyphen/>
        <w:t>выков определяет успешность психологической адаптации ре</w:t>
        <w:softHyphen/>
        <w:t>бенка в школе. Однако недостаточная сформированное лично</w:t>
        <w:softHyphen/>
        <w:t>стного развития ребенка может быть компенсирована психоло</w:t>
        <w:softHyphen/>
        <w:t>гически комфортными условиями обучения, личностно ориен</w:t>
        <w:softHyphen/>
        <w:t>тированной тактикой работы педагога и доброжелательностью родителей. Для такого ребенка важнее правильно выбрать не столько школу, сколько педагога.</w:t>
      </w:r>
    </w:p>
    <w:p>
      <w:pPr>
        <w:pStyle w:val="Normal"/>
        <w:shd w:fill="FFFFFF" w:val="clear"/>
        <w:ind w:firstLine="396"/>
        <w:rPr/>
      </w:pPr>
      <w:r>
        <w:rPr>
          <w:b/>
          <w:bCs/>
          <w:sz w:val="24"/>
          <w:szCs w:val="24"/>
        </w:rPr>
        <w:t xml:space="preserve">Здоровье ребенка </w:t>
      </w:r>
      <w:r>
        <w:rPr>
          <w:sz w:val="24"/>
          <w:szCs w:val="24"/>
        </w:rPr>
        <w:t>— главный фактор, определяющий успеш</w:t>
        <w:softHyphen/>
        <w:t>ность обучения. К сожалению, сейчас почти 80% школьников имеют отклонения в состоянии психического и физического здоровья. Среди первоклассников почти 40% часто болеющих детей. Как правило, такие дети болеют раз в полтора-два месяца (по 7—10 дней), долго восстанавливаются после болезни, пропус</w:t>
        <w:softHyphen/>
        <w:t>кают много занятий. У этих детей низкая работоспособность, по</w:t>
        <w:softHyphen/>
        <w:t>вышенная утомляемость. Для них характерны комплексные труд</w:t>
        <w:softHyphen/>
        <w:t>ности при освоении письма, чтения, математики.</w:t>
      </w:r>
    </w:p>
    <w:p>
      <w:pPr>
        <w:pStyle w:val="Normal"/>
        <w:shd w:fill="FFFFFF" w:val="clear"/>
        <w:ind w:left="14" w:hanging="0"/>
        <w:rPr/>
      </w:pPr>
      <w:r>
        <w:rPr>
          <w:sz w:val="24"/>
          <w:szCs w:val="24"/>
        </w:rPr>
        <w:t>Дети с нарушениями психического здоровья могут быть че</w:t>
        <w:softHyphen/>
        <w:t>ресчур активны, непоседливы или, наоборот, вялы, заторможен ны. Для них характерна резкая смена настроения, неусидчи</w:t>
        <w:softHyphen/>
        <w:t>вость, они раздражительны, плохо спят. У таких детей нередки страхи, навязчивые движения. Их школьные проблемы — комп</w:t>
        <w:softHyphen/>
        <w:t>лексные (письмо, чтение, математика). Безусловно, таким детям необходима консультация врача-психоневролога. Им противопо</w:t>
        <w:softHyphen/>
        <w:t>казаны интенсивные программы обучения, дополнительные на</w:t>
        <w:softHyphen/>
        <w:t>грузки. Рекомендуется щадящий режим учебных занятий с одним днем отдыха в течение недели (лучше в четверг), обязателен дневной сон. Строгое соблюдение режима дня (сон, отдых, про</w:t>
        <w:softHyphen/>
        <w:t>гулки, выполнение домашних заданий не больше 1 часа и т.п.).</w:t>
      </w:r>
    </w:p>
    <w:p>
      <w:pPr>
        <w:pStyle w:val="Normal"/>
        <w:shd w:fill="FFFFFF" w:val="clear"/>
        <w:spacing w:before="302" w:after="0"/>
        <w:ind w:left="5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есять советов родителям будущего первоклассника</w:t>
      </w:r>
    </w:p>
    <w:p>
      <w:pPr>
        <w:pStyle w:val="Normal"/>
        <w:shd w:fill="FFFFFF" w:val="clear"/>
        <w:spacing w:before="130" w:after="0"/>
        <w:ind w:left="14" w:firstLine="418"/>
        <w:rPr/>
      </w:pPr>
      <w:r>
        <w:rPr>
          <w:b/>
          <w:bCs/>
          <w:i/>
          <w:iCs/>
          <w:sz w:val="24"/>
          <w:szCs w:val="24"/>
        </w:rPr>
        <w:t xml:space="preserve">Совет 1. </w:t>
      </w:r>
      <w:r>
        <w:rPr>
          <w:sz w:val="24"/>
          <w:szCs w:val="24"/>
        </w:rPr>
        <w:t>Помните, что вы выбираете школу не для себя, а для вашего ребенка, поэтому попробуйте учесть все факторы, кото</w:t>
        <w:softHyphen/>
        <w:t>рые могут осложнить его обучение.</w:t>
      </w:r>
    </w:p>
    <w:p>
      <w:pPr>
        <w:pStyle w:val="Normal"/>
        <w:shd w:fill="FFFFFF" w:val="clear"/>
        <w:ind w:left="14" w:right="14" w:firstLine="418"/>
        <w:rPr/>
      </w:pPr>
      <w:r>
        <w:rPr>
          <w:i/>
          <w:iCs/>
          <w:sz w:val="24"/>
          <w:szCs w:val="24"/>
        </w:rPr>
        <w:t xml:space="preserve">Совет 2. </w:t>
      </w:r>
      <w:r>
        <w:rPr>
          <w:sz w:val="24"/>
          <w:szCs w:val="24"/>
        </w:rPr>
        <w:t>Обязательно познакомьтесь со школой, условиями обучения, педагогами.</w:t>
      </w:r>
    </w:p>
    <w:p>
      <w:pPr>
        <w:pStyle w:val="Normal"/>
        <w:shd w:fill="FFFFFF" w:val="clear"/>
        <w:ind w:left="14" w:firstLine="410"/>
        <w:rPr/>
      </w:pPr>
      <w:r>
        <w:rPr>
          <w:i/>
          <w:iCs/>
          <w:sz w:val="24"/>
          <w:szCs w:val="24"/>
        </w:rPr>
        <w:t xml:space="preserve">Совет 3. </w:t>
      </w:r>
      <w:r>
        <w:rPr>
          <w:sz w:val="24"/>
          <w:szCs w:val="24"/>
        </w:rPr>
        <w:t>Выясните, по какой программе будет учиться ваш ребенок, какая будет у него нагрузка (сколько уроков в день, есть ли обязательные дополнительные занятия).</w:t>
      </w:r>
    </w:p>
    <w:p>
      <w:pPr>
        <w:pStyle w:val="Normal"/>
        <w:shd w:fill="FFFFFF" w:val="clear"/>
        <w:ind w:left="7" w:right="7" w:firstLine="410"/>
        <w:rPr/>
      </w:pPr>
      <w:r>
        <w:rPr>
          <w:i/>
          <w:iCs/>
          <w:sz w:val="24"/>
          <w:szCs w:val="24"/>
        </w:rPr>
        <w:t xml:space="preserve">Совет 4. </w:t>
      </w:r>
      <w:r>
        <w:rPr>
          <w:sz w:val="24"/>
          <w:szCs w:val="24"/>
        </w:rPr>
        <w:t>Узнайте, когда начинаются занятия, и рассчитайте, сколько времени необходимо на дорогу в школу. Добавьте еще час на утренние процедуры и завтрак — не придется ли вставать слишком рано?</w:t>
      </w:r>
    </w:p>
    <w:p>
      <w:pPr>
        <w:pStyle w:val="Normal"/>
        <w:shd w:fill="FFFFFF" w:val="clear"/>
        <w:ind w:right="7" w:firstLine="425"/>
        <w:rPr/>
      </w:pPr>
      <w:r>
        <w:rPr>
          <w:i/>
          <w:iCs/>
          <w:sz w:val="24"/>
          <w:szCs w:val="24"/>
        </w:rPr>
        <w:t xml:space="preserve">Совет 5. </w:t>
      </w:r>
      <w:r>
        <w:rPr>
          <w:sz w:val="24"/>
          <w:szCs w:val="24"/>
        </w:rPr>
        <w:t>Постарайтесь познакомиться и побеседовать с учи</w:t>
        <w:softHyphen/>
        <w:t>тельницей вашего ребенка. Подумайте, сможет ли она учесть его особенности (и захочет ли).</w:t>
      </w:r>
    </w:p>
    <w:p>
      <w:pPr>
        <w:pStyle w:val="Normal"/>
        <w:shd w:fill="FFFFFF" w:val="clear"/>
        <w:ind w:right="14" w:firstLine="418"/>
        <w:rPr/>
      </w:pPr>
      <w:r>
        <w:rPr>
          <w:i/>
          <w:iCs/>
          <w:sz w:val="24"/>
          <w:szCs w:val="24"/>
        </w:rPr>
        <w:t xml:space="preserve">Совет 6. </w:t>
      </w:r>
      <w:r>
        <w:rPr>
          <w:sz w:val="24"/>
          <w:szCs w:val="24"/>
        </w:rPr>
        <w:t>Уточните, в какое время ребенок будет возвращаться домой из школы. Это необходимо, если вы планируете какие-либо дополнительные занятия (музыкальная школа, кружки, секции).</w:t>
      </w:r>
    </w:p>
    <w:p>
      <w:pPr>
        <w:pStyle w:val="Normal"/>
        <w:shd w:fill="FFFFFF" w:val="clear"/>
        <w:ind w:left="418" w:hanging="0"/>
        <w:rPr/>
      </w:pPr>
      <w:r>
        <w:rPr>
          <w:i/>
          <w:iCs/>
          <w:sz w:val="24"/>
          <w:szCs w:val="24"/>
        </w:rPr>
        <w:t xml:space="preserve">Совет 7. </w:t>
      </w:r>
      <w:r>
        <w:rPr>
          <w:sz w:val="24"/>
          <w:szCs w:val="24"/>
        </w:rPr>
        <w:t>Подготовьте место для занятий ребенка дома.</w:t>
      </w:r>
    </w:p>
    <w:p>
      <w:pPr>
        <w:pStyle w:val="Normal"/>
        <w:shd w:fill="FFFFFF" w:val="clear"/>
        <w:ind w:right="22" w:firstLine="418"/>
        <w:rPr/>
      </w:pPr>
      <w:r>
        <w:rPr>
          <w:i/>
          <w:iCs/>
          <w:sz w:val="24"/>
          <w:szCs w:val="24"/>
        </w:rPr>
        <w:t xml:space="preserve">Совет 8. </w:t>
      </w:r>
      <w:r>
        <w:rPr>
          <w:sz w:val="24"/>
          <w:szCs w:val="24"/>
        </w:rPr>
        <w:t>Не настраивайте ребенка только на успех, но и не за</w:t>
        <w:softHyphen/>
        <w:t>пугивайте неудачами.</w:t>
      </w:r>
    </w:p>
    <w:p>
      <w:pPr>
        <w:pStyle w:val="Normal"/>
        <w:shd w:fill="FFFFFF" w:val="clear"/>
        <w:ind w:right="22" w:firstLine="418"/>
        <w:rPr/>
      </w:pPr>
      <w:r>
        <w:rPr>
          <w:i/>
          <w:iCs/>
          <w:sz w:val="24"/>
          <w:szCs w:val="24"/>
        </w:rPr>
        <w:t xml:space="preserve">Совет 9. </w:t>
      </w:r>
      <w:r>
        <w:rPr>
          <w:sz w:val="24"/>
          <w:szCs w:val="24"/>
        </w:rPr>
        <w:t>Помните, что адаптация к школе не простой про</w:t>
        <w:softHyphen/>
        <w:t>цесс и происходит совсем не быстро. Первые месяцы могут быть очень сложными. Хорошо, если в этот период привыкания к школе кто-то из взрослых будет рядом с ребенком.</w:t>
      </w:r>
    </w:p>
    <w:p>
      <w:pPr>
        <w:pStyle w:val="Normal"/>
        <w:shd w:fill="FFFFFF" w:val="clear"/>
        <w:ind w:right="22" w:firstLine="403"/>
        <w:rPr/>
      </w:pPr>
      <w:r>
        <w:rPr>
          <w:i/>
          <w:iCs/>
          <w:sz w:val="24"/>
          <w:szCs w:val="24"/>
        </w:rPr>
        <w:t xml:space="preserve">Совет 10. </w:t>
      </w:r>
      <w:r>
        <w:rPr>
          <w:sz w:val="24"/>
          <w:szCs w:val="24"/>
        </w:rPr>
        <w:t>Не относитесь к первым неудачам ребенка как к краху всех ваших надежд. Помните: ему очень нужны ваша вера в него, умная помощь и поддержка.</w:t>
      </w:r>
    </w:p>
    <w:p>
      <w:pPr>
        <w:pStyle w:val="Normal"/>
        <w:shd w:fill="FFFFFF" w:val="clear"/>
        <w:ind w:right="7" w:firstLine="3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right="22" w:firstLine="2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" w:firstLine="39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3:45:00Z</dcterms:created>
  <dc:creator>USER</dc:creator>
  <dc:description/>
  <cp:keywords/>
  <dc:language>en-US</dc:language>
  <cp:lastModifiedBy>USER</cp:lastModifiedBy>
  <dcterms:modified xsi:type="dcterms:W3CDTF">2009-05-31T15:10:00Z</dcterms:modified>
  <cp:revision>4</cp:revision>
  <dc:subject/>
  <dc:title/>
</cp:coreProperties>
</file>