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пыт рабо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  <w:t>Карповой Натальи Владимировны</w:t>
      </w:r>
    </w:p>
    <w:p>
      <w:pPr>
        <w:pStyle w:val="Normal"/>
        <w:spacing w:lineRule="auto" w:line="360"/>
        <w:jc w:val="right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Воспитателя МБДОУ ДС №328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ная деятельность как форм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спитания экологической культуры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тарших дошкольников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7"/>
        <w:jc w:val="both"/>
        <w:rPr/>
      </w:pPr>
      <w:r>
        <w:rPr>
          <w:sz w:val="28"/>
          <w:szCs w:val="28"/>
        </w:rPr>
        <w:t xml:space="preserve">Природа оказывает важное влияние на формирование личности, её умственное, нравственное, трудовое и физическое воспитание. Какими вырастут наши дети, зависит от нас. Мы должны научить их не только брать, но и заботиться о природе, охранять и приумножать ее богатства. Воспитание правильного отношения детей к природе, умения бережно обращаться с живыми существами может быть полноценно осуществлено в дошкольный период лишь в том случае, если система работы в детском саду сочетается с воздействием на детей в семье. Поэтому на первом родительском собрании мы, прежде всего, выяснили, как родители сами относятся к проблемам экологического воспитания  детей, советовали обращать внимание детей  на красоту окружающей природы. Ведь во время наблюдений расширяются кругозор, внимание, любознательность, мышление. Совместно мы обсудили наиболее эффективные методы работы в этом направлении и остановились на проектном методе, так как </w:t>
      </w:r>
      <w:r>
        <w:rPr>
          <w:i/>
          <w:sz w:val="28"/>
          <w:szCs w:val="28"/>
        </w:rPr>
        <w:t>проектная деятельнос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связана с жизнью, интересными событиям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широкий спектр видов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зволяет учитывать  желания и интересы детей к разным видам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ает детям возможность достигать результата, действуя в своем темпе, выбирать партнера и формы взаимодейств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воляет развивать познавательный интерес к этой области знаний, формировать коммуникативные навыки и нравственные качества.</w:t>
      </w:r>
    </w:p>
    <w:p>
      <w:pPr>
        <w:pStyle w:val="Normal"/>
        <w:spacing w:lineRule="auto" w:line="360"/>
        <w:ind w:left="77" w:hanging="0"/>
        <w:jc w:val="both"/>
        <w:rPr>
          <w:sz w:val="28"/>
          <w:szCs w:val="28"/>
        </w:rPr>
      </w:pPr>
      <w:r>
        <w:rPr>
          <w:sz w:val="28"/>
          <w:szCs w:val="28"/>
        </w:rPr>
        <w:t>С родителями были обсуждены и формы участия. Это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ь детям в исследовательской или информационной части проекта (участие в работе «Клуба Знатоков»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ь в практической деятельност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Эмоциональная поддержка ребенка.</w:t>
      </w:r>
    </w:p>
    <w:p>
      <w:pPr>
        <w:pStyle w:val="Normal"/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7" w:firstLine="27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течение года нами были разработаны и реализованы </w:t>
      </w:r>
      <w:r>
        <w:rPr>
          <w:i/>
          <w:sz w:val="28"/>
          <w:szCs w:val="28"/>
        </w:rPr>
        <w:t>следующие проекты:</w:t>
      </w:r>
    </w:p>
    <w:p>
      <w:pPr>
        <w:pStyle w:val="Normal"/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тицы», «Лес», «Север», «Африка-это интересно»,  «Морские чудеса </w:t>
      </w:r>
    </w:p>
    <w:p>
      <w:pPr>
        <w:pStyle w:val="Normal"/>
        <w:spacing w:lineRule="auto" w:line="360"/>
        <w:ind w:left="437" w:firstLine="271"/>
        <w:jc w:val="both"/>
        <w:rPr>
          <w:sz w:val="28"/>
          <w:szCs w:val="28"/>
        </w:rPr>
      </w:pPr>
      <w:r>
        <w:rPr>
          <w:sz w:val="28"/>
          <w:szCs w:val="28"/>
        </w:rPr>
        <w:t>Все проекты носят межпредметный характер. Эта особенность проектной деятельности соответствует целостному характеру восприятия дошкольниками окружающего мира. В основе работы лежит система занятий по экологии, окружающему миру,  художественно – творческой и речевой деятельности.</w:t>
      </w:r>
    </w:p>
    <w:p>
      <w:pPr>
        <w:pStyle w:val="Normal"/>
        <w:spacing w:lineRule="auto" w:line="360"/>
        <w:ind w:left="43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работы реализуется программа этих предметных областей, формируются обобщенные учебные навыки: работа по словесной инструкции, выполнение действий на основе самостоятельного планирования, совместное планирование и деятельность.</w:t>
      </w:r>
    </w:p>
    <w:p>
      <w:pPr>
        <w:pStyle w:val="Normal"/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 происходит становление детского коллектива.</w:t>
      </w:r>
    </w:p>
    <w:p>
      <w:pPr>
        <w:pStyle w:val="Normal"/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ов в единстве представлены труд, игра, искусство и учебный процесс</w:t>
      </w:r>
    </w:p>
    <w:p>
      <w:pPr>
        <w:pStyle w:val="Normal"/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7" w:hanging="0"/>
        <w:jc w:val="both"/>
        <w:rPr/>
      </w:pPr>
      <w:r>
        <w:rPr>
          <w:i/>
          <w:sz w:val="28"/>
          <w:szCs w:val="28"/>
        </w:rPr>
        <w:t>Подготовительные этапы</w:t>
      </w:r>
      <w:r>
        <w:rPr>
          <w:sz w:val="28"/>
          <w:szCs w:val="28"/>
        </w:rPr>
        <w:t xml:space="preserve"> были связаны с подбором  необходимых материалов, составлением развернутого плана и созданием активизирующей среды, соответствующей целям данного проекта.</w:t>
      </w:r>
    </w:p>
    <w:p>
      <w:pPr>
        <w:pStyle w:val="Normal"/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тараниям родителей мы имеем обширную библиотеку детской художественной и развивающей литературы.</w:t>
      </w:r>
    </w:p>
    <w:p>
      <w:pPr>
        <w:pStyle w:val="Normal"/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руководствовались тем, что цели проекта и условия определяют и виды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ятельности его участников. Так как птицы-представители ближайшего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ружения дошкольников, есть возможность наблюдения, исследования и       экологической деятельности. Соответственно планируются и формы работы: целевые прогулки, наблюдения, заготовка корма и зимняя подкормка птиц.</w:t>
      </w:r>
    </w:p>
    <w:p>
      <w:pPr>
        <w:pStyle w:val="Normal"/>
        <w:spacing w:lineRule="auto" w:line="360"/>
        <w:ind w:left="360" w:firstLine="1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нашего детского сада растут разнообразные деревья,</w:t>
      </w:r>
    </w:p>
    <w:p>
      <w:pPr>
        <w:pStyle w:val="Normal"/>
        <w:spacing w:lineRule="auto" w:line="360"/>
        <w:ind w:left="36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зелени, что позволяет нам круглый год наблюдать, собирать гербарии, трудиться и играть в окружении крас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7" w:firstLine="2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изучении тем: «Север», «Морские чудеса», «Лес» и «Африка- это интересно» посещение зоопарка, дельфинария осуществляется с родителями. Дети отражают свои впечатления в книге рассказов «Челябинский зоопарк», «Зима в лесу», «Осеннее настроение». </w:t>
      </w:r>
    </w:p>
    <w:p>
      <w:pPr>
        <w:pStyle w:val="Normal"/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е внимания уделяется детской продуктивной деятельности, в том числе, созданию игры «Зоопарк», макетов климатических зон и экосистем, поделок, стенгазет «Север», «Живой мир пустыни»», «Африка-это интересно», «И летом, и зимой берегите лес родной», «Все на свете нужны».</w:t>
      </w:r>
    </w:p>
    <w:p>
      <w:pPr>
        <w:pStyle w:val="Normal"/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для детей представляет экспериментально – поисковая деятельность. В содержание проектов включены самые разнообразные опыты.</w:t>
      </w:r>
    </w:p>
    <w:p>
      <w:pPr>
        <w:pStyle w:val="Normal"/>
        <w:spacing w:lineRule="auto" w:line="360"/>
        <w:ind w:left="437" w:hanging="0"/>
        <w:jc w:val="both"/>
        <w:rPr/>
      </w:pPr>
      <w:r>
        <w:rPr>
          <w:sz w:val="28"/>
          <w:szCs w:val="28"/>
        </w:rPr>
        <w:t xml:space="preserve">Во всех проектах использовались наиболее значимые и интересующие детей </w:t>
      </w:r>
      <w:r>
        <w:rPr>
          <w:i/>
          <w:sz w:val="28"/>
          <w:szCs w:val="28"/>
        </w:rPr>
        <w:t>виды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уговые игры « Поле чудес», «Страна Кроссвордия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Что? Где? Когда?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луб Знатоков»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о представляет самые широкие возможности для наблюдений, игр, труда, сбора лекарственных растений, природного материала. В конце учебного года мы проводим консультации для родителе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чимся наблюдать за изменениями в природе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авайте поиграем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итаем вместе»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Летом мы вместе с детьми представляем родителям альбом и информационный стенд «Зеленая аптека»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 различным видам игровой деятельности детей. Это сюжетно – ролевые игры, игры – путешествия, подвижные и дидактические игры, игра «Живая планета»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и закреплении тем нами широко используется </w:t>
      </w:r>
      <w:r>
        <w:rPr>
          <w:i/>
          <w:sz w:val="28"/>
          <w:szCs w:val="28"/>
        </w:rPr>
        <w:t>аудиосопровождение к занятиям Воронкевич О.А. Добро пожаловать в эколог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то живет в реке и озере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>«Какие птицы гнездятся по берегам рек и озер?» (голоса водоплавающих птиц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«Какие животные приспособились к зиме?» (какие звуки не услышишь зимой в лесу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акие голоса принадлежат хищным животным»?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Такие занятия, как: «Путешествие в осенний лес», «Как животные приспособились к зиме», « Как поссорились март и февраль», «Путешествие в весенний лес», «Пищевые цепочки в лесу»  проводились со звуковым сопровождением и играми.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етской аудиоэнциклопедии помогают детям больше узнавать о жизни животных разных климатических зон, о временах года, чудесных растениях, произрастающих в различных уголках земли.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над проектами подводим детей к выводу о том, что мы - люди – являемся частью природы, что для роста и развития живых объектов необходимы не только вода,  свет и тепло, но любовь и бережное отношение окружающих. Мы стараемся показать детям, как деятельность человека изменяет состояние экологической обстановки в России и во всем мире.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ьми постоянно пополняется самодельная  Красная Книга России, Урал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зрослых участников проектов – педагогов и родителей – основными критериями успешной работы  явились: неугасающий интерес детей, их стремление узнавать новое, творить, играть, общаться. Видим, как природоведческая деятельность способствует развитию наблюдательности, неравнодушного отношения к окружающему миру у детей. В процессе двухлетней совместной работы и родители убедились, что их участие в жизни группы необходимо их собственному ребенку и им самим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Результаты диагностики по экологическому воспитанию, проводимой ежегодно, позволяют сделать вывод о том, что выбранные мной методы и приемы по формированию экологических знаний у детей дошкольного возраста посредством проектной деятельности способствовали повышению уровня экологической культуры, активизации словаря дошкольника, развитию у них психических процессов (воображения, памяти, мышления, внимания), нравственных качеств, а также воспитанию бережного отношения к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</w:lvl>
    <w:lvl w:ilvl="1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7"/>
        </w:tabs>
        <w:ind w:left="2237" w:hanging="180"/>
      </w:pPr>
    </w:lvl>
    <w:lvl w:ilvl="3">
      <w:start w:val="1"/>
      <w:numFmt w:val="decimal"/>
      <w:lvlText w:val="%4."/>
      <w:lvlJc w:val="left"/>
      <w:pPr>
        <w:tabs>
          <w:tab w:val="num" w:pos="2957"/>
        </w:tabs>
        <w:ind w:left="2957" w:hanging="360"/>
      </w:pPr>
    </w:lvl>
    <w:lvl w:ilvl="4">
      <w:start w:val="1"/>
      <w:numFmt w:val="lowerLetter"/>
      <w:lvlText w:val="%5."/>
      <w:lvlJc w:val="left"/>
      <w:pPr>
        <w:tabs>
          <w:tab w:val="num" w:pos="3677"/>
        </w:tabs>
        <w:ind w:left="3677" w:hanging="360"/>
      </w:pPr>
    </w:lvl>
    <w:lvl w:ilvl="5">
      <w:start w:val="1"/>
      <w:numFmt w:val="lowerRoman"/>
      <w:lvlText w:val="%6."/>
      <w:lvlJc w:val="right"/>
      <w:pPr>
        <w:tabs>
          <w:tab w:val="num" w:pos="4397"/>
        </w:tabs>
        <w:ind w:left="4397" w:hanging="180"/>
      </w:pPr>
    </w:lvl>
    <w:lvl w:ilvl="6">
      <w:start w:val="1"/>
      <w:numFmt w:val="decimal"/>
      <w:lvlText w:val="%7."/>
      <w:lvlJc w:val="left"/>
      <w:pPr>
        <w:tabs>
          <w:tab w:val="num" w:pos="5117"/>
        </w:tabs>
        <w:ind w:left="5117" w:hanging="360"/>
      </w:pPr>
    </w:lvl>
    <w:lvl w:ilvl="7">
      <w:start w:val="1"/>
      <w:numFmt w:val="lowerLetter"/>
      <w:lvlText w:val="%8."/>
      <w:lvlJc w:val="left"/>
      <w:pPr>
        <w:tabs>
          <w:tab w:val="num" w:pos="5837"/>
        </w:tabs>
        <w:ind w:left="5837" w:hanging="360"/>
      </w:pPr>
    </w:lvl>
    <w:lvl w:ilvl="8">
      <w:start w:val="1"/>
      <w:numFmt w:val="lowerRoman"/>
      <w:lvlText w:val="%9."/>
      <w:lvlJc w:val="right"/>
      <w:pPr>
        <w:tabs>
          <w:tab w:val="num" w:pos="6557"/>
        </w:tabs>
        <w:ind w:left="655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14:00Z</dcterms:created>
  <dc:creator>Наталья</dc:creator>
  <dc:description/>
  <cp:keywords/>
  <dc:language>en-US</dc:language>
  <cp:lastModifiedBy>Наталия</cp:lastModifiedBy>
  <dcterms:modified xsi:type="dcterms:W3CDTF">2012-01-31T16:20:00Z</dcterms:modified>
  <cp:revision>48</cp:revision>
  <dc:subject/>
  <dc:title>Проектная деятельность в экологическом воспитании дошкольников</dc:title>
</cp:coreProperties>
</file>