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9" w:right="1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оль детских объединений в воспитательной системе школьни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Актуальность </w:t>
      </w:r>
      <w:r>
        <w:rPr>
          <w:i/>
          <w:sz w:val="28"/>
          <w:szCs w:val="28"/>
        </w:rPr>
        <w:t xml:space="preserve">выработки новых подходов, определение принципиальных направлений, взаимодействия органов образования и детских, молодежных общественных объединений в образовательных учреждениях </w:t>
      </w:r>
      <w:r>
        <w:rPr>
          <w:bCs/>
          <w:i/>
          <w:sz w:val="28"/>
          <w:szCs w:val="28"/>
        </w:rPr>
        <w:t xml:space="preserve">обосновывается необходимостью </w:t>
      </w:r>
      <w:r>
        <w:rPr>
          <w:i/>
          <w:sz w:val="28"/>
          <w:szCs w:val="28"/>
        </w:rPr>
        <w:t>формирования позитивного социального опыта растущего человека третьего тысячелетия, его гражданского становл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временные детские и молодежные общественные объединения выступают как особый социальный институт, решающий специфические задачи самостоятельными приемами и метод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 школе, как важнейшем социальном институте, закладывается фундамент мировоззренческих позиций подрастающего человека, то в детском или молодежном объединении он реализует свой индивидуальный творческий и лидерский потенциал в пространстве сегодняшней жизни, строя ее, исходя из личных интересов и общественных потребностей, часто отличающихся от интересов взрослых, заботящихся о его будуще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армонизация взаимодействия детей и взрослых на основе совместной общественной деятельности - путь конструктивного диалога разных поколений, имеющих свой опыт индивидуальных и коллективных отношений. Общественный характер объединения детей и молодежи определяет возможность естественного сочетания социальных потребностей ребенка с возможностями образовательных учрежд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витие взаимодействия с детскими и молодежными общественными объединениями по вопросам обучения и воспитания детей и учащейся молодежи - одно из условий повышения эффективности практики образовательных учреждений разного типа. При этом необходимо учитывать специфические особенности национальной, культурно-этнографической, социальной среды, губительность единообразия, массового охвата детей и молодежи без учета их интересов и потребностей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Основной целью</w:t>
      </w:r>
      <w:r>
        <w:rPr>
          <w:i/>
          <w:sz w:val="28"/>
          <w:szCs w:val="28"/>
        </w:rPr>
        <w:t xml:space="preserve"> воспитательной работы ДО «ФЕНиКС» в 2009-2010 учебном году была успешная социализация и адаптация личности в современных условиях. </w:t>
      </w:r>
    </w:p>
    <w:p>
      <w:pPr>
        <w:pStyle w:val="Normal"/>
        <w:rPr/>
      </w:pPr>
      <w:r>
        <w:rPr>
          <w:bCs/>
          <w:i/>
          <w:sz w:val="28"/>
          <w:szCs w:val="28"/>
        </w:rPr>
        <w:t>Решались следующие 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ствовать социализации и адаптации школьников к современным условиям жизни в обществ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ствовать развитию индивидуальных особенностей учащихся, создавать условия для творческой деятель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ивать общее культурное развитие ребёнка, формировать у учащихся чувство моральной и социальной ответственности уважения к закону при соблюдении норм человеческой морали 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звивать эстетическую культуру учащихся через ознакомление с историей, культурой и национальными традициями; уважение к истории человечества; пробуждать собственную активность учащихся в творении по законам красо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познавательный интерес, повышение интеллектуального уровня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ышать эффективности работы по гражданско-патриотическому, духовно-нравственному, экологическому воспитанию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ствовать росту инициативы, самостоятельности и чувства ответственности через дальнейшее развитие ученического самоуправлени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вать условия для художественно-эстетического развития, для творческой самореализации учащихс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ствовать привлечению родителей к учебно-воспитательному процессу школы, расширять внешние связей школы для решения задач программы развития школы, основной из которых является переход школы на статус лицея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нимать активные меры по здоровье сбережению учащихся школ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системы организации внеурочной жизнедеятельности школьников осуществлялось </w:t>
      </w:r>
      <w:r>
        <w:rPr>
          <w:bCs/>
          <w:i/>
          <w:sz w:val="28"/>
          <w:szCs w:val="28"/>
        </w:rPr>
        <w:t xml:space="preserve">по следующим направлениям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репление сложившихся школьных традиций через организацию основных мероприятий в форме коллективных творческих де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ддержка функционирования системы дополнительного образования школ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ализация программы "Я познаю мир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ализация проекта "Стань успешным"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акже, воспитательная работа строилась в соответствии с "Программой развития школы", в нее входят несколько подпрограмм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Взаимодействие школы и семьи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Социально-педагогическая профилактика подростков от наркологической зависимости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атриотического воспитания учащихся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едагогической поддержки одаренных детей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рофилактики безнадзорности и правонарушений несовершеннолетних"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формирование здорового образа жизни учащихся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рофилактики суицидального поведения подростков"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рофессионального самоопределения учащихся"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Программа психолого-педагогического сопровождения учащихся 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оспитательная система школы решала следующие задач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у детей картины мира - целостной и научно-обоснован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гражданского самосознания, самосознания гражданина, ответственного за судьбу Родины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иобщение детей к общечеловеческим ценностям, формирование у них адекватного этим ценностям повед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у подрастающего человека креативности, "творческости" как черты лич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самосознания, осознания собственного "я", помощь ребенку в самореализ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Приоритетные направления воспитательной работы в ДО: </w:t>
      </w:r>
      <w:r>
        <w:rPr>
          <w:i/>
          <w:sz w:val="28"/>
          <w:szCs w:val="28"/>
        </w:rPr>
        <w:t>реализовались по секторам.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Способствовать росту инициативы, самостоятельности и чувства ответственности помогало дальнейшее развитие ученического самоуправления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рганы ученического самоуправления нужны и полезны для успешной социализации учащихся, для содержательно-продуктивного общения, для приобретения учащимися опыта реализовать себя в рамках тех или иных социальных ролей. Деятельность ученического самоуправления в школе осуществляется систематически. Наблюдался новый подход к самоуправлению школьников, как к процессу становления гражданственности, инициативы в отстаивании интересов учащихся, формированию социальной культуры личности. Самоуправление, включающее богатство оригинальных воспитательных приемов, в нашей школе способствует организации и самовоспитанию ребенка. Главным органом самоуправления в школе является совет старшиклассник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ученического самоуправления показал, что уровень развития самоуправления в старших классах выше, чем в классах средней и начальной школы. Это связано с возрастными особенностями и активностью учащихся, которые занимаются самоуправленческой деятельностью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оложительным результатом совместной работы учителей и обучающихся школы в рамках школьного самоуправления является систематическое проведение в школе тематических и учебных линеек, КТД. Это воспитывает в обучающихся дисциплину, стремление к успеху не только личному, но и коллектива класса. При участии самоуправления школы под руководством старшей вожатой были подготовлены и проведены следующие мероприятия: "День знаний", "Осенние поседелки"; "День Учителя", экологический субботник, вечер встречи школьных друзей и другие, которые способствовали повышению уровня самоуправления среди учащихся старшего и среднего зве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о 34 заседания школьного парламента, на которых решались насущные вопросы школьной жизни. ДО "ФУНиКС"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собое внимание в школе уделяется работе с детьми девиантного поведения. В решении данной проблемы осуществляется следующая работа: индивидуальные беседы,  контроль успеваемости и посещаемости, контроль занятости в свободное от уроков время. Этих ребят старались привлекать в КТД, они успешно справлялись с задачами и тем самым старались быть похожими на други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б эффективности воспитательного процесса следует судить в двух планах-результативном и процессуальном. Воспитание тем эффективнее, чем больше результаты совпадают с целями. Результативность проявляется в уровне воспитанности учащихся, который выражается в показателях- наблюдаемых признаках поведения и сознания. Можно сказать, что результативность за 2009-2010 учебный год находится на уровне выше среднего. Процессуальная оценка эффективности воспитательного процесса состоит в установлении того, насколько адекватны цели, содержание работы, выбраны методы, средства и формы ее, учтены психологические условия и многое другое в деятельности ДО. И о процессуальной оценке можно сказать, что она находится на уровне выше среднего. Воспитательная работа в школе главным образом опиралась на регулярные сборы школьного актива, педагога-организатора, учащихся, обсуждались проблемы школы и классов, выслушивалась информация по разным темам, подводились итоги, которые помогали лучше узнать индивидуальные возможности и личные качества учителей, родителей и учащихся. Совершенствовалась система школьного самоуправления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 последние годы возросли активность и интерес учащихся к различным творческим делам. Они сами проявляют инициативу, участвуют в составлении собственных сценариев. Ученическое самоуправление обеспечивает участие всех школьников в управлении делами коллектива своего класса и школы, помогает руководству школы, педагогическому коллективу в осуществлении поставленных организаторских и воспитательных задач. Школьники научились самостоятельно принимать решения, почувствовали ответственность за порученное дело и результат своей работы. В процессе развития самоуправления произошли изменения характера взаимосвязи педагогического управления и ученического самоуправления. Детская организация представляет собой объединение детей и взрослых, созданное для реализации идеи, достижения цели, ДО имеет регулирующие ее деятельность нормы и правила зафиксированные в уста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ая организация – демократична, она создает условия самораскрытию, самореализации личности ребенка в среде, где он наиболее комфортно себя чувствует и поэтому свободен в своем воле изъявлении смысл создания детской организации в нашей школе: максимальная защита интересов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основных положения: выживание, развитие, защита и что  наиболее важно, обеспечение активного участия в жизни обществ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удрость творчества заключается в том, что не надо “торопить” чувство мыслью, надо довериться бессознательной области души ребенка.    Постепенно накапливая и сопоставляя свои впечатления, музыкально-слуховые представления, он внезапно расцветает в своих творческих проявлениях, как внезапно раскрывается цветок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ОЛЬ ДЕТСКИХ ОБЪДИНЕНИЙ В ВОСПИТАТЕЛЬНОЙ СИСТЕМЕ ШКОЛЬНИКА.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таршая вожатая МОУНСОШ № 2.                                                                 ПОЛЯХ С.Д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12:00Z</dcterms:created>
  <dc:creator>Admin</dc:creator>
  <dc:description/>
  <cp:keywords/>
  <dc:language>en-US</dc:language>
  <cp:lastModifiedBy>Admin</cp:lastModifiedBy>
  <dcterms:modified xsi:type="dcterms:W3CDTF">2012-01-18T13:08:00Z</dcterms:modified>
  <cp:revision>15</cp:revision>
  <dc:subject/>
  <dc:title/>
</cp:coreProperties>
</file>