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4325620" cy="258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760" cy="258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MS Mincho" w:hAnsi="MS Mincho" w:eastAsia="MS Mincho" w:cs="MS Mincho"/>
                                <w:lang w:val="en-US" w:bidi="hi-IN"/>
                              </w:rPr>
                              <w:t>ПОИСК ВОЛШЕБНОГО СУНДУЧКА</w:t>
                            </w:r>
                          </w:p>
                        </w:txbxContent>
                      </wps:txbx>
                      <wps:bodyPr wrap="none" lIns="158760" rIns="158760" tIns="41400" bIns="41400" anchor="t" anchorCtr="1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0pt;margin-top:-20.4pt;width:340.55pt;height:20.3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MS Mincho" w:hAnsi="MS Mincho" w:eastAsia="MS Mincho" w:cs="MS Mincho"/>
                          <w:lang w:val="en-US" w:bidi="hi-IN"/>
                        </w:rPr>
                        <w:t>ПОИСК ВОЛШЕБНОГО СУНДУЧКА</w:t>
                      </w:r>
                    </w:p>
                  </w:txbxContent>
                </v:textbox>
                <v:path textpathok="t"/>
                <v:textpath on="t" fitshape="t" string="ПОИСК ВОЛШЕБНОГО СУНДУЧКА" style="font-family:&quot;MS Mincho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ценарий празднования дня рождения Всеволода Пинясова (6 лет)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таршей группе детского сад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Продолжительность праздника: 50 мин. - 1 ча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Персонажи: Баба Яга (Анастасия Александровна – воспитатель), Бармалей (Андрей Телешун – брат именинника), Василиса Премудрая (Елена Николаевна – мама именинника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актер персонажей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силиса Премудрая - спокойная, улыбчивая, рассудительна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ба Яга - хитрая, жеманная, кривля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рмалей - грубый, невоспитанный, но простоваты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Комнату можно украсить в морском стиле: волны, корабли, якоря и экзотические острова с картонными пальмами (на стенах). На пальмах вместо бананов "растут" продолговатые воздушные шары. На одной стене - крупное изображение парусника с надписью "День рождения" и праздничным поздравление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* *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СИЛИСА: - Ой, куда это я попала? Не узнаю это место! Здравствуйте, ребята! Объясните мне, что здесь происходи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бята начинают объяснять, что тут День рождения, что вот он именинник, и ему сегодня 6 лет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сно! Тогда давайте познакомимся! Меня зовут Василиса Премудрая. А именинника нашего как зовут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ейчас я буду задавать вам вопросы, а вы отвечайте. Если ответ ДА, кричите громко-громко ДА и хлопайте в ладоши, а если НЕТ - топайте нога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ва - старый-старый дед? (Нет!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ве стукнуло сто лет? (Нет!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нь рожденья - день веселый? (Да!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Ждут вас игры и приколы? (Да!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енинник - забияка? (Нет!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юбит он устроить драку? (Нет!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йчас мы делаем зарядку? (Нет!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юмором у нас в порядке? (Да!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удем мы сидеть в печали? (Нет!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Ждёт нас тортик со свечами? (Да!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менинника поздравим? (Да!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потом мы поиграем? (Да!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А сколько исполнилось Севе лет? Давайте Севе крикнем УРА ровно столько раз, столько лет ему исполнилось! (Дети кричат) Ну а теперь, Всеволод, принимай поздравления! Их прислали разные герои сказок и фильмов. Я зачитаю, а вы все угадайте, чьё это поздравление, кто его написал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</w:rPr>
        <w:t xml:space="preserve">На листах бумаги, оформленных как открытки, распечатаны поздравление и изображение-раскраска героя, которому "принадлежит" поздравление. Угаданные поздравления остаются в детском саду, их можно дома раскрасить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СИЛИСА: Итак, первое поздравление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растай скорее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могай всем добрый людям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тогда злодеев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месте побеждать мы буде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нешь ты взрослее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нешь умным, сильным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арю тебе 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пер-паутину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ожелание от Человека-паука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ют взрослые и дети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-круглее всех на свет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лько мы - не колобки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зорные мы зверь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желаем мы теб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углым быть всегда, везде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оздравление от Смешариков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нём рожденья поздравляе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бя девочка морска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Я пришлю тебе ракушку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мог ты море слуша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оздравление от Русалочки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учший подарок, по-моему, мёд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же наш Сева это сразу поймё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Ешь понемножечку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айною ложечкой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азу простуда пройдёт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оздравление от Вини Пуха)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АСИЛИСА: А теперь, дорогие гости, и вы пожелайте что-нибудь нашему имениннику. Только мы с вами сделаем так: я начинать буду, а потом кого-нибудь рукой трону - и тот будет мою фразу заканчивать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рогой Сева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елаю тебе быть большим и сильным, как слон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елаю быть высоким, как ... (дотрагивается до кого-то из детей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ным, как ... (дотрагивается до кого-то из детей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сёлым, как ... (дотрагивается до кого-то из детей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вким, как ... (дотрагивается до кого-то из детей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бразительным, как ... (дотрагивается до кого-то из детей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Желаю, чтобы у тебя было много друзей, как у ... (дотрагивается до кого-то из детей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лодцы, хорошие пожелания! А чтобы всё это сбылось, надо поднять руки вверх и ими помахать вот так (показывает) а потом потопать ногами - вот так (показывает) и всем вместе крикнуть: ПОЗ-ДРАВ-ЛЯ-ЕМ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сама хочу пожелать нашему именинник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рез океан улыбок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рез сказок океан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село плывёт кораблик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ы - отважный капитан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сть плывёт корабль прекрас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даль, куда захочешь 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остовам чудес и красок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берегам твоей мечты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СИЛИСА: А теперь закройте все глазки и помечтайте: представьте, что мы плывем на сказочном корабле. Вот мы с вами оказались в волшебном лесу. А в волшебном лесу, как вы знаете, любые сказочные истории на самом деле происходят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Ой, совсем забыла, я же должна кое-кому передать письмо. Где ж я письмо оставила? А, вспомнила - на полянке! Я сейчас туда сбегаю, а ты, дорогой Севочка, пока постереги мой волшебный сундучок! Никому его не отдавай!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грубая музыка. Выходит Баба Яг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А ЯГА: Ух-ты! Детишки! А ну, докладывайте, чего сюда явились? Я тут самая главная в волшебном лесу, я тут за порядком слежу и должна знать, кто и зачем сюда пожаловал! Так вы, наверное, не знаете, кто я? Так слушайт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чью в ступе я летаю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тишек похищаю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в избе на курьих ножках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болоте прожива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авица златокудрая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зовут меня ... (пауза) Василиса Премудрая!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ети начинают кричать, что никакая она не Василиса Премудрая, и далее следует диалог с детьми приблизительно со следующими словами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, не верите? Я - Василиса Премудрая! Нет, я не Баба Яга! Говорю вам, я - Василиса Премудрая! Как это я "не Василиса Премудрая"? А вы-то откуда знаете? Вы что, Василиску Премудрую видели? Где? Здесь? В моём заколдованном лесу?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х, так и придётся признаваться. Ну да, Яга я. Но не бабушка! Мне всего-то 300 годочков, какая я бабушка, я ещё совсем молодая! Я - Тётя Яга! (делает нелепый реверанс) Так говорите, Василиса тоже где-то здесь ходит? Ну-ну, это интересно. Где Василиса, там можно всегда поживиться! </w:t>
      </w:r>
      <w:r>
        <w:rPr>
          <w:rFonts w:cs="Times New Roman" w:ascii="Times New Roman" w:hAnsi="Times New Roman"/>
          <w:i/>
          <w:sz w:val="24"/>
          <w:szCs w:val="24"/>
        </w:rPr>
        <w:t>(Потирает руки и замечает сундучок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это что там у тебя? Сундучок? А дай-ка посмотреть! Не дашь? Фи, ну и не надо! У меня в избушке сто таких сундуков! Хочешь, покажу? Нет? Не нужен он мне совсем, этот сундук, вы лучше скажите, зачем вы в мой лес-то пожаловали? За приключениями, небось!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 вы сказок много знаете? Сейчас проверим! Я вам загадки загадывать буду, каждому буду мячик кидать. Вот кто мячик поймает, тот мне и отгадку скажет. А я вам за правильные ответы буду давать награды! Только мои загадки хитрые, будьте внимательны!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дки про сказки.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начала следуют загадки, у которых отгадки в рифму, а потом - загадки-путаница, где ответ в рифме неверен. При этом Яга может сама подсказывать неправильный ответ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же он, скажите, де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т звери все на свете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что-то заболит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х излечит ... (Айболит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смерть в яйце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иголки на конц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л он, но богат несметно,</w:t>
      </w:r>
    </w:p>
    <w:p>
      <w:pPr>
        <w:pStyle w:val="Normal"/>
        <w:spacing w:lineRule="auto" w:line="240" w:before="0" w:after="0"/>
        <w:ind w:right="708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го зовут ... (Кощей Бессмертный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аздники до объеденья</w:t>
      </w:r>
    </w:p>
    <w:p>
      <w:pPr>
        <w:pStyle w:val="Normal"/>
        <w:spacing w:lineRule="auto" w:line="240" w:before="0" w:after="0"/>
        <w:ind w:left="-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ел конфеты и варенье.</w:t>
      </w:r>
    </w:p>
    <w:p>
      <w:pPr>
        <w:pStyle w:val="Normal"/>
        <w:spacing w:lineRule="auto" w:line="240" w:before="0" w:after="0"/>
        <w:ind w:left="-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 на крыше он, бедняжка,</w:t>
      </w:r>
    </w:p>
    <w:p>
      <w:pPr>
        <w:pStyle w:val="Normal"/>
        <w:spacing w:lineRule="auto" w:line="240" w:before="0" w:after="0"/>
        <w:ind w:left="-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го звали ... </w:t>
      </w:r>
    </w:p>
    <w:p>
      <w:pPr>
        <w:pStyle w:val="Normal"/>
        <w:spacing w:lineRule="auto" w:line="240" w:before="0" w:after="0"/>
        <w:ind w:left="-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ответ в рифму - Чебурашка, правильный - Карлсон) </w:t>
      </w:r>
    </w:p>
    <w:p>
      <w:pPr>
        <w:pStyle w:val="Normal"/>
        <w:spacing w:lineRule="auto" w:line="240" w:before="0" w:after="0"/>
        <w:ind w:left="-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играет понемножку</w:t>
      </w:r>
    </w:p>
    <w:p>
      <w:pPr>
        <w:pStyle w:val="Normal"/>
        <w:spacing w:lineRule="auto" w:line="240" w:before="0" w:after="0"/>
        <w:ind w:left="-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охожих на гармошке.</w:t>
      </w:r>
    </w:p>
    <w:p>
      <w:pPr>
        <w:pStyle w:val="Normal"/>
        <w:spacing w:lineRule="auto" w:line="240" w:before="0" w:after="0"/>
        <w:ind w:left="-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нта знает всяк!</w:t>
      </w:r>
    </w:p>
    <w:p>
      <w:pPr>
        <w:pStyle w:val="Normal"/>
        <w:spacing w:lineRule="auto" w:line="240" w:before="0" w:after="0"/>
        <w:ind w:left="-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имя - ...</w:t>
      </w:r>
    </w:p>
    <w:p>
      <w:pPr>
        <w:pStyle w:val="Normal"/>
        <w:spacing w:lineRule="auto" w:line="240" w:before="0" w:after="0"/>
        <w:ind w:left="-1134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ответ в рифму - Шапокляк, правильный - Крокодил Гена) </w:t>
      </w:r>
    </w:p>
    <w:p>
      <w:pPr>
        <w:sectPr>
          <w:type w:val="nextPage"/>
          <w:pgSz w:w="11906" w:h="16838"/>
          <w:pgMar w:left="720" w:right="566" w:gutter="0" w:header="0" w:top="720" w:footer="0" w:bottom="720"/>
          <w:pgNumType w:fmt="decimal"/>
          <w:cols w:num="2" w:space="27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БА ЯГА. Не удалось вас запутать. Ну, это ничего, я вас ещё по-другому проверю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Яга говорит первые слова из названия народных сказок, участники должны сказать это название целиком. Причём название говорит тот, кто поймал мяч, брошенный Ягой. За правильный ответ выдаётся приз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Иван Царевич и серый ... (волк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естрица Аленушка и братец ... (Иванушка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Финист - Ясный ... (сокол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Царевна - ... (лягушка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Гуси - ... (Лебеди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о щучьему ... (велению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Спящая ... (красавица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Белоснежка и семь ... (гномов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 Конек - ... (Горбунок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 Красная ... (Шапочка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 Волк и семеро ... (козлят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аба Яга опять пытается всех путать, например: "Уверены ли вы, что семеро козлят, а не поросят?" Последним отвечает на вопрос именинник. Баба Яга роняет приз, а когда именинник тянется за ним, хватает сундучок, быстро кружится и прячет сундук за дверями. Тут выходит Василиса, и Баба Яга быстро прячется за шторой или, например, залезает под стол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А: Вот и я. А где же мой сундучок? Всеволод, я же тебе его оставляла. Кто его взял?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отвечают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А: А ну, Баба Яга, выходи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А ЯГА: Нет тут тако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А: Выходи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А ЯГА: Нет тут никакой Бабы Яги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А: Жаль, а у меня для какой-то Яги письмо, кому ж его отдавать теперь?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А ЯГА (выходит из укрытия): Мне-мне-мне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А: Ты же сказала, что тут никакой Бабы Яги нет?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А ЯГА: Я не баба Яга, я Тётя Яга, я ещё совсем молоденькая! (опять делает нелепый реверанс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А: Письмо-то я тебе отдам, но только если ты мне сундучок волшебный вернёшь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А ЯГА: Сундучок? Какой сундучок? Ничего не видела, ничего не знаю! Отдавай письмо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аба Яга пытается отнять у Василисы из рук письмо, а та передаёт его детям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А: Ребята, передавайте письмо друг-другу, а Бабе яге - нет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ГРОВОЙ МОМЕНТ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есёлая беготня, дети передают письмо друг другу, чтобы оно не попало в руки Бабе Яге. В конце Яга хватается с оханьем за спину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А (забирая письмо у детей): Нет, Яга, не будет по-твоему! Лучше ты нам верни сундучок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А ЯГА: А вы мне песенку спойте, я вам тогда и отдам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асилиса с детьми договаривается спеть песенку "жили у бабуси два весёлых гуся". При этом она переговаривается с Ягой так: "А ты песенку про птиц любишь? А ты весёлую песенку хочешь?"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о когда дети поют песенку "жили у бабуси два весёлых гуся" (один куплет!), Яга приходит в ярость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А ЯГА: Ах так, ах так, вы ещё и дразнитесь! Какая я вам бабуся! Мне только 300 годочков стукнуло! Дразнитесь, письмо не отдаёте! Раз так, тогда я своего друга позову и он отнимет у вас моё письмо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А: А кто же это?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А ЯГА:       Он, конечно, всех страшней,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- коварнейший злодей,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него корабль огромный,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- гроза семи морей!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ичёсан и небрит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-то в Африке сидит,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ним боролся неудачно 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ый доктор Айболит.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чайте поскорей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то же это... (Бармалей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ли дети не могут разгадать с первого раза, Василиса просит повторить загадку и сама же в конце, всплеснув руками, говорит: "Бармалей!"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орская песенка, входит Бармал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РМАЛЕЙ: Чего зовёшь, Яга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А ЯГА (заигрывая, поправляя причёску): Бармалей! Бармалейчик! Бармалеюшка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МАЛЕЙ: Ну! Ну что тебе, говори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А ЯГА: Они меня обидели! Письмо моё отняли и не отдают!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МАЛЕЙ: Эти вот мелкие? Да я их сейчас, сто якорей в глотку! Сейчас я им задам! (</w:t>
      </w:r>
      <w:r>
        <w:rPr>
          <w:rFonts w:cs="Times New Roman" w:ascii="Times New Roman" w:hAnsi="Times New Roman"/>
          <w:i/>
          <w:sz w:val="24"/>
          <w:szCs w:val="24"/>
        </w:rPr>
        <w:t>Вытаскивает саблю.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СИЛИСА: Стой, стой! Разве так можно? (</w:t>
      </w:r>
      <w:r>
        <w:rPr>
          <w:rFonts w:cs="Times New Roman" w:ascii="Times New Roman" w:hAnsi="Times New Roman"/>
          <w:i/>
          <w:sz w:val="24"/>
          <w:szCs w:val="24"/>
        </w:rPr>
        <w:t>Хватает Бармалея за руку.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РМАЛЕЙ: А ты кто такая, почему не знаю?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А: Я - Василиса Премудрая, это - ребята. А это - наш именинник Всеволод, ему сегодня 6 лет исполнилось. Мы в ваш лес в гости приехали, а Баба Яга у нас волшебный сундучок украла и спрятала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РМАЛЕЙ: Всё правильно, нечего рты раскрывать. Всё по закону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А: По какому такому закону? Что-то закон у тебя какой-то неправильный! Нечестный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РМАЛЕЙ: Закон у нас самый правильный, пиратский закон! По этому закону что украл - то твоё. Главное, потом всё ценное в сундук положить и закопать в тайном месте. Такое сокровище кладом называется. А ваш сундук уже давно по волшебству в тайное место улетел, да и спрятался. Так что, хотите ваш сундучок обратно взять - ищите клад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А: Как же его искать?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РМАЛЕЙ: Нужно всякие препятствия преодолеть, доказать всем, что ты - самый умный, самый ловкий и самый смелый, узнать волшебное слово, найти волшебную карту. И тогда только откроется вам таинственное место, где сундучок ваш спрятан. Да сможете ли вы все испытания пройти, салаги, вы же худые и маленькие, как мальки да карасики!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СИЛИСА: Ребята, разве вы маленькие? (</w:t>
      </w:r>
      <w:r>
        <w:rPr>
          <w:rFonts w:cs="Times New Roman" w:ascii="Times New Roman" w:hAnsi="Times New Roman"/>
          <w:i/>
          <w:sz w:val="24"/>
          <w:szCs w:val="24"/>
        </w:rPr>
        <w:t>Дети отвечают.</w:t>
      </w:r>
      <w:r>
        <w:rPr>
          <w:rFonts w:cs="Times New Roman" w:ascii="Times New Roman" w:hAnsi="Times New Roman"/>
          <w:sz w:val="24"/>
          <w:szCs w:val="24"/>
        </w:rPr>
        <w:t>) Разве вы слабые? (</w:t>
      </w:r>
      <w:r>
        <w:rPr>
          <w:rFonts w:cs="Times New Roman" w:ascii="Times New Roman" w:hAnsi="Times New Roman"/>
          <w:i/>
          <w:sz w:val="24"/>
          <w:szCs w:val="24"/>
        </w:rPr>
        <w:t>Дети отвечают.</w:t>
      </w:r>
      <w:r>
        <w:rPr>
          <w:rFonts w:cs="Times New Roman" w:ascii="Times New Roman" w:hAnsi="Times New Roman"/>
          <w:sz w:val="24"/>
          <w:szCs w:val="24"/>
        </w:rPr>
        <w:t>) Сможем мы с вами Бармалея и Ягу одолеть? Сможем наш волшебный сундучок у них отнять? (</w:t>
      </w:r>
      <w:r>
        <w:rPr>
          <w:rFonts w:cs="Times New Roman" w:ascii="Times New Roman" w:hAnsi="Times New Roman"/>
          <w:i/>
          <w:sz w:val="24"/>
          <w:szCs w:val="24"/>
        </w:rPr>
        <w:t>Дети отвечают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МАЛЕЙ: Ну, раз вы такие смелые и сильные, попутного вам ветра да доброй волны! Открою вам тайну! Волшебное слово, которое открывает тайное место, состоит из 6 букв. И вам надо эти 6 букв трудом своим добыть. 6 букв написаны на шести чёрных метках. Чёрная метка - это пиратский знак, вот как у меня (</w:t>
      </w:r>
      <w:r>
        <w:rPr>
          <w:rFonts w:cs="Times New Roman" w:ascii="Times New Roman" w:hAnsi="Times New Roman"/>
          <w:i/>
          <w:sz w:val="24"/>
          <w:szCs w:val="24"/>
        </w:rPr>
        <w:t>показывает "татуировку" на плече - нарисованные череп с костями</w:t>
      </w:r>
      <w:r>
        <w:rPr>
          <w:rFonts w:cs="Times New Roman" w:ascii="Times New Roman" w:hAnsi="Times New Roman"/>
          <w:sz w:val="24"/>
          <w:szCs w:val="24"/>
        </w:rPr>
        <w:t>) Добудьте 6 чёрных меток, заслужите их! Затем составьте из букв на чёрных метках волшебное слово - и клад ваш. Чтобы первую букву найти, надо поиграть в трудную игру «Веселые мартышки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курс 1</w:t>
      </w:r>
      <w:r>
        <w:rPr>
          <w:rFonts w:cs="Times New Roman" w:ascii="Times New Roman" w:hAnsi="Times New Roman"/>
          <w:sz w:val="24"/>
          <w:szCs w:val="24"/>
        </w:rPr>
        <w:t xml:space="preserve"> "Веселые мартышки".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Дети под стишок о веселых мартышках повторяют за ведущим все дви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– веселые мартышки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римасничаем слишком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хлопаем в ладошки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чат громко наши ножки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уваем наши щечки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м тихо на носочка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чки покажем всем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емся мы зате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пырим наши ушки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хвостик на макушк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 все рот откроем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имасы всем построи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слышишь цифру три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 гримасою замри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МАЛЕЙ вручает детям первую метк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БА ЯГА: Простое у тебя испытание, Бармалей. Эдак они у нас сундучок-то заберут! Теперь я задание дам. Оно посложнее будет. Вот я живу на болоте, а чтобы дойти до моего домика, надо по кочкам прыгать. Вот и посмотрим, умеете ли вы по кочкам прыгать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курс 2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олу разбрасываются вырезанные из ковролина или сделанные из бархатной бумаги "кочки". Пока Яга хлопает в ладоши, дети бегают вокруг кочек, как только хлопанье завершается, дети должны вскочить на кочку. Кочек всегда на 1-2 меньше, чем детей. Выбывающий, чтобы не было обидно, получает приз от Василисы. Под последней кочкой выигравший находит приклеенную метку с буквой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РМАЛЕЙ: У, чтоб меня съел морской дьявол, справились! А вот новое моё испытание ещё сложнее будет! Вот сейчас посмотрим, какие вы внимательные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курс 3</w:t>
      </w:r>
      <w:r>
        <w:rPr>
          <w:rFonts w:cs="Times New Roman" w:ascii="Times New Roman" w:hAnsi="Times New Roman"/>
          <w:sz w:val="24"/>
          <w:szCs w:val="24"/>
        </w:rPr>
        <w:t xml:space="preserve"> "Я тоже"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МАЛЕЙ усаживает детей на стульчики в рядочек, и рассказывает историю, где небылицы перемешаны с действиями, которые человек может выполнить. Дети внимательно слушают и реагируют на рассказ ведущего. Рассказчик при этом не спешит, а после каждого предложения делает паузу. Если действие выполнимо – дети должны крикнуть: «Я тоже!» и показать это действие. А если действие нельзя выполнить - промолчать. Например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ера я ходил на реч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дети кричат - я тоже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, на камушке сидит лягуш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а меня, стала песни пе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ал ей подпева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есни услышала цапл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а на камушек рядом с лягушк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оды выскочила золотая рыб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же запел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прилетела ворон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как каркнул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кричали и разбежалис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поскакал в лес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видел белого зайчи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чик сел на пене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шал пирожо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МАЛЕЙ: Вот это да! Все выполнили, такие молодцы! Заработали 3-ю метк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А ЯГА (</w:t>
      </w:r>
      <w:r>
        <w:rPr>
          <w:rFonts w:cs="Times New Roman" w:ascii="Times New Roman" w:hAnsi="Times New Roman"/>
          <w:i/>
          <w:sz w:val="24"/>
          <w:szCs w:val="24"/>
        </w:rPr>
        <w:t>топает ногами в гневе</w:t>
      </w:r>
      <w:r>
        <w:rPr>
          <w:rFonts w:cs="Times New Roman" w:ascii="Times New Roman" w:hAnsi="Times New Roman"/>
          <w:sz w:val="24"/>
          <w:szCs w:val="24"/>
        </w:rPr>
        <w:t xml:space="preserve">): Бармалей, они опять метку нашли, у них уже три метки, это ж безобразие! Ну, больше ни одной метки не получите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РМАЛЕЙ: Полундра! Клянусь электрическим скатом, эти ребята молодцы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А: Конечно, они и ловкие, и умелые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РМАЛЕЙ: А пиратские песни вы, салаги, петь умеете?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А: Это какие?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МАЛЕЙ: Ну, например (</w:t>
      </w:r>
      <w:r>
        <w:rPr>
          <w:rFonts w:cs="Times New Roman" w:ascii="Times New Roman" w:hAnsi="Times New Roman"/>
          <w:i/>
          <w:sz w:val="24"/>
          <w:szCs w:val="24"/>
        </w:rPr>
        <w:t>хрипло поёт</w:t>
      </w:r>
      <w:r>
        <w:rPr>
          <w:rFonts w:cs="Times New Roman" w:ascii="Times New Roman" w:hAnsi="Times New Roman"/>
          <w:sz w:val="24"/>
          <w:szCs w:val="24"/>
        </w:rPr>
        <w:t xml:space="preserve">): "Пятнадцать человек на сундук мертвеца, йо-хо-хо, и бутылка рома!"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СИЛИСА: Нет, Бармалей, эта песня некрасивая, такие песни у нас ребята не поют. Зато мы знаем очень хорошую песню про день рождения. У нас ведь сегодня день рождения!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се поют песенку Крокодила Ген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А ЯГА: Фу, неинтересно вы поёт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А: А как надо?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А ЯГА: Вы попробуйте спеть, как это звери делают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курс 4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вытягивают карточки с животными, кому кто достался - тот таким голосом и поет. Коза: ме-ме, гусь: га-га и т.д. Чтобы легче было петь, одновременно фоном идет песня в записи. Самому громкому Баба Яга обещает дать приз. Бармалей дирижирует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А: Ну что, Баба Яга, как тебе наш хор?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А ЯГА: Отвратительно! Обожаю, когда все орут одновременно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А: И кто победил?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А ЯГА: А никто! Мне жалко вам приз давать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А: Тогда хотя бы монетку с буквой отдай, ребята заслужили!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МАЛЕЙ: Ну, нате! (</w:t>
      </w:r>
      <w:r>
        <w:rPr>
          <w:rFonts w:cs="Times New Roman" w:ascii="Times New Roman" w:hAnsi="Times New Roman"/>
          <w:i/>
          <w:sz w:val="24"/>
          <w:szCs w:val="24"/>
        </w:rPr>
        <w:t>четвёртая метка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А ЯГА: Ты чего это метки разбазариваешь? Чего это ты им раздаёшь их? (</w:t>
      </w:r>
      <w:r>
        <w:rPr>
          <w:rFonts w:cs="Times New Roman" w:ascii="Times New Roman" w:hAnsi="Times New Roman"/>
          <w:i/>
          <w:sz w:val="24"/>
          <w:szCs w:val="24"/>
        </w:rPr>
        <w:t>наступает на Бармалея, руки в боки</w:t>
      </w:r>
      <w:r>
        <w:rPr>
          <w:rFonts w:cs="Times New Roman" w:ascii="Times New Roman" w:hAnsi="Times New Roman"/>
          <w:sz w:val="24"/>
          <w:szCs w:val="24"/>
        </w:rPr>
        <w:t xml:space="preserve">) нам самим добро пригодится! Эдак они клад найдут и нас без сокровища оставят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РМАЛЕЙ: Да успокойся ты, с моим заданием им ни за что не справиться! Я предлагаю сыграть в самую крутую пиратскую игру - в "Хромого пирата"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курс 5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ьте, что вы попали на корабль к хромому пирату - этим пиратом буду, конечно, я. И вы должны меня выманить из моей каюты, но не попасться мне в рук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гра-аналог русской народной игре "Хромая лиса". Для пирата отводится "каюта" - например, пространство внутри обруча или огороженное по полу верёвкой. Внутри "каюты" пират может стоять на 2 ногах, а вне каюты - только прыгать на 1 ножке. Остальные игроки бегают на 2 ногах. Цель пирата: осалить всех игроков. Он может осаливать, не выходя из круга или прыгая по комнате. Но если он выжел из круга "каюты" и кого-то оаслил, то должен, прежде чем начать догонять следующего игрока, зайти к себе в каюту "подкрепиться ромом". Осаленные игроки удаляются с поля игры. Также удаляются случайно заступившие в "каюту" к хромому пирату. В конце игры самый ловкий ребёнок получает шестую фишку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А ЯГА: Бармалей, только одну фишку осталось получить детям! Скорей придумай такое задание, чтобы с ним было не справиться ни за что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РМАЛЕЙ: У! Ураган вам в спину, какие хитрые тут дети! Ну ничего, я-то умнее! Часто карты сокровищ разрывают на кусочки и прячут в разных местах, чтобы всякие дети не нашли сокровища. Вот я и посмотрю, сумеете ли вы за три минуты собрать две картинки и склеить их? Раз, два, три… Время пошло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курс 6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ей надо разделить на 2-3 группы. Каждой группе даётся разрезанная на кусочки псевдо-карта с изображением рифов, островов, дельфинов, пиратского корабля и запутанного пути между островами к месту, где спрятан клад. Каждая команда должна сложить свою карту сокровищ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МАЛЕЙ: Ой, и с этим заданием справились. Получайте метку. (</w:t>
      </w:r>
      <w:r>
        <w:rPr>
          <w:rFonts w:cs="Times New Roman" w:ascii="Times New Roman" w:hAnsi="Times New Roman"/>
          <w:i/>
          <w:sz w:val="24"/>
          <w:szCs w:val="24"/>
        </w:rPr>
        <w:t>Дает последнюю метку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А ЯГА: Ну вот, у них 6 меток, сейчас они клад найдут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РМАЛЕЙ: Нет, Яга, я всё хитро придумал - им нужно сначала слово собрать из букв. Так что, может, они ещё и не справятся. Смотри, какие они мелкие и, наверное, глупые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А ЯГА: Точно, не справятся!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А: Ребята, вот у нас шесть пиратских меток с буквами!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силиса достаёт все метки, вместе с детьми пытается сложить их так, чтобы получилось слово. Получается слово "радуга", все ищут на стенах на одном из картонных островов изображение радуги. Под рисунком радуги прикреплена свёрнутая в рулончик инструкция, как дойти до клада: сделайте от этого места три шага вперёд, все хором крикните "С днем рождения!", потом поверните налево и сделайте 2 шага вперёд и т.д. Так, выполняя инструкцию, дети доходят до тайного места, где Яга спрятала сундучок. В сундучке - последние призы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А ЯГА: Ну вот, сундучок дети себе вернули, всё сокровище обратно забрали, а нам, бедным, ничего не досталось! (</w:t>
      </w:r>
      <w:r>
        <w:rPr>
          <w:rFonts w:cs="Times New Roman" w:ascii="Times New Roman" w:hAnsi="Times New Roman"/>
          <w:i/>
          <w:sz w:val="24"/>
          <w:szCs w:val="24"/>
        </w:rPr>
        <w:t>Плачет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СИЛИСА: Как же, ничего? А вот письмо тебе!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А ЯГА (</w:t>
      </w:r>
      <w:r>
        <w:rPr>
          <w:rFonts w:cs="Times New Roman" w:ascii="Times New Roman" w:hAnsi="Times New Roman"/>
          <w:i/>
          <w:sz w:val="24"/>
          <w:szCs w:val="24"/>
        </w:rPr>
        <w:t>распечатывает письмо</w:t>
      </w:r>
      <w:r>
        <w:rPr>
          <w:rFonts w:cs="Times New Roman" w:ascii="Times New Roman" w:hAnsi="Times New Roman"/>
          <w:sz w:val="24"/>
          <w:szCs w:val="24"/>
        </w:rPr>
        <w:t xml:space="preserve">): Ух-ты! Меня зовёт на новоселье моя подруга Кикимора болотная! Пишет, что будет торт из пиявок, компот из болотной плесени и танцы под луной. Пойдёшь со мной, Бармалейчик? Будем вместе танцевать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РМАЛЕЙ: Пошли, отчего же не сходить... Пока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ЯГА: Ну, что, ребятишки, девчонки и мальчишки! До новых встреч! Счастливо отметить день рождения Севы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а Яга и Бармалей весело уходят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СИЛИСА: Ну вот, Баба Яга с Бармалеем будут у Кикиморы в гостях торт кушать, а мы будем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– «Да!»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уппу вносят торт с горящими свечами, именинник задувает их под аплодисменты гостей и угощает всех гостей.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епити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54:00Z</dcterms:created>
  <dc:creator>Пинясова</dc:creator>
  <dc:description/>
  <cp:keywords/>
  <dc:language>en-US</dc:language>
  <cp:lastModifiedBy>Пинясова</cp:lastModifiedBy>
  <cp:lastPrinted>2011-10-10T16:27:00Z</cp:lastPrinted>
  <dcterms:modified xsi:type="dcterms:W3CDTF">2012-01-31T09:54:00Z</dcterms:modified>
  <cp:revision>2</cp:revision>
  <dc:subject/>
  <dc:title/>
</cp:coreProperties>
</file>