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.           Однокоренные сл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.           Познакомить с однокоренными сло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.       1. Формирование навыка правильного называния   однокор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лов,  кор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2. Коррекция и развитие  устной и письменной   речи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ышления  , вербальной памяти на  основе    воспроизводст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устойчивого произвольного   внимания  ,    фонематического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рительного  восприятия,  дифференциация  гласных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огласных,  главных и второстепенных  членов  предлож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душевлённых и неодушевлённых имён существите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3. Воспитание  чувств прекрас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 – комбиниров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– смешанный.</w:t>
      </w:r>
    </w:p>
    <w:p>
      <w:pPr>
        <w:pStyle w:val="Normal"/>
        <w:rPr/>
      </w:pPr>
      <w:r>
        <w:rPr>
          <w:sz w:val="28"/>
          <w:szCs w:val="28"/>
        </w:rPr>
        <w:t>Методы – словесные, наглядные, практические, творческий, объяснительно- иллюстративный, частично- поиско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орудование.   Картины «Лес»,  «Грибы» , грамзапись, таблицы,   раздаточный  дид.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Ход  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сихологический  настр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зовите ласково  куст – кусти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чевая  заря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их.  «Поздняя  осень»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моме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ррекция и развитие  зрительного восприятие   (таблиц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Сообщение  те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ясни умело линию родства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днокоренные подбери сло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Коррекция стержневых знаний и ум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гадывание загадки.  На горе шумит , под горой молчи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накомство с новой темой      (таблиц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альчиковая гимнаст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инутка чистописания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ая буква лишняя?        (т).    Письмо   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ение и письмо слов  леса, лесе, лесовик, лесник, лесной, лесом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 общего в этих слова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е  эти слов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ыхательные упражнения.  Музы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й  воздух в лес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 надо беречь лес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ем богат лес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оворю о бережном отношении к лес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Лес красив в любое время года.  Стих.   «»Лес , точно терем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Смотри,  не ошибись.»   -   таблиц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бота  в тетрадях.   Дид.  материа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зовите главные и второстепенные  члены предлож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ифференциация одушевлённых и неодушевлённых имён существительных.  Животные, полянка,  люди, птицы,  деревья, гриб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ихотворение  «Унылая пора , очей  очарованье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гадывание ребус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сной сторож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ищное  животно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Исполнение  песни  «То берёзка, то рябина.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7. Ито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такое корен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Какие  слова  называются  однокоренными?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31:00Z</dcterms:created>
  <dc:creator>User</dc:creator>
  <dc:description/>
  <cp:keywords/>
  <dc:language>en-US</dc:language>
  <cp:lastModifiedBy>User</cp:lastModifiedBy>
  <cp:lastPrinted>2010-11-18T14:31:00Z</cp:lastPrinted>
  <dcterms:modified xsi:type="dcterms:W3CDTF">2010-11-18T11:31:00Z</dcterms:modified>
  <cp:revision>2</cp:revision>
  <dc:subject/>
  <dc:title>Тема</dc:title>
</cp:coreProperties>
</file>