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-141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КАЛЕНДАРНОЕ ПЛАНИРОВАНИЕ РОДИТЕЛЬСКИХ СОБРАНИЙ В НАЧАЛЬНОЙ ШКОЛЕ НА 4 ГОДА</w:t>
      </w:r>
    </w:p>
    <w:p>
      <w:pPr>
        <w:pStyle w:val="Normal"/>
        <w:shd w:fill="FFFFFF" w:val="clear"/>
        <w:spacing w:lineRule="auto" w:line="360"/>
        <w:ind w:right="-141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141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1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собра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ableContents"/>
              <w:rPr/>
            </w:pPr>
            <w:r>
              <w:rPr>
                <w:sz w:val="28"/>
                <w:szCs w:val="28"/>
                <w:lang w:val="ru-RU"/>
              </w:rPr>
              <w:t>Трудности  адаптации  первоклассников  в  школе.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й школьник: особенности развит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я и наказания ребён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 и результаты первой четвер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 в  ответе  родители,  роль  семьи  в воспитании  дете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развивать у ребёнка желание читать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Взаимоотношения в классе, о детской дружбе.</w:t>
            </w:r>
            <w:r>
              <w:rPr/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тогах учебного года. Организация летнего отдыха 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right="-141" w:hanging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141" w:hanging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2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собра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 задачах на новый учебный г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ы оценок результатов обучения и развития учащихся.</w:t>
              <w:tab/>
            </w:r>
          </w:p>
          <w:p>
            <w:pPr>
              <w:pStyle w:val="TableContents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изация  учебного  труда  младшего  школьника  до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первой четверт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е задания и их назначение.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ь младших школьников и пути её развит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второй четверт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омляемость ребёнка, как с ней боротьс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третьей четверт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и обучения во 2 классе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летнего отдыха  дете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141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3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собра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ableContents"/>
              <w:rPr/>
            </w:pPr>
            <w:r>
              <w:rPr>
                <w:sz w:val="28"/>
                <w:szCs w:val="28"/>
                <w:lang w:val="ru-RU"/>
              </w:rPr>
              <w:t>Задачи на новый учебный год</w:t>
            </w:r>
            <w:r>
              <w:rPr>
                <w:lang w:val="ru-RU"/>
              </w:rPr>
              <w:t xml:space="preserve">. 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граммные</w:t>
            </w:r>
            <w:r>
              <w:rPr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требования к знаниям и умениям.</w:t>
            </w:r>
          </w:p>
          <w:p>
            <w:pPr>
              <w:pStyle w:val="TableContents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питание сознательной дисциплины</w:t>
            </w:r>
            <w:r>
              <w:rPr/>
              <w:t xml:space="preserve">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первой четверт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и С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второй четверт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ональное благополучие детей в семь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третьей четверт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обучения в 3 классе.  Организация летнего отдыха  дете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141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4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собра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ableContents"/>
              <w:rPr/>
            </w:pPr>
            <w:r>
              <w:rPr>
                <w:sz w:val="28"/>
                <w:szCs w:val="28"/>
                <w:lang w:val="ru-RU"/>
              </w:rPr>
              <w:t>Задачи на новый учебный год</w:t>
            </w:r>
            <w:r>
              <w:rPr>
                <w:lang w:val="ru-RU"/>
              </w:rPr>
              <w:t xml:space="preserve">. 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граммные</w:t>
            </w:r>
            <w:r>
              <w:rPr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требования к знаниям и умениям.</w:t>
            </w:r>
          </w:p>
          <w:p>
            <w:pPr>
              <w:pStyle w:val="TableContents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ебные  способности  ребёнка, пути их развития на уроках и во внеурочное врем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первой четверт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реодолеть школьные трудности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второй четверт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обенности  формирования  личности  ребёнка  в  различные возрастные  пери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третьей четверт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  преемственности  обучения  в  начальной  и средней школе: пути и способы решения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обучения в 4 класс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850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иклограмма мероприятий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 класс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11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18"/>
        <w:gridCol w:w="1417"/>
        <w:gridCol w:w="1418"/>
        <w:gridCol w:w="1559"/>
        <w:gridCol w:w="1418"/>
        <w:gridCol w:w="1417"/>
        <w:gridCol w:w="155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сяц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удов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стве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ностно – ориентацио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удожестве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ртивно - оздоровите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ободное общени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ентябр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ч «Давайте познакомимс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авка композиций из осенних цв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жественная линейка, посвящённая «Дню Знаний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ктябр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ведение дежур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класс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бязанности дежурног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Д  «День учител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здник «Посвящение в первоклассники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 «Знай правила дорожного движ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 «Внимание дорожный знак!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екабр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ый год: история празд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годний праздник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Январ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левая игра «Моя професс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готовление открыток 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 февра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ама, папа, я – спортивная семь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ар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готовление откры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8 ма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курс рисунков «Моя мам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ща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Азбуко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 «Что такое хорошо и что такое плох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ездка в местный муз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а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Д «День Побе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ь здор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ейка «Последний звонок»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lineRule="auto" w:line="360"/>
        <w:ind w:right="-141" w:hanging="0"/>
        <w:rPr>
          <w:b/>
          <w:b/>
          <w:color w:val="000000"/>
          <w:spacing w:val="-1"/>
          <w:sz w:val="18"/>
          <w:szCs w:val="18"/>
        </w:rPr>
      </w:pPr>
      <w:r>
        <w:rPr>
          <w:b/>
          <w:color w:val="000000"/>
          <w:spacing w:val="-1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 класс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11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397"/>
        <w:gridCol w:w="1417"/>
        <w:gridCol w:w="1418"/>
        <w:gridCol w:w="1559"/>
        <w:gridCol w:w="1418"/>
        <w:gridCol w:w="1417"/>
        <w:gridCol w:w="1559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сяц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удов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стве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ностно – ориентацио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удожестве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ртивно - оздоровите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ободное общение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ентябрь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  «Правила поведения учащихся в школ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едение дежурства по шко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жественная линейка, посвящённая «Дню Знаний»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ктябрь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ч  «Мы – пассажи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Д  «День учител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ход в л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ябр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курс чтецов  «Я люблю эту землю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екабрь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ый год в разных страна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годний праздник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Январь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Д «Встреча выпуск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ездка в цир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врал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открыток к 23 февра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ёлые ста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арт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открыток к 8 ма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дравление мам и бабушек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прел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ь смеха и шу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кскурсия на почт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ай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Д «День Побе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курс рисунков ко дню Поб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ейка «Последний звонок»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 класс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11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397"/>
        <w:gridCol w:w="1417"/>
        <w:gridCol w:w="1418"/>
        <w:gridCol w:w="1559"/>
        <w:gridCol w:w="1418"/>
        <w:gridCol w:w="1417"/>
        <w:gridCol w:w="1559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сяц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удов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стве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ностно – ориентацио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удожестве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ртивно - оздоровите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ободное общение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ентябрь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ч  «Доброта – это солнц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ор органов класс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жественная линейка, посвящённая «Дню Знаний»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ктябрь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 «Огонь друг и враг челове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Д  «День учител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авка поделок из овощ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ябр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курс чтецов  «Я люблю эту землю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екабрь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ч  «Государственная символи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годний праздник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Январь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Д «Встреча выпускник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ездка в теа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врал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открыток к 23 февра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о – развлекательная програ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арт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открыток к 8 ма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ный вечер «Маме посвящаю!»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прел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ч «Мы – пешех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курсия в пожарную ч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ай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ч «Основоположники славянской азбуки Кирилл и Мефод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овой дес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Д  «День Побе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ейка «Последний звонок»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 класс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11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397"/>
        <w:gridCol w:w="1417"/>
        <w:gridCol w:w="1418"/>
        <w:gridCol w:w="1559"/>
        <w:gridCol w:w="1418"/>
        <w:gridCol w:w="1417"/>
        <w:gridCol w:w="1559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сяц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удов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стве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ностно – ориентацио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удожестве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ртивно - оздоровите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ободное общение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ентябрь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 о правилах поведения в шко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ор органов класс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жественная линейка, посвящённая «Дню Знаний»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ктябрь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Д  «День учител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ь здор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ябр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ЗОЖ» - бес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курс чтецов  «Я люблю эту землю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екабрь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ч «Мои права и обязанн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годний праздник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Январь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Д «Встреча выпускник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ездка в муз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врал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открыток к 23 февра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«Защитники Отече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арт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открыток к 8 ма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т для мам и бабушек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прел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ллектуальная игра «Умницы и умн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курс рисунков «Есть ли жизнь на Марсе…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ай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овой дес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ч  «У меня растут года…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енно – спортивная игра «Орлён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здник, посвящённый окончанию начальной школы</w:t>
            </w:r>
          </w:p>
        </w:tc>
      </w:tr>
    </w:tbl>
    <w:p>
      <w:pPr>
        <w:sectPr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0000"/>
          <w:spacing w:val="-1"/>
          <w:sz w:val="18"/>
          <w:szCs w:val="18"/>
        </w:rPr>
      </w:pPr>
      <w:r>
        <w:rPr>
          <w:b/>
          <w:color w:val="000000"/>
          <w:spacing w:val="-1"/>
          <w:sz w:val="18"/>
          <w:szCs w:val="18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  <w:autoSpaceDE w:val="true"/>
      <w:textAlignment w:val="baseline"/>
    </w:pPr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8:14:00Z</dcterms:created>
  <dc:creator>Пацева Любовь</dc:creator>
  <dc:description/>
  <cp:keywords/>
  <dc:language>en-US</dc:language>
  <cp:lastModifiedBy>Пацева Любовь</cp:lastModifiedBy>
  <dcterms:modified xsi:type="dcterms:W3CDTF">2012-01-30T14:18:00Z</dcterms:modified>
  <cp:revision>10</cp:revision>
  <dc:subject/>
  <dc:title/>
</cp:coreProperties>
</file>