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урнир знатоков русского языка. 2 класс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Л.В. Грасмик,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i/>
          <w:sz w:val="24"/>
          <w:szCs w:val="24"/>
        </w:rPr>
        <w:t>учитель начальных классов, МОУ СОШ №6, г. Юрга, Кемеровская обл.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и: формировать устойчивый интерес к изучению русского языка, развивать творческие способности и логическое мышление, воспитывать любовь к родному языку.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рудование: карточки с заданиями; таблички со словами  нидав, кроова, бяретс, каюта; музыкальное оформление.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Учитель: Ребята, мы рады приветствовать вас на турнире знатоков русского языка. Сегодня в нём участвуют две команды. Итак, начинаем наш турнир. Первый конкурс – конкурс капитанов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задание – капитанам: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ончи пословицу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ет друга – ищи, а ___________________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(В это время , пока капитаны подбирают часть пословицы  учитель предлагает задание для болельщиков.)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Учитель: Уважаемые болельщики, догадайтесь, от кого может быть  следующее пожелание?</w:t>
      </w:r>
    </w:p>
    <w:p>
      <w:pPr>
        <w:pStyle w:val="Normal"/>
        <w:spacing w:lineRule="auto" w:line="240"/>
        <w:ind w:left="708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Я желаю вам в подарок</w:t>
      </w:r>
    </w:p>
    <w:p>
      <w:pPr>
        <w:pStyle w:val="Normal"/>
        <w:spacing w:lineRule="auto" w:line="240"/>
        <w:ind w:left="708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Получить огромный торт, </w:t>
      </w:r>
    </w:p>
    <w:p>
      <w:pPr>
        <w:pStyle w:val="Normal"/>
        <w:spacing w:lineRule="auto" w:line="240"/>
        <w:ind w:left="708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Шоколадное печенье,</w:t>
      </w:r>
    </w:p>
    <w:p>
      <w:pPr>
        <w:pStyle w:val="Normal"/>
        <w:spacing w:lineRule="auto" w:line="240"/>
        <w:ind w:left="708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Мармеладное варенье.</w:t>
      </w:r>
    </w:p>
    <w:p>
      <w:pPr>
        <w:pStyle w:val="Normal"/>
        <w:spacing w:lineRule="auto" w:line="240"/>
        <w:ind w:left="708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Становится толще, выше, </w:t>
      </w:r>
    </w:p>
    <w:p>
      <w:pPr>
        <w:pStyle w:val="Normal"/>
        <w:spacing w:lineRule="auto" w:line="240"/>
        <w:ind w:left="708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Жду ответ от вас на крыше.</w:t>
      </w:r>
    </w:p>
    <w:p>
      <w:pPr>
        <w:pStyle w:val="Normal"/>
        <w:spacing w:lineRule="auto" w:line="24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Учитель: Конечно же от Карлсона, который живёт на крыше. Я хочу добавить от себя, что самые активные болельщики могут принести своей команде дополнительный балл. Правильно ответившему болельщику даётся звёздочка,  и при подсчете баллов болельщики , набравшие большее количество звёздочек принесут дополнительный балл своей команде. 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(Сдача капитанами  бланков с выполненным заданием.)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:  А сейчас задание для команд: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2 задание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берите слова с мягким знаком, в которых звуков и букв одинаковое количество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________________________________________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: Пока команды выполняют задание, болельщики стараются добыть для своей команды звёздочку.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(Болельщикам каждой команды  даётся карточка с заданием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 xml:space="preserve">Определи кол-во букв и звуков в слове </w:t>
      </w:r>
      <w:r>
        <w:rPr>
          <w:rFonts w:cs="Times New Roman" w:ascii="Times New Roman" w:hAnsi="Times New Roman"/>
          <w:b/>
          <w:i/>
          <w:sz w:val="24"/>
          <w:szCs w:val="24"/>
        </w:rPr>
        <w:t>каюта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: Следующий конкурс для команд « Один – много»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(Командам раздаются карточки с заданием: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3 задание: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вь имена существительные в форме множественного числа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ебо - _______________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Чудо - _______________.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ебёнок - _____________.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еловек - _____________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(В это время учитель играет с болельщиками.)</w:t>
      </w:r>
    </w:p>
    <w:p>
      <w:pPr>
        <w:pStyle w:val="Normal"/>
        <w:spacing w:lineRule="auto" w:line="240" w:before="0" w:after="0"/>
        <w:ind w:left="360" w:firstLine="34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: Уважаемые болельщики, а для вас  - вопросы – шутки: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Какое государство можно носить на голове? (Панама.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Сколько жирафов плавает в Черном море? (Они не плавают.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Как можно снять колесо за одну секунду? (Сфотографировать.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Когда лошадь покупают, она какая? (Мокрая.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Может ли страус назвать себя птицей? (Нет, не умеет говорить.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с нетерпением ждет подарки от деда Мороза? (Роза)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(Команды сдают карточки с заданиями.)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firstLine="34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: Задание для команд « Исправь ошибки»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4 задание: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правь речевые ошибки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душка и бабушка сидит на лавочке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У реки росли ивы, березки и другие цветы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енью часто ходят холодные дожди.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( Пока команды выполняют задание, выполняют задание и болельщики.)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итель:  Пока команды работают, их болельщики «достают» ещё звёздочку. Расшифруйте  слова. 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На доске появляются таблички со словами: 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Нидав, кроова, бяретс.)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: Следующий конкурс для команд. « Буква пропала»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5 задание: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Буква пропала.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л кашу.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ю чай.  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ходит сёмка фильма.________________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( Задание для болельщиков: 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ставьте подходящие по смыслу слова: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Пуглив, как …(заяц)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Нем, как….(рыба)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Хитёр, как….(лис)</w:t>
      </w:r>
    </w:p>
    <w:p>
      <w:pPr>
        <w:pStyle w:val="Normal"/>
        <w:spacing w:lineRule="auto" w:line="240"/>
        <w:ind w:firstLine="708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Надут, как….(сыч)</w:t>
      </w:r>
    </w:p>
    <w:p>
      <w:pPr>
        <w:pStyle w:val="Normal"/>
        <w:spacing w:lineRule="auto" w:line="240"/>
        <w:ind w:firstLine="708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Голоден, как….(волк)</w:t>
      </w:r>
    </w:p>
    <w:p>
      <w:pPr>
        <w:pStyle w:val="Normal"/>
        <w:spacing w:lineRule="auto" w:line="240"/>
        <w:ind w:firstLine="708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Упрям , как ….(осёл)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: И последний конкурс « Алфавит»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 задание: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пиши название городов в алфавитном порядке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осква, Волгоград, Ярославль, Армавир, Барнаул, Новгород, Юрг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(Подсчёт звёздочек у болельщиков)</w:t>
      </w:r>
    </w:p>
    <w:p>
      <w:pPr>
        <w:pStyle w:val="Style16"/>
        <w:spacing w:lineRule="auto" w:line="240"/>
        <w:ind w:left="284" w:firstLine="4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: Вот и закончился наш турнир. И, как ни грустно, но нам пора расставаться. Мне остается поблагодарить вас за активное и дружное участие.</w:t>
      </w:r>
    </w:p>
    <w:p>
      <w:pPr>
        <w:pStyle w:val="Style16"/>
        <w:spacing w:lineRule="auto" w:line="24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ван Сергеевич Тургенев просил: «Берегите наш язык, наш прекрасный русский язык, этот клад, это достижение передано нам нашими  предшественниками».</w:t>
      </w:r>
    </w:p>
    <w:p>
      <w:pPr>
        <w:pStyle w:val="Style16"/>
        <w:spacing w:lineRule="auto" w:line="24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лючительное слово предоставляется жюри.</w:t>
      </w:r>
    </w:p>
    <w:p>
      <w:pPr>
        <w:pStyle w:val="Style16"/>
        <w:spacing w:lineRule="auto" w:line="24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граждение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770" w:leader="none"/>
        </w:tabs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Calibri;Century Gothic" w:hAnsi="Calibri;Century Gothic" w:eastAsia="Calibri;Century Gothic" w:cs="Times New Roman"/>
    </w:rPr>
  </w:style>
  <w:style w:type="character" w:styleId="Style15">
    <w:name w:val=" Знак Знак"/>
    <w:basedOn w:val="Style14"/>
    <w:qFormat/>
    <w:rPr>
      <w:rFonts w:ascii="Calibri;Century Gothic" w:hAnsi="Calibri;Century Gothic" w:eastAsia="Calibri;Century Gothic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05:31:00Z</dcterms:created>
  <dc:creator>Teacher</dc:creator>
  <dc:description/>
  <cp:keywords/>
  <dc:language>en-US</dc:language>
  <cp:lastModifiedBy>Admin</cp:lastModifiedBy>
  <dcterms:modified xsi:type="dcterms:W3CDTF">2011-11-25T15:46:00Z</dcterms:modified>
  <cp:revision>4</cp:revision>
  <dc:subject/>
  <dc:title/>
</cp:coreProperties>
</file>