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</w:t>
      </w:r>
      <w:r>
        <w:rPr>
          <w:b/>
          <w:sz w:val="32"/>
          <w:szCs w:val="32"/>
        </w:rPr>
        <w:t>День открытых дверей в бассей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.К.: </w:t>
      </w:r>
      <w:r>
        <w:rPr>
          <w:sz w:val="28"/>
          <w:szCs w:val="28"/>
        </w:rPr>
        <w:t>Клименко И.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ысить интерес родителей к занятиям детей плав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 </w:t>
      </w:r>
      <w:r>
        <w:rPr>
          <w:sz w:val="28"/>
          <w:szCs w:val="28"/>
        </w:rPr>
        <w:t xml:space="preserve">бассейн МДОУ ДСОВ№3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>15 но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9 часов 00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с 9.00 до 12.00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грамм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00 -9.30-     </w:t>
      </w:r>
      <w:r>
        <w:rPr>
          <w:sz w:val="28"/>
          <w:szCs w:val="28"/>
        </w:rPr>
        <w:t xml:space="preserve">Видеопрезентация «Физкультурно-оздоровительная работа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45 -10.05-</w:t>
      </w:r>
      <w:r>
        <w:rPr>
          <w:sz w:val="28"/>
          <w:szCs w:val="28"/>
        </w:rPr>
        <w:t xml:space="preserve">     открытое сюжетно-игровое занятие по плаванию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ладшего  дошкольного   возраста «В гостях у щуки»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45 -11.20-</w:t>
      </w:r>
      <w:r>
        <w:rPr>
          <w:sz w:val="28"/>
          <w:szCs w:val="28"/>
        </w:rPr>
        <w:t xml:space="preserve">  открытое  сюжетное занятие для детей старше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школьного возраста «Морское путешеств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30 -12.00-</w:t>
      </w:r>
      <w:r>
        <w:rPr>
          <w:sz w:val="28"/>
          <w:szCs w:val="28"/>
        </w:rPr>
        <w:t xml:space="preserve">   индивидуальное общение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южетно-игровое занятие  для детей  младшего возрас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« В гостях у Щу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учить  самостоятельно передвигаться по дну бассейна в различных положениях,  развивать координацию движений, воспитывать безбоязненное отношение к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 раздевалке встречает детей Щук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Здравствуйте, ребята , я волшебная Щука из сказки, плаваю по рекам и озерам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приглашаю вас отправиться к моему любимому озеру. Кто смелый, пойдёмте  со мной в басс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 Прежде чем начать превращения, давайте сначала сделаем зарядку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ожками потопали - топ ,топ , то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учками похлопали – хлоп , хлоп, 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и, встали, снова се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И в сторонку поглядели. ( </w:t>
      </w:r>
      <w:r>
        <w:rPr>
          <w:i/>
          <w:sz w:val="28"/>
          <w:szCs w:val="28"/>
        </w:rPr>
        <w:t xml:space="preserve">Поворот головы влево,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>вправо  повторить 2  раз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Я вижу, что вы готовы к превращ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 щучьему велению, по моему хот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вращайтесь дети  в водяных ж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становятся на четвереньки и изображают жуков, передвигаясь по бассейну на руках и ног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Какие вы забавные жуки. Но продолжаем наши превращ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щучьему велению. По моему хо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вращайтесь жуки в  весёлых  лягу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риседают, руки на колени и прыгают как ляг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одится Игра «Пять весёлых лягуша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ять весёлых лягушат, по делам своим спе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ка сыро, пока лужно, им домой добраться нуж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гра проводится 2 раз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 А сейчас страшное превращение: по реке плывёт бре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х,  и злющее оно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,  кто в речку угодил, нос откусит крок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щучьему велению, по моему хо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вращайтесь лягушата в речных крокодилов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(Дети ложатся на грудь, передвигаются на руках по дну, ноги вместе, не работают).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Заканчивается наше колдовство и  вы опять стали ребятами. А наши ребята очень любят надувать  пузыри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Пузырь»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дувайся пузырь, раздувайся большой , да не лопайся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н летел, летел, летел и за веточку задел 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 –Ш –Ш -лопнул  пузырь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После слов «лопнул пузырь», дети разрывают круг и падают в воду).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А ещё дети очень любят делать фонтаны.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(Дети садятся на дно, делают упор руками сзади, поднимают ноги и 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работают   прямыми ногами вверх-вниз)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Но больше всего дети любят свободное плавание.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свободное плавание с игрушками 3-5мин).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Молодцы, ребята,  хорошо играли. Понравилось вам в гостях у щуки?   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да приходите  ещё, а сейчас  вам пора переодеваться и идти в группу.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южетное занятие для детей подготовительной группы.</w:t>
      </w:r>
    </w:p>
    <w:p>
      <w:pPr>
        <w:pStyle w:val="Normal"/>
        <w:tabs>
          <w:tab w:val="clear" w:pos="708"/>
          <w:tab w:val="right" w:pos="113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« Морское путешествие»   </w:t>
      </w:r>
    </w:p>
    <w:p>
      <w:pPr>
        <w:pStyle w:val="Normal"/>
        <w:tabs>
          <w:tab w:val="clear" w:pos="708"/>
          <w:tab w:val="right" w:pos="113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right" w:pos="113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 </w:t>
      </w:r>
      <w:r>
        <w:rPr>
          <w:sz w:val="28"/>
          <w:szCs w:val="28"/>
        </w:rPr>
        <w:t>Учить детей проплывать в обруч, уметь работать ногами ,как при плавании кролем, погружаться в воду; создавать у детей радостное, бодрое настроение.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раздевалке к детям выходит Капитан дальнего плавания.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Здравствуйте ребята, я сейчас отправляюсь в дальнее плавание и приглашаю самых смелых детей отправиться со мной . Но вас ждут там всевозможные испытания. Готовы вы на это?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поднимайтесь на палубу, и мы отправляемся немедленно.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Дети идут друг за другом, изображают пароход гудком –тууу -ту-ту). 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н: Прежде чем отправиться в плавание, сделаем сначала зарядку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нять руки вверх,  идём под  «парусами».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уки спрятать за спину, упражнение «Ледоколы»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пражнение «Мельница»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пражнение «Кенгуру»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</w:t>
      </w:r>
      <w:r>
        <w:rPr>
          <w:sz w:val="28"/>
          <w:szCs w:val="28"/>
        </w:rPr>
        <w:t>: Ну,  вот теперь я вижу, что вы готовы отправиться в плавание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Ребята, подгребайте воду руками, и тогда быстрее поплывёте.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й, тоннель! Придётся вам нырнуть в тоннель. 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было, ребята, первое  испытание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На горизонте виднеется чужой корабль. Может это пираты?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вайте  изобразим медузу, спрячемся под водой, они  проплывут и         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 не заметят.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ложатся на воду, в воде разводят в сторону ноги и руки)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и второе испытание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 xml:space="preserve">Ребята, смотрите,  сломался пароход и ему нужна наша помощь. Мы   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о потянем на буксире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гра « Буксиры»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грающие распределяются на пары  и выстраиваются на условной      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инии старта. По сигналу одни дети ложатся на воду, другие их 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уксируют к противоположному бортику, затем наоборот.   Это было 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 испытание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А что это у вас за спиной плавает, какая-то бутылка, давайте её      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ыловим, и  посмотрим что там внутри. </w:t>
      </w:r>
      <w:r>
        <w:rPr>
          <w:i/>
          <w:sz w:val="28"/>
          <w:szCs w:val="28"/>
        </w:rPr>
        <w:t>( достаёт, читает)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глубже ныряйте,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 медузок доставайте.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дание сложное сам Водяной нам дал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молодцы кто выполнял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было 4 испытание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Но кто-то ещё плывёт вдалеке и машет нам рукой.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кикимора - заморская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кимора: </w:t>
      </w:r>
      <w:r>
        <w:rPr>
          <w:sz w:val="28"/>
          <w:szCs w:val="28"/>
        </w:rPr>
        <w:t>здравствуйте, ребята. Я кикимора всех рек, морей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полните  задания мои скорей.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толкнувшись от стены, как стрела летите вы.</w:t>
      </w:r>
    </w:p>
    <w:p>
      <w:pPr>
        <w:pStyle w:val="Normal"/>
        <w:tabs>
          <w:tab w:val="clear" w:pos="708"/>
          <w:tab w:val="right" w:pos="11338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(поднять руки над головой, оттолкнуться ногой от стенки и выполнить </w:t>
      </w:r>
    </w:p>
    <w:p>
      <w:pPr>
        <w:pStyle w:val="Normal"/>
        <w:tabs>
          <w:tab w:val="clear" w:pos="708"/>
          <w:tab w:val="right" w:pos="11338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кольжение на  груди)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. Ну не спешите радоваться, дети , вот вам ещё од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 Поплавок всем покаж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ловким будешь т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Дети сгруппировавшись,  выполняют упражнение « Поплавок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Ребята, это было для вас шестое испытание, и вы отлично с ним справили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икимора, ты говорят,  очень хорошо танцуешь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(Кикимора танцует под музыку «Семёновна»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Ребята, все испытания закончились. Все вы были молодцы, показал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ою силу, ловкость, а   главное смелость, не испугались труд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00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52:00Z</dcterms:created>
  <dc:creator>User</dc:creator>
  <dc:description/>
  <cp:keywords/>
  <dc:language>en-US</dc:language>
  <cp:lastModifiedBy>Admin</cp:lastModifiedBy>
  <cp:lastPrinted>2012-01-24T15:03:00Z</cp:lastPrinted>
  <dcterms:modified xsi:type="dcterms:W3CDTF">2012-01-24T12:03:00Z</dcterms:modified>
  <cp:revision>42</cp:revision>
  <dc:subject/>
  <dc:title>                                                                                </dc:title>
</cp:coreProperties>
</file>