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урока:  Если хочешь быть здоровым.</w:t>
      </w:r>
      <w:r>
        <w:rPr>
          <w:sz w:val="28"/>
          <w:szCs w:val="28"/>
        </w:rPr>
        <w:t xml:space="preserve"> 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 класс. «Школа России»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  <w:u w:val="single"/>
        </w:rPr>
        <w:t>Цель урока</w:t>
      </w:r>
      <w:r>
        <w:rPr>
          <w:sz w:val="28"/>
          <w:szCs w:val="28"/>
        </w:rPr>
        <w:t>: формирование представления о здоровье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ить компоненты здоровья человека и познакомить с правилами, помогающими сохранить собственное здоровье на долгие годы в рамках здоровьесберегающих технологий, применять элементы исследовательской работы на уроке.</w:t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речевой деятельности;</w:t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воспитанию у младших школьников бережного отношения к своему здоровью, воспитание умения работать в коллективе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рудование:</w:t>
      </w:r>
    </w:p>
    <w:p>
      <w:pPr>
        <w:pStyle w:val="Normal"/>
        <w:numPr>
          <w:ilvl w:val="0"/>
          <w:numId w:val="5"/>
        </w:numPr>
        <w:ind w:lef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.</w:t>
      </w:r>
    </w:p>
    <w:p>
      <w:pPr>
        <w:pStyle w:val="Normal"/>
        <w:numPr>
          <w:ilvl w:val="0"/>
          <w:numId w:val="5"/>
        </w:numPr>
        <w:ind w:lef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.</w:t>
      </w:r>
    </w:p>
    <w:p>
      <w:pPr>
        <w:pStyle w:val="Normal"/>
        <w:numPr>
          <w:ilvl w:val="0"/>
          <w:numId w:val="5"/>
        </w:numPr>
        <w:ind w:lef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рточки с цифрами у каждого ученика.</w:t>
      </w:r>
    </w:p>
    <w:p>
      <w:pPr>
        <w:pStyle w:val="Normal"/>
        <w:numPr>
          <w:ilvl w:val="0"/>
          <w:numId w:val="5"/>
        </w:numPr>
        <w:ind w:lef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рточки со словами (1 карточка на группу).</w:t>
      </w:r>
    </w:p>
    <w:p>
      <w:pPr>
        <w:pStyle w:val="Normal"/>
        <w:numPr>
          <w:ilvl w:val="0"/>
          <w:numId w:val="5"/>
        </w:numPr>
        <w:ind w:lef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блицы по сезонной заболеваемости (1 на группу).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хнологии: </w:t>
      </w:r>
    </w:p>
    <w:p>
      <w:pPr>
        <w:pStyle w:val="Normal"/>
        <w:numPr>
          <w:ilvl w:val="0"/>
          <w:numId w:val="8"/>
        </w:numPr>
        <w:spacing w:lineRule="auto" w:line="360"/>
        <w:ind w:lef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- здоровьесберегающие;</w:t>
      </w:r>
    </w:p>
    <w:p>
      <w:pPr>
        <w:pStyle w:val="Normal"/>
        <w:numPr>
          <w:ilvl w:val="0"/>
          <w:numId w:val="8"/>
        </w:numPr>
        <w:spacing w:lineRule="auto" w:line="360"/>
        <w:ind w:lef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ИКТ;</w:t>
      </w:r>
    </w:p>
    <w:p>
      <w:pPr>
        <w:pStyle w:val="Normal"/>
        <w:numPr>
          <w:ilvl w:val="0"/>
          <w:numId w:val="8"/>
        </w:numPr>
        <w:ind w:lef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элементов развивающего обучения и игровых методов.</w:t>
      </w:r>
    </w:p>
    <w:p>
      <w:pPr>
        <w:pStyle w:val="Normal"/>
        <w:numPr>
          <w:ilvl w:val="0"/>
          <w:numId w:val="8"/>
        </w:numPr>
        <w:ind w:lef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элементов исследовательской работы на уроке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  <w:u w:val="single"/>
        </w:rPr>
        <w:t xml:space="preserve">Прилагаемые медиаматериалы: </w:t>
      </w:r>
      <w:r>
        <w:rPr>
          <w:sz w:val="28"/>
          <w:szCs w:val="28"/>
        </w:rPr>
        <w:t>слайд - презентация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Литература и ресурсы сети Интернет: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урок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рка домашнего зада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. Кроссворд «Организм человека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. Фронтальный опрос (с использованием карточек с цифрами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общение темы и цели уро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ъяснение нового материал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. Работа в группа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. Знакомство с режимом дня школьни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. Работа по учебник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. Защита исследовательской деятельности «Почему мы болеем?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ление изученного материала. Итог урока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урока:</w:t>
      </w:r>
    </w:p>
    <w:p>
      <w:pPr>
        <w:pStyle w:val="Normal"/>
        <w:ind w:left="-42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1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рок окружающего мира.</w:t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лгожданный дан звонок –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инается урок! (слайд 1)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.</w:t>
      </w:r>
      <w:r>
        <w:rPr>
          <w:b/>
          <w:sz w:val="28"/>
          <w:szCs w:val="28"/>
        </w:rPr>
        <w:t xml:space="preserve"> Проверка домашнего задания.</w:t>
      </w:r>
    </w:p>
    <w:p>
      <w:pPr>
        <w:pStyle w:val="Normal"/>
        <w:numPr>
          <w:ilvl w:val="0"/>
          <w:numId w:val="6"/>
        </w:numPr>
        <w:ind w:left="-426" w:hanging="360"/>
        <w:jc w:val="both"/>
        <w:rPr/>
      </w:pPr>
      <w:r>
        <w:rPr>
          <w:sz w:val="28"/>
          <w:szCs w:val="28"/>
        </w:rPr>
        <w:t>Кроссворд «Организм человека» (слайд 2)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9060</wp:posOffset>
                </wp:positionV>
                <wp:extent cx="2286000" cy="1692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"/>
                              <w:gridCol w:w="640"/>
                              <w:gridCol w:w="640"/>
                              <w:gridCol w:w="540"/>
                              <w:gridCol w:w="620"/>
                              <w:gridCol w:w="5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26" w:hanging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33.3pt;mso-wrap-distance-left:0pt;mso-wrap-distance-right:9pt;mso-wrap-distance-top:0pt;mso-wrap-distance-bottom:0pt;margin-top:7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"/>
                        <w:gridCol w:w="640"/>
                        <w:gridCol w:w="640"/>
                        <w:gridCol w:w="540"/>
                        <w:gridCol w:w="620"/>
                        <w:gridCol w:w="5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426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1.Не часы, а тикает (сердце)</w:t>
      </w:r>
    </w:p>
    <w:p>
      <w:pPr>
        <w:pStyle w:val="Normal"/>
        <w:numPr>
          <w:ilvl w:val="0"/>
          <w:numId w:val="3"/>
        </w:numPr>
        <w:ind w:lef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2.Бесконечный поезд, развозящий по телу питательные вещества (кровь)</w:t>
      </w:r>
    </w:p>
    <w:p>
      <w:pPr>
        <w:pStyle w:val="Normal"/>
        <w:numPr>
          <w:ilvl w:val="0"/>
          <w:numId w:val="3"/>
        </w:numPr>
        <w:ind w:lef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3.Когда сытый, он молчит. Когда голоден – урчит (желудок)</w:t>
      </w:r>
    </w:p>
    <w:p>
      <w:pPr>
        <w:pStyle w:val="Normal"/>
        <w:numPr>
          <w:ilvl w:val="0"/>
          <w:numId w:val="3"/>
        </w:numPr>
        <w:ind w:lef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4. Органы зрения (глаза)</w:t>
      </w:r>
    </w:p>
    <w:p>
      <w:pPr>
        <w:pStyle w:val="Normal"/>
        <w:numPr>
          <w:ilvl w:val="0"/>
          <w:numId w:val="3"/>
        </w:numPr>
        <w:ind w:lef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5. Органы дыхания человека (лёгкие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6.  И говорит, и кушает (рот)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-426" w:hanging="360"/>
        <w:jc w:val="both"/>
        <w:rPr/>
      </w:pPr>
      <w:r>
        <w:rPr>
          <w:sz w:val="28"/>
          <w:szCs w:val="28"/>
        </w:rPr>
        <w:t>Фронтальный опрос (слайд 3, 4, 5, 6)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й внутренний орган называют «мотором» всего организма?</w:t>
      </w:r>
    </w:p>
    <w:p>
      <w:pPr>
        <w:pStyle w:val="Normal"/>
        <w:numPr>
          <w:ilvl w:val="0"/>
          <w:numId w:val="4"/>
        </w:numPr>
        <w:ind w:lef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ердце;</w:t>
      </w:r>
    </w:p>
    <w:p>
      <w:pPr>
        <w:pStyle w:val="Normal"/>
        <w:numPr>
          <w:ilvl w:val="0"/>
          <w:numId w:val="4"/>
        </w:numPr>
        <w:ind w:lef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лёгкие;</w:t>
      </w:r>
    </w:p>
    <w:p>
      <w:pPr>
        <w:pStyle w:val="Normal"/>
        <w:numPr>
          <w:ilvl w:val="0"/>
          <w:numId w:val="4"/>
        </w:numPr>
        <w:ind w:lef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зг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Извилистый лабиринт «внутренней кухни» - это…</w:t>
      </w:r>
    </w:p>
    <w:p>
      <w:pPr>
        <w:pStyle w:val="Normal"/>
        <w:numPr>
          <w:ilvl w:val="0"/>
          <w:numId w:val="1"/>
        </w:numPr>
        <w:ind w:lef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зг;</w:t>
      </w:r>
    </w:p>
    <w:p>
      <w:pPr>
        <w:pStyle w:val="Normal"/>
        <w:numPr>
          <w:ilvl w:val="0"/>
          <w:numId w:val="1"/>
        </w:numPr>
        <w:ind w:lef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ишечник;</w:t>
      </w:r>
    </w:p>
    <w:p>
      <w:pPr>
        <w:pStyle w:val="Normal"/>
        <w:numPr>
          <w:ilvl w:val="0"/>
          <w:numId w:val="1"/>
        </w:numPr>
        <w:ind w:lef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чень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 помощью какого органа человек дышит?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1. мозг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рдце;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3. лёгкие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Соседка желудка, находящаяся с правой стороны от него – это…</w:t>
      </w:r>
    </w:p>
    <w:p>
      <w:pPr>
        <w:pStyle w:val="Normal"/>
        <w:numPr>
          <w:ilvl w:val="0"/>
          <w:numId w:val="7"/>
        </w:numPr>
        <w:ind w:lef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зг;</w:t>
      </w:r>
    </w:p>
    <w:p>
      <w:pPr>
        <w:pStyle w:val="Normal"/>
        <w:numPr>
          <w:ilvl w:val="0"/>
          <w:numId w:val="7"/>
        </w:numPr>
        <w:ind w:lef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ердце;</w:t>
      </w:r>
    </w:p>
    <w:p>
      <w:pPr>
        <w:pStyle w:val="Normal"/>
        <w:numPr>
          <w:ilvl w:val="0"/>
          <w:numId w:val="7"/>
        </w:numPr>
        <w:ind w:lef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чень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b/>
          <w:sz w:val="28"/>
          <w:szCs w:val="28"/>
        </w:rPr>
        <w:t>3.Сообщение темы и цели урока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-Почему нужно чистить зубы и мыть руки? (слайд 7)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Почему нужно есть много овощей и фруктов?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Почему необходимо спать ночью?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( Дети высказывают своё мнени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ечая на мои вопросы, вы высказали разные мнения. И  сегодня на уроке мы поговорим о том, как сохранить своё здоровье на долгие годы, как защитить себя от болезней, и куда пойти лечиться, если вы всё-таки заболели. </w:t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яснение нового материала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- Итак, мы отправляемся в путешествие по городу Здоровья (слайд 8)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ом городе живут сказочные герои и сегодня они помогут нам побольше узнать о том, как быть здоровым, познакомиться с нашими помощниками в сохранении здоровья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ервый, кто нам встречается на пути – это смешарик Пин (слайд 9)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Вот, что он нам сообщил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охранить своё здоровье помогает режим дня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жим – это распорядок дел, действий, которые совершаете в течение дня.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всегда ли вам удаётся соблюдать режим дня? Сейчас мы со смешариком Пином это проверим (слайд 10)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ждой группе на слайде даны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группа:</w:t>
      </w:r>
      <w:r>
        <w:rPr>
          <w:sz w:val="28"/>
          <w:szCs w:val="28"/>
        </w:rPr>
        <w:t xml:space="preserve"> 1). В какое время вы встаё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. Завтракаете ли в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. Всегда ли чистите зубы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2 группа: </w:t>
      </w:r>
      <w:r>
        <w:rPr>
          <w:sz w:val="28"/>
          <w:szCs w:val="28"/>
        </w:rPr>
        <w:t>1). Сколько раз в день вы еди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2). Что обычно кушаете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). Для чего необходимо есть фрукты, как часто вы их употребляете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3 группа: </w:t>
      </w:r>
      <w:r>
        <w:rPr>
          <w:sz w:val="28"/>
          <w:szCs w:val="28"/>
        </w:rPr>
        <w:t>1). Делаете ли вы утром заряд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. Для чего нужно закаляться и закаляетесь ли вы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.Сколько времени вы проводите на свежем воздух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овещайтесь у себя в группах и дайте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сделаем вывод, для чего необходимо соблюдать режим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бщем, чтобы быть здоровы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сейчас посмотрите на эту таблицу Режим дня.</w:t>
      </w:r>
    </w:p>
    <w:p>
      <w:pPr>
        <w:pStyle w:val="Normal"/>
        <w:jc w:val="both"/>
        <w:rPr/>
      </w:pPr>
      <w:r>
        <w:rPr/>
        <w:t>Давайте прочитаем его «по цепочке» (слайд 11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ч. – 8ч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ём, зарядка, утренний туалет, завтрак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ч. – 13ч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в школе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ч. – 14ч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домой, обед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ч. – 16ч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, прогулка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ч. – 18ч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уроков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ч. – 19ч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, ужин, помощь по дому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ч. – 20ч.45мин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, игры дома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ч.45мин. – 21ч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 сну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- Конечно, этот режим дня,  примерный. Он может немного меняться. Например, вы можете прийти из школы не в 13, а в 12 часов. Лечь спать не в 21, а в 22 часа, если к вам в дом пришли гости. Самое главное, чтобы вы спали не менее 8-9 часов, кушали в одно и то же время 4-5 раз в день, но никак не реже трёх раз. Проводили на свежем воздухе не меньше двух часов в день, чередовали учёбу или работу с отдыхом, побольше двигались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Итак, первый наш помощник в сохранении здоровья – это режим дня (слайд 12)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-Идём дальше (слайд 13)  Встречаем смешарика Лосяша (слайд 14)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Вот, что он нам сообщил: каждый должен мыть руки перед едой, правильно ухаживать за зубами, не реже одного раза в неделю мыться горячей водой, ухаживать за ногтями и волосами, содержать одежду и обувь в чистоте, помещение, в котором живёте (слайд 15)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А вы знаете об этом? (ответы детей)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Но вот незадача, Лосяш немного запутался: какими предметами он может пользоваться сам, а какими можно пользоваться и другим Смешарикам. Помогите ему, ребята. У вас на столах карточки с названием предметов.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  <w:u w:val="single"/>
        </w:rPr>
        <w:t>1 группа</w:t>
      </w:r>
      <w:r>
        <w:rPr>
          <w:sz w:val="28"/>
          <w:szCs w:val="28"/>
        </w:rPr>
        <w:t>: полотенце, зубная щётка, зубная паста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  <w:u w:val="single"/>
        </w:rPr>
        <w:t>2 группа</w:t>
      </w:r>
      <w:r>
        <w:rPr>
          <w:sz w:val="28"/>
          <w:szCs w:val="28"/>
        </w:rPr>
        <w:t>: шампунь, мыло, мочалка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  <w:u w:val="single"/>
        </w:rPr>
        <w:t>3 группа</w:t>
      </w:r>
      <w:r>
        <w:rPr>
          <w:sz w:val="28"/>
          <w:szCs w:val="28"/>
        </w:rPr>
        <w:t>: расчёска, ложка, тарелка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Дети совещаются, один ученик выходит и объясняет, что может быть личным, а что общим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Лосяш благодарит вас, ребята и просит закончить «Правила гигиены»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(слайд 16)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- Чистить зубы надо два раза в день: … (утром и вечером)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д едой нужно обязательно…(мыть руки)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Во время еды нельзя…(разговаривать)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- Никогда не ешь немытые…(овощи и фрукты)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- Смешарик Лосяш благодарит вас помощь. А мы с вами узнали ещё об одном помощнике, который поможет сохранить нам здоровье - личная гигиена (слайд 17)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Идём дальше по городу Здоровья (слайд 18)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Следующий, кого мы встречаем в городе Здоровья - это смешарик Крош (слайд 19). </w:t>
      </w:r>
    </w:p>
    <w:p>
      <w:pPr>
        <w:pStyle w:val="Normal"/>
        <w:jc w:val="both"/>
        <w:rPr/>
      </w:pPr>
      <w:r>
        <w:rPr>
          <w:sz w:val="28"/>
          <w:szCs w:val="28"/>
        </w:rPr>
        <w:t>Он очень любит физкультуру и говорит, (слайд 20)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ужно больше ходить пешком, делать утреннюю зарядку, играть в подвижные игры, кататься на коньках, лыжах. Все эти занятия укрепляют здоровье человека, делают его ловким, сильным, быстрым, выносливым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- А сейчас я предлагаю вам немного отдохнуть.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На дворе у нас мороз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Чтобы носик не замёрз,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Надо ножками потопать (топают)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И ладошками похлопать (хлопают)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А теперь представим лето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Речка солнышком согрета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Мы плывём, плывём, плывём;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Дно ногами достаём (плавательные движения руками)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Мы выходим из речушки,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Направляемся к опушке (ходьба на месте)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Там садимся на пенёк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И опять у нас урок (садятся за парты)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хорошо мы подвигались! И ещё один помощник в сохранении здоровья - это движение, закаливание (слайд 21)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Идём дальше по городу Здоровья (слайд 22)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тречаем смешарика Копатыча (слайд 23)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него мы узнаем, что значит правильное питание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А вы как думаете, что значит правильное питание? (Ответы детей)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Вот, что нам сообщил Копатыч (слайд 24)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е питание - это разнообразное питание. Для жизни человеку необходимы питательные вещества, которые находятся в разных продуктах питания. Есть лучше в одно и то же время. Старайтесь употреблять больше овощей и фруктов, пить молоко и кефир, есть творог, поменьше употреблять сладкого, жирного и солёного. И будете здоровы!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Итак, ещё один помощник в сохранении здоровья - это правильное питание (слайд 25)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Идём дальше по городу Здоровья (слайд 26)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речаем ещё одного смешарика - это Бараш (слайд 27). Посмотрите на него. Он  заболел. У него насморк, болит горло, краснеют и слезятся глаза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Чем же болен Бараш? (Ответы детей)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бы определить, кто прав, поработаем с учебником (слайд 28)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1 группа  – «О простуде» (стр.14-15) и выполните задания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1) Перечислите признаки простуды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2) Какие правила нужно соблюдать, чтобы не простудиться?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3) Что делать, если всё-таки заболел?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2 группа - «О гриппе» (стр.15) и выполните задания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1) Что вызывает эту болезнь? Что такое эпидемия гриппа?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2) Перечислите признаки гриппа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3) Какие правила нужно выполнять, если заболел гриппом?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3 группа – «О болях в животе» (стр.16) и выполните задания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1) Почему заболел живот?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2) Составьте правила: как предупредить боли в животе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ти выполняют задания. Затем от каждой группы  выходят по два ученика и рассказывают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( Ответы детей)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ак что же произошло с Барашем?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( Он простудился.)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а часто ли вы болеете?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йчас посмотрим. Девочки нашего класса проводили исследование «Почему болеют мои друзья?»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Они расскажут нам о своей работе и результатах исследования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Девочки рассказывают (слайд 29)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Тема нашего исследования «Почему болеют мои друзья?»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Цели: Выяснить, почему осенью и зимой болеет так много наших             одноклассников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знать, как уберечь себя от простудных заболеваний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слайд 30) Каждый день в нашем классе отсутствует по 2 – 3 человека. Любовь Викторовна говорит, что все они заболели. Почему это происходит?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(слайд 31) Девочки знакомят с таблицей «Сезонная заболеваемость моих одноклассников»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(слайд 32) Делают вывод: Большинство одноклассников заболели по разным причинам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одевались не по сезону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гуляли без шарфа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не соблюдали режим дня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имели контакт с больными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равильно питались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(слайд 33) Из беседы с врачом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если мы заболели, что нужно сделать?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(обратиться к врачу)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(слайд 34) Ещё один наш помощник в сохранении здоровья - это врач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-Вот и подошло к концу наше путешествие по городу Здоровья (слайд 35)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b/>
          <w:sz w:val="28"/>
          <w:szCs w:val="28"/>
        </w:rPr>
        <w:t>(слайд 36)</w:t>
      </w:r>
    </w:p>
    <w:p>
      <w:pPr>
        <w:pStyle w:val="Normal"/>
        <w:ind w:left="-426" w:hanging="0"/>
        <w:jc w:val="both"/>
        <w:rPr/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составить свой режим дня и рассказать дома родителям о наших помощниках в сохранении здоровья.</w:t>
      </w:r>
    </w:p>
    <w:p>
      <w:pPr>
        <w:pStyle w:val="Normal"/>
        <w:spacing w:before="0" w:after="0"/>
        <w:ind w:left="-42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42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репление изученного материала. Итог урока.</w:t>
      </w:r>
    </w:p>
    <w:p>
      <w:pPr>
        <w:pStyle w:val="Normal"/>
        <w:spacing w:before="0" w:after="0"/>
        <w:ind w:left="-42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5" w:hanging="0"/>
        <w:contextualSpacing/>
        <w:jc w:val="both"/>
        <w:rPr/>
      </w:pPr>
      <w:r>
        <w:rPr>
          <w:sz w:val="28"/>
          <w:szCs w:val="28"/>
        </w:rPr>
        <w:t>- Что такое режим дня?</w:t>
      </w:r>
      <w:r>
        <w:rPr>
          <w:b/>
          <w:sz w:val="28"/>
          <w:szCs w:val="28"/>
        </w:rPr>
        <w:t xml:space="preserve"> (слайд 37, 38)</w:t>
      </w:r>
    </w:p>
    <w:p>
      <w:pPr>
        <w:pStyle w:val="Normal"/>
        <w:spacing w:before="0" w:after="0"/>
        <w:ind w:left="-425" w:hanging="0"/>
        <w:contextualSpacing/>
        <w:jc w:val="both"/>
        <w:rPr/>
      </w:pPr>
      <w:r>
        <w:rPr>
          <w:sz w:val="28"/>
          <w:szCs w:val="28"/>
        </w:rPr>
        <w:t xml:space="preserve">- Назовите правила личной гигиены </w:t>
      </w:r>
      <w:r>
        <w:rPr>
          <w:b/>
          <w:sz w:val="28"/>
          <w:szCs w:val="28"/>
        </w:rPr>
        <w:t>(слайд 39)</w:t>
      </w:r>
    </w:p>
    <w:p>
      <w:pPr>
        <w:pStyle w:val="Normal"/>
        <w:spacing w:before="0" w:after="0"/>
        <w:ind w:left="-425" w:hanging="0"/>
        <w:contextualSpacing/>
        <w:jc w:val="both"/>
        <w:rPr/>
      </w:pPr>
      <w:r>
        <w:rPr>
          <w:sz w:val="28"/>
          <w:szCs w:val="28"/>
        </w:rPr>
        <w:t>- Что такое правильное питание?</w:t>
      </w:r>
      <w:r>
        <w:rPr>
          <w:b/>
          <w:sz w:val="28"/>
          <w:szCs w:val="28"/>
        </w:rPr>
        <w:t xml:space="preserve"> (слайд 40)</w:t>
      </w:r>
    </w:p>
    <w:p>
      <w:pPr>
        <w:pStyle w:val="Normal"/>
        <w:spacing w:before="0" w:after="0"/>
        <w:ind w:left="-425" w:hanging="0"/>
        <w:contextualSpacing/>
        <w:jc w:val="both"/>
        <w:rPr/>
      </w:pPr>
      <w:r>
        <w:rPr>
          <w:sz w:val="28"/>
          <w:szCs w:val="28"/>
        </w:rPr>
        <w:t>- Почему человеку надо двигаться и заниматься физкультурой?</w:t>
      </w:r>
      <w:r>
        <w:rPr>
          <w:b/>
          <w:sz w:val="28"/>
          <w:szCs w:val="28"/>
        </w:rPr>
        <w:t xml:space="preserve"> (слайд 41)</w:t>
      </w:r>
    </w:p>
    <w:p>
      <w:pPr>
        <w:pStyle w:val="Normal"/>
        <w:spacing w:before="0" w:after="0"/>
        <w:ind w:left="-425" w:hanging="0"/>
        <w:contextualSpacing/>
        <w:jc w:val="both"/>
        <w:rPr/>
      </w:pPr>
      <w:r>
        <w:rPr>
          <w:sz w:val="28"/>
          <w:szCs w:val="28"/>
        </w:rPr>
        <w:t>- Что делать, если вы всё-таки заболели?</w:t>
      </w:r>
      <w:r>
        <w:rPr>
          <w:b/>
          <w:sz w:val="28"/>
          <w:szCs w:val="28"/>
        </w:rPr>
        <w:t xml:space="preserve"> (слайд 42)</w:t>
      </w:r>
    </w:p>
    <w:p>
      <w:pPr>
        <w:pStyle w:val="Normal"/>
        <w:shd w:fill="FFFFFF" w:val="clear"/>
        <w:spacing w:lineRule="auto" w:line="360" w:before="115" w:after="0"/>
        <w:ind w:left="-425" w:hanging="0"/>
        <w:contextualSpacing/>
        <w:jc w:val="both"/>
        <w:rPr/>
      </w:pPr>
      <w:r>
        <w:rPr>
          <w:sz w:val="28"/>
          <w:szCs w:val="28"/>
        </w:rPr>
        <w:t>-  Чтоб болезней избежать,</w:t>
      </w:r>
    </w:p>
    <w:p>
      <w:pPr>
        <w:pStyle w:val="Normal"/>
        <w:shd w:fill="FFFFFF" w:val="clear"/>
        <w:spacing w:lineRule="auto" w:line="360" w:before="115" w:after="0"/>
        <w:ind w:left="-425" w:hanging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м свой надо закалять! Я желаю всем здоровья,  ведь это самое ценное, что есть у людей, а значит, его надо беречь. И наши ребята теперь, это очень хорошо знают. Хочешь быть здоровым - будь им! (слайд 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8:23:00Z</dcterms:created>
  <dc:creator>Admin</dc:creator>
  <dc:description/>
  <cp:keywords/>
  <dc:language>en-US</dc:language>
  <cp:lastModifiedBy>Alexandr</cp:lastModifiedBy>
  <dcterms:modified xsi:type="dcterms:W3CDTF">2012-01-22T11:07:00Z</dcterms:modified>
  <cp:revision>4</cp:revision>
  <dc:subject/>
  <dc:title/>
</cp:coreProperties>
</file>