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b/>
          <w:i/>
          <w:color w:val="002060"/>
          <w:sz w:val="40"/>
          <w:szCs w:val="40"/>
          <w:lang w:eastAsia="ru-RU"/>
        </w:rPr>
        <w:t>"Мы снова вместе - это здорово!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0"/>
          <w:szCs w:val="40"/>
          <w:lang w:eastAsia="ru-RU"/>
        </w:rPr>
        <w:t>Разработала: кл.рук. 11 класса Полях С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сплочение коллектива</w:t>
      </w:r>
    </w:p>
    <w:p>
      <w:pPr>
        <w:pStyle w:val="Normal"/>
        <w:tabs>
          <w:tab w:val="clear" w:pos="708"/>
          <w:tab w:val="left" w:pos="1395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я, понять значимость друг друга и коллект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строиться на новый учебный год со старыми друзья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общить знания о взаимоотнош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доск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афоризм "Без истинной дружбы жизнь — ничто"  (Цицеро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лист ватма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ена и фамилии учащихся (записаны хаотично по всему свободному пространству дос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 кл.часу подготовлены,  ватман с нарисованным в центре силуэтом, маркеры, фломастеры, шоколад, призы (в данном варианте это чупа-чупсы), плакаты с пословицами , листочки любой формы (на каждом написано имя одного из одноклассник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закончились летние каникулы, прозвенел школьный звонок. Целых 9 месяцев нам предстоит учиться, общаться друг с другом на уроках и внеклассных мероприятиях, а это 1085 учебных часов, 210 учебных дней, 34 классных часа, 30 школьных и 25 классных мероприятий. Можно этот список продолжить, но мы уже сейчас попробуем ответить на вопрос: "С кем вы столько времени хотите быть рядом: со школьным другом или  с человеком, который никогда не придет на помощь, не спросит: "Как дела?", не подскажет на уроке, не поговорит с тобой на перемене?" Конечно, ответ ясен- с другом. 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лянитесь, на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. И каждый хочет, чтобы у него был друг. Нет такого человека, который смог бы всю жизнь прожить один. Нам повезло: у каждого из нас в классе может быть 14 друзей. И это прекрасно!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друг везде</w:t>
        <w:br/>
        <w:t>Верен, в счастье и беде;</w:t>
        <w:br/>
        <w:t xml:space="preserve">Грусть твоя его тревожи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е спишь — он спать не может,</w:t>
        <w:br/>
        <w:t>И во всем, без дальних слов,</w:t>
        <w:br/>
        <w:t>Он помочь тебе готов.</w:t>
        <w:br/>
        <w:t>Да, по действиям несходны</w:t>
        <w:br/>
        <w:t>Верный друг и льстец негод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. Шекспир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ые слова написал когда-то Уильям Шекспир. За столько времени ценность дружбы не изменилась.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жите, а что может помочь подружитьс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бщее дело, похожие интересы и др. ответы ребя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качества должны быть у настоящего друг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честность, терпимость, уважение и др. ответы ребя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те, что наш коллектив - это живое существо, которому будет очень приятно в свой адрес услышать добрые слова. С помощью волшебного мяча мы попробуем высказать свое отношение к нашему классу. Передавая мяч друг другу, каждый из нас дает определение нашему классу. Например, дружный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читель все определения записывает в силуэте, который нарисован в центре ватма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замечательный коллекти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разделитесь на 4 группы (летние именинники, осенние, зимние, весенние). Каждая группа должна сформулировать законы для нашего коллектива. Представители от групп защищают свои законы, аргументируя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нятые законы записать на ватмане вокруг силуэ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давайте немного поиграем? У нас уже есть 4 группы. Игра назыв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Жадин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 xml:space="preserve">Команды получают по шоколадке. Все игроки по очереди откусывают по кусочку. Побеждает та команда, которая быстрее съест шоколадку, причем шоколадки должно хватить на всех игрок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манду, победившую в игре, можно "наградить" чупа-чупс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ая иг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Атомы - молекулы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том – это самая маленькая частица. В игре атомом будет каждый играющий. Молекула состоит из атомов, поэтому объединение в цепочку нескольких игроков в игре называется молекулой. Ведущий произносит: «Атомы». Все игроки начинают хаотично передвигаться. После слова «молекула по трое» играющие должны соединиться в группы по три человека. Тот, кто не сможет встать в тройки выбывает из игры. А ведущий продолжает изменять количество атомов в молекула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бедители так же получают чупа-чуп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ледующая иг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Печатная машинка"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ждому участнику игры назначается одна из букв алфавита. Ведущий предлагает всем представить, что они – клавиши печатной машинки. На этой удивительной машинке можно печатать слова. Для этого «клавиши» должны по очереди вставать и называть свою букву. Возьмем слово «дом». Чтобы его напечатать, должен вначале встать человек, у которого буква «Д», затем тот, у кого буква «О», и, наконец, тот, у кого буква «М». Чем быстрее они справятся с заданием, тем лучше. Ведущий предлагает ребятам все более длинные и сложные слова и фраз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овицы лучше вывести на экран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жб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настоящий друг может терпеть слабости своего друг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. Шекспи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сам хороший друг, тот имеет и хороших друзе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. Макиавелли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хочешь иметь друзей, не будь мстительны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ей-Каву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убедились, что каждый из нас может быть хорошим другом, а наш коллектив самый сплоченный. Друзьям всегда хочется сказать что-нибудь хорошее, поэтому предлагаю вам на листочке-смайлик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орма смайлика выбрана потому, что класс назван "Альянс-смайл", т.е. союз улыб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исать самое лучшее качество того человека, имя которого там уже написа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Эти самайлики ребята закрепляют на ватмане  вокруг силуэта и законов класса. Такой ватман остается в классном уголке).</w:t>
      </w:r>
    </w:p>
    <w:p>
      <w:pPr>
        <w:pStyle w:val="Normal"/>
        <w:shd w:fill="FFFFFF" w:val="clear"/>
        <w:spacing w:lineRule="auto" w:line="240" w:before="0" w:after="0"/>
        <w:ind w:left="48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А сейчас, я предлогаю вспомнить страшные минуты в Беслане и почтить всех погибщих минутой молчания.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итель: Помните правила ПДД,  поведение в школе и вне школы, соблюдай режим уче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сле классного часа футбольные соревновани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Замечательный получился у нас портрет класса! Закончился классный час, но школьная дружба и жизнь продолжается.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28:00Z</dcterms:created>
  <dc:creator>Admin</dc:creator>
  <dc:description/>
  <cp:keywords/>
  <dc:language>en-US</dc:language>
  <cp:lastModifiedBy>Admin</cp:lastModifiedBy>
  <dcterms:modified xsi:type="dcterms:W3CDTF">2012-02-01T12:20:00Z</dcterms:modified>
  <cp:revision>4</cp:revision>
  <dc:subject/>
  <dc:title/>
</cp:coreProperties>
</file>