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инеральные Вод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ас не старят г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 не видна сед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род мой Мин - В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ердцем я с вами всег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сли судьба вдруг заброси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город другой или стран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Я никогда не забуд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лиц родных тишин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арк, где с друзьями гуля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Церквей золотых купо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кзал, где меня провожал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де детство и юность прош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 тобой ни за что не сравнитс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и что не заменит теб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Я сердцем к тебе прикипе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веки душою тво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ндреева Нина, </w:t>
      </w:r>
    </w:p>
    <w:p>
      <w:pPr>
        <w:pStyle w:val="Normal"/>
        <w:jc w:val="right"/>
        <w:rPr>
          <w:rFonts w:ascii="Times New Roman" w:hAnsi="Times New Roman" w:cs="Times New Roman"/>
          <w:sz w:val="24"/>
          <w:szCs w:val="24"/>
        </w:rPr>
      </w:pPr>
      <w:r>
        <w:rPr>
          <w:rFonts w:cs="Times New Roman" w:ascii="Times New Roman" w:hAnsi="Times New Roman"/>
          <w:sz w:val="24"/>
          <w:szCs w:val="24"/>
        </w:rPr>
        <w:t>ученица 8 к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Мой город родной…</w:t>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й город родно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еральные В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юблю я его всей душо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не дорого вс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ллеи и пар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 горы с речною водо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юблю я весной любоваться тобо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 летом купаться в твоем родник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ой город родной –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еральные В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Все вместе мы скажем: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лава тебе!!!»</w:t>
      </w:r>
    </w:p>
    <w:p>
      <w:pPr>
        <w:pStyle w:val="Normal"/>
        <w:jc w:val="right"/>
        <w:rPr>
          <w:rFonts w:ascii="Times New Roman" w:hAnsi="Times New Roman" w:cs="Times New Roman"/>
          <w:sz w:val="24"/>
          <w:szCs w:val="24"/>
        </w:rPr>
      </w:pPr>
      <w:r>
        <w:rPr>
          <w:rFonts w:cs="Times New Roman" w:ascii="Times New Roman" w:hAnsi="Times New Roman"/>
          <w:sz w:val="24"/>
          <w:szCs w:val="24"/>
        </w:rPr>
        <w:t>Нафанаилова Раиса,</w:t>
      </w:r>
    </w:p>
    <w:p>
      <w:pPr>
        <w:pStyle w:val="Normal"/>
        <w:jc w:val="right"/>
        <w:rPr>
          <w:rFonts w:ascii="Times New Roman" w:hAnsi="Times New Roman" w:cs="Times New Roman"/>
          <w:sz w:val="24"/>
          <w:szCs w:val="24"/>
        </w:rPr>
      </w:pPr>
      <w:r>
        <w:rPr>
          <w:rFonts w:cs="Times New Roman" w:ascii="Times New Roman" w:hAnsi="Times New Roman"/>
          <w:sz w:val="24"/>
          <w:szCs w:val="24"/>
        </w:rPr>
        <w:t>ученица 8 клас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Monotype Corsiva" w:hAnsi="Monotype Corsiva" w:cs="Monotype Corsiva"/>
          <w:b/>
          <w:b/>
          <w:sz w:val="40"/>
          <w:szCs w:val="40"/>
        </w:rPr>
      </w:pPr>
      <w:r>
        <w:rPr>
          <w:rFonts w:cs="Times New Roman" w:ascii="Times New Roman" w:hAnsi="Times New Roman"/>
          <w:b/>
          <w:sz w:val="40"/>
          <w:szCs w:val="40"/>
        </w:rPr>
        <w:t>Осенний город</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езаметно осень</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 город к нам пришла,</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ыкрасила в серый цвет</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Здания, дома.</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о зато украсила</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 праздничный наряд:</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се деревья и кусты</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Яркие стоят.</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Журавлиный клин вдали</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едленно летит,</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ловно до свидания</w:t>
      </w:r>
    </w:p>
    <w:p>
      <w:pPr>
        <w:pStyle w:val="Normal"/>
        <w:tabs>
          <w:tab w:val="clear" w:pos="708"/>
          <w:tab w:val="left" w:pos="10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сем нам говорит!</w:t>
      </w:r>
    </w:p>
    <w:p>
      <w:pPr>
        <w:pStyle w:val="Normal"/>
        <w:tabs>
          <w:tab w:val="clear" w:pos="708"/>
          <w:tab w:val="left" w:pos="1065" w:leader="none"/>
        </w:tabs>
        <w:jc w:val="right"/>
        <w:rPr>
          <w:rFonts w:ascii="Times New Roman" w:hAnsi="Times New Roman" w:cs="Times New Roman"/>
          <w:sz w:val="24"/>
          <w:szCs w:val="24"/>
        </w:rPr>
      </w:pPr>
      <w:r>
        <w:rPr>
          <w:rFonts w:cs="Times New Roman" w:ascii="Times New Roman" w:hAnsi="Times New Roman"/>
          <w:sz w:val="24"/>
          <w:szCs w:val="24"/>
        </w:rPr>
        <w:t>Андреева Марина,</w:t>
      </w:r>
    </w:p>
    <w:p>
      <w:pPr>
        <w:pStyle w:val="Normal"/>
        <w:jc w:val="right"/>
        <w:rPr>
          <w:rFonts w:ascii="Times New Roman" w:hAnsi="Times New Roman" w:cs="Times New Roman"/>
          <w:sz w:val="24"/>
          <w:szCs w:val="24"/>
        </w:rPr>
      </w:pPr>
      <w:r>
        <w:rPr>
          <w:rFonts w:cs="Times New Roman" w:ascii="Times New Roman" w:hAnsi="Times New Roman"/>
          <w:sz w:val="24"/>
          <w:szCs w:val="24"/>
        </w:rPr>
        <w:t>ученица 5 класса</w:t>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Если крикнет рать святая:</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Кинь ты Русь, живи в раю!»</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Я скажу: «Не надо рая, </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Дайте родину мою»</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С. Есенин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аждый человек определяет  свое отношение к вечным проблемам, глобальным событиям. И каждый находит в них что-то свое, никому более не понятное и не доступное. Так, например, у каждого в душе существует свой Бог, каждый, кто соприкасается с творчеством Лермонтова, находит своего, ни для кого более не досягаемого поэ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одина для каждого человека является такой же глобальной категорией бытия, как Жизнь, Смерть, Любовь. Поэтому каждый для себя определяет свое понятие родины, находит в ней свое место. </w:t>
      </w:r>
    </w:p>
    <w:p>
      <w:pPr>
        <w:pStyle w:val="Normal"/>
        <w:spacing w:lineRule="auto" w:line="360" w:before="0" w:after="0"/>
        <w:ind w:firstLine="284"/>
        <w:jc w:val="both"/>
        <w:rPr/>
      </w:pPr>
      <w:r>
        <w:rPr>
          <w:rFonts w:cs="Times New Roman" w:ascii="Times New Roman" w:hAnsi="Times New Roman"/>
          <w:sz w:val="28"/>
          <w:szCs w:val="28"/>
        </w:rPr>
        <w:t>У каждого человека родина своя. Для меня – это тихие, маленькие улочки села Греческого, его церковь и школа, просторы окружающих полей и тишина озера, а еще это люди, которые живут в этом селе.</w:t>
      </w:r>
    </w:p>
    <w:p>
      <w:pPr>
        <w:pStyle w:val="Normal"/>
        <w:spacing w:lineRule="auto" w:line="360" w:before="0" w:after="0"/>
        <w:ind w:firstLine="284"/>
        <w:jc w:val="both"/>
        <w:rPr/>
      </w:pPr>
      <w:r>
        <w:rPr>
          <w:rFonts w:cs="Times New Roman" w:ascii="Times New Roman" w:hAnsi="Times New Roman"/>
          <w:sz w:val="28"/>
          <w:szCs w:val="28"/>
        </w:rPr>
        <w:t xml:space="preserve">Первыми жителями села были греки, приехавшие из Турции. Место для поселения они выбрали недалеко от неиссякаемого холодного родника «Калон Гуин». Греков тогда было чуть более одной тысячи. Они сразу взялись обживать новое место. Каменотесы обложили живительный родник камнем, ведь нигде в округе не найти более чистой и вкусной холодной воды. </w:t>
      </w:r>
    </w:p>
    <w:p>
      <w:pPr>
        <w:pStyle w:val="Normal"/>
        <w:spacing w:lineRule="auto" w:line="360" w:before="0" w:after="0"/>
        <w:ind w:firstLine="284"/>
        <w:jc w:val="both"/>
        <w:rPr/>
      </w:pPr>
      <w:r>
        <w:rPr>
          <w:rFonts w:cs="Times New Roman" w:ascii="Times New Roman" w:hAnsi="Times New Roman"/>
          <w:sz w:val="28"/>
          <w:szCs w:val="28"/>
        </w:rPr>
        <w:t xml:space="preserve">Вскоре начали сооружать себе большую кирпичную церковь Святого Георгия Победоносца.  На торжественное открытие святыни прибыл сам архиепископ Ставропольский и Кавказский Агафадор. С тех пор прошло уже более ста лет, а ее купола до сих пор путеводной звездой виднеются над крышами сельских домов. В счастливые и трудные моменты жизни каждый житель найдет утешение, защиту и поддержку за стенами храма. Святость и намоленность этого места чувствуешь, даже входя на двор. Во время церковных праздников сельчане, от мала до велика, приходят в церковь, молятся о благоденствии и процветании родного села. Посещать святое место стало не просто традицией, а жизненной необходимостью. Здесь чувствуешь себя уверенно, спокойно, трудности и заботы отходят на второй план.  </w:t>
      </w:r>
    </w:p>
    <w:p>
      <w:pPr>
        <w:pStyle w:val="Normal"/>
        <w:spacing w:lineRule="auto" w:line="360" w:before="0" w:after="0"/>
        <w:ind w:firstLine="284"/>
        <w:jc w:val="both"/>
        <w:rPr/>
      </w:pPr>
      <w:r>
        <w:rPr>
          <w:rFonts w:cs="Times New Roman" w:ascii="Times New Roman" w:hAnsi="Times New Roman"/>
          <w:sz w:val="28"/>
          <w:szCs w:val="28"/>
        </w:rPr>
        <w:t xml:space="preserve">Нелегкая сложилась судьба у греческой церкви. В годы советской власти здесь находился склад. От варварского обращения пострадало не только здание, но и ценнейшие иконы. От сырости и грязи полотна потемнели, а изображение было практически не разобрать. Самые известные иконописцы отказывались от их реставрации, несмотря на увещевания и просьбы настоятеля храм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олько чудо смогло спасти реликвии. Со временем лики святых, пробивавшиеся из-под слоя грязи и пыли, стали отчетливее, а образа посветлели. Особенно ярко стали сиять четыре иконы: «Воскресение Господне», «Илья - пророк», «Иоасааф Белгородский», «Тихвинская икона богородицы». При беглом взоре на эти образа ощущаешь изысканное богатство впечатлений, возникших внутри тебя. Блеск святых полотен теперь каждый день радует прихожан и усиливает их веру в святость и духовную силу села Греческого. </w:t>
      </w:r>
    </w:p>
    <w:p>
      <w:pPr>
        <w:pStyle w:val="Normal"/>
        <w:spacing w:lineRule="auto" w:line="360" w:before="0" w:after="0"/>
        <w:ind w:firstLine="284"/>
        <w:jc w:val="both"/>
        <w:rPr/>
      </w:pPr>
      <w:r>
        <w:rPr>
          <w:rFonts w:cs="Times New Roman" w:ascii="Times New Roman" w:hAnsi="Times New Roman"/>
          <w:sz w:val="28"/>
          <w:szCs w:val="28"/>
        </w:rPr>
        <w:t xml:space="preserve">Церковь стала духовным оплотом не только села Греческого, но и других областей необъятной России. Посмотреть на чудо, сюда приезжают паломники из разных уголков страны. Каждый из них находит здесь частичку себя, свое «Я», свое место в жизн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ак случилось и с моими родителями. Наша семья переехала в Греческое девять лет назад. Побывав здесь проездом, родители твердо решили остаться в Минераловодском районе навсегда.  По словам мамы, особенно их поразило радушие, с которым приняли приезжих местные жители. О гостеприимности и духовности этих мест родители слышали давно, но теперь они почувствовали его на себе. Это время я помню смутно. Тогда мне было пять лет, и единственное, что осталось в моей памяти – величественное здание церкви и мелькавшие в окне автомобиля поля с редкими лесополкам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олько теперь, спустя десять лет, я почувствовала все очарование села, которое охватывает изо дня в день, при вживании в этот замкнутый, отдаленный мирок. И это очарование, теплое, как смутная память детства, роднит душу с селом, так что все другие места делаются отныне чужбиной, а оно – истинною родиною, которая зовет к себе своих сыновей, лишь только они оказываются где-нибудь на стороне. Да, самые яркие и богатые впечатления на стороне скоро делаются тоскливыми и пустыми, когда потянет «домой». Неотразимость этого очарования – в его глубокой органичности. </w:t>
      </w:r>
    </w:p>
    <w:p>
      <w:pPr>
        <w:pStyle w:val="Normal"/>
        <w:spacing w:lineRule="auto" w:line="360" w:before="0" w:after="0"/>
        <w:ind w:firstLine="284"/>
        <w:jc w:val="both"/>
        <w:rPr/>
      </w:pPr>
      <w:r>
        <w:rPr>
          <w:rFonts w:cs="Times New Roman" w:ascii="Times New Roman" w:hAnsi="Times New Roman"/>
          <w:sz w:val="28"/>
          <w:szCs w:val="28"/>
        </w:rPr>
        <w:t xml:space="preserve">Я благодарна своим родителям за то, что они подарили мне этот уголок земли, мою малую родину. Часто люди задумываются о том,  что оставить после себя своим детям. Для меня этот вопрос решен: своим детям я передам любовь и уважение к родному селу. И пусть судьба забросит их в другие края, они, как и я,  всегда будут помнить о своей малой родине, о своем селе Греческ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34:00Z</dcterms:created>
  <dc:creator>ninel'k@</dc:creator>
  <dc:description/>
  <cp:keywords/>
  <dc:language>en-US</dc:language>
  <cp:lastModifiedBy>Ninel</cp:lastModifiedBy>
  <cp:lastPrinted>2008-09-23T19:24:00Z</cp:lastPrinted>
  <dcterms:modified xsi:type="dcterms:W3CDTF">2011-09-02T16:47:00Z</dcterms:modified>
  <cp:revision>8</cp:revision>
  <dc:subject/>
  <dc:title/>
</cp:coreProperties>
</file>