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ьность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учно-практическая значим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ъект и предмет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ы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ы исследов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рестильная каш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Рождество Христо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ляд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рещение. Святое Богоявл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Маслени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оро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асх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Медовый сп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Яблочный сп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оздвижение Креста Господ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Покров Пресвятой Богород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Хлеб-со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Поминальные издел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росфо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яды уходят своими корнями в наше языческое прошлое и с необъяснимой силой притягивают нас и сегодня. Это традиции наших бабушек и дедушек, бережно сохраненные и переданные новым поколениям. Эти обычаи отличаются от привычных сегодня праздников своей искренностью, эмоциональностью, задором и ве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евних времен, на Руси, существовало множество разнообразных праздников, и у каждого были свои обычаи, порядок проведения, и, конечно же, свои традиционные блюда. У каждого народа, особенно у народа – землепашца, всегда особо почитались зерно и продукты его переработки. Это находило отражение в мифах, сказках, верован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 эта тема заинтересовала после рассказа моей бабушки о православных праздниках, которые праздновали ее родители, и ее бабушки и дедушки. И какие блюда они готовили к каждому из них.</w:t>
      </w:r>
    </w:p>
    <w:p>
      <w:pPr>
        <w:pStyle w:val="Normal"/>
        <w:spacing w:lineRule="auto" w:line="360" w:before="0" w:after="0"/>
        <w:ind w:firstLine="709"/>
        <w:jc w:val="both"/>
        <w:rPr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вел анкетирование, сначала в своем классе, потом среди учащихся всей школы. В итоге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всех православных праздниках</w:t>
      </w:r>
      <w:r>
        <w:rPr>
          <w:rFonts w:cs="Times New Roman" w:ascii="Times New Roman" w:hAnsi="Times New Roman"/>
          <w:sz w:val="28"/>
          <w:szCs w:val="28"/>
        </w:rPr>
        <w:t xml:space="preserve"> знают- 10% ребят, </w:t>
      </w:r>
      <w:r>
        <w:rPr>
          <w:rFonts w:cs="Times New Roman" w:ascii="Times New Roman" w:hAnsi="Times New Roman"/>
          <w:b/>
          <w:sz w:val="28"/>
          <w:szCs w:val="28"/>
        </w:rPr>
        <w:t>о Пасхе и Рождестве</w:t>
      </w:r>
      <w:r>
        <w:rPr>
          <w:rFonts w:cs="Times New Roman" w:ascii="Times New Roman" w:hAnsi="Times New Roman"/>
          <w:sz w:val="28"/>
          <w:szCs w:val="28"/>
        </w:rPr>
        <w:t>- 100%, узн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аздник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 рассказов родных- 40%, узнали о православных традициях на уроках истории, искусства, краеведения- 60%. Я решил подробно узнать о православных праздниках сопровождающих человека на протяжении всей его жизни. Когда же нужно готовить обрядовые блюда? Конечно же, их надо готовить к праздничным дням: крестинам, свадьбам, новосельям, поминам. Зачем их надо готовить? Да затем, что есть такое слово – обычай, традиция. Пока живы традиции, жив народ.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 культурных традиций часто является основой сохранения самобытности того или иного народа, уклада его жизни, просто сохранения его как этн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ядовые изделия русского народа очень многообразны и каждый отдельный вид обрядового блюда имеет огромное значение в развитии культуры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Актуальность исследован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приоритет и ценности духовного развития России постепенно возрождаются. Но, несмотря на это, на первое место ставится материальное благополучие. Многие люди не видят необходимости сохранения духовных традиций, напоминающих о жизни и традициях прошлых поколений. Данная тема позволяет белее глубоко изучить православные праздники и показать их влияние на нашу жизнь, их роль в духовном воспитании подрастающего поколения. Необходимо воскресить в сердцах людей уважение к православным традициям. В этом и заключа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Научно-практическая значимость работы</w:t>
      </w:r>
    </w:p>
    <w:p>
      <w:pPr>
        <w:pStyle w:val="TextBody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ть накопленный материал на уроках истории, основ православной культуры, краеведения, а также применять во внеклассных мероприятиях, способствующих духовно-  нравственному воспитанию подрастающего поколения.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Объект и предмет исследования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бъектом исследовательской работы является изучение хронологической последовательности православных праздников и их связь с жизнью человека. Предмет исследования – изучение материалов научной и духовной литератур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caps/>
          <w:color w:val="000000"/>
          <w:sz w:val="28"/>
          <w:szCs w:val="28"/>
        </w:rPr>
        <w:t>П</w:t>
      </w:r>
      <w:r>
        <w:rPr>
          <w:i w:val="false"/>
          <w:color w:val="000000"/>
          <w:sz w:val="28"/>
          <w:szCs w:val="28"/>
        </w:rPr>
        <w:t>раздники играют в жизни человека важную роль. Православные праздники отражают культуру и национальный характер общества. Обрядовый хлеб и другие изделия из зерна,  являются ритуальными блюдами. В связи с этим объектом исследования в работе являются православные праздники, а единицей наблюдения - обрядовый хлеб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аздник есть явление благих дел, благочестивое настроение души и исправная жизнь. Если ты имеешь это, то всегда можешь праздновать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аздник всегда шагал в ногу с историей человечества, являясь живым организмом народа — организмом сложным, подвижным. И как человек, получающий свойства родителей,  праздник в течение веков вбирал в себя черты исторической, религиозной, народной жизни. Именно это мы должны сохранить и передать следующему поколению.</w:t>
      </w:r>
    </w:p>
    <w:p>
      <w:pPr>
        <w:pStyle w:val="Normal"/>
        <w:tabs>
          <w:tab w:val="clear" w:pos="708"/>
          <w:tab w:val="left" w:pos="102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— наиболее сакральный вид пищи, символ достатка, изобилия и материального благополучия. Осмысляется как дар Божий и одновременно как самостоятельное живое существо. Требует к себе особо почтительного отношения.</w:t>
      </w:r>
    </w:p>
    <w:p>
      <w:pPr>
        <w:pStyle w:val="Normal"/>
        <w:tabs>
          <w:tab w:val="clear" w:pos="708"/>
          <w:tab w:val="left" w:pos="102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ин из символов хлеб упоминается в сочетании с Богом, землей, солнцем и лишен негативных значений. У восточных и западных славян было принято, чтобы буханка  ХЛЕБА  постоянно лежала на столе в красном углу. ХЛЕБ на столе символизировал достаток дома, постоянную готовность к приему гостя, а также был знаком божественного покровительства и оберегом от враждебных сил. Люди кладут ХЛЕБ перед иконами, как бы свидетельствуя этим о своей верности Господу; но и Бог, в свою очередь, кладет ХЛЕБ на стол перед людьми: по общеславянскому выражению, ХЛЕБ — «дар Божий», а по русскому, «стол — ладонь Божья».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Методы исследования</w:t>
      </w:r>
    </w:p>
    <w:p>
      <w:pPr>
        <w:pStyle w:val="TextBodyIndent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начале исследований была составлена программа исследования. Программа исследования по данной теме включает следующие элемент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  <w:sz w:val="28"/>
          <w:szCs w:val="28"/>
        </w:rPr>
        <w:t>формулировка актуальности темы и определение объекта исследова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пределение цели и постановка задач исследова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бор методов исследова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бор единиц наблюдения.</w:t>
      </w:r>
    </w:p>
    <w:p>
      <w:pPr>
        <w:pStyle w:val="TextBodyIndent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>В работе применяется метод исследования – изучение информационных источников  по теме с помощью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еоретического исследования и анализа источников, описание</w:t>
      </w:r>
      <w:r>
        <w:rPr>
          <w:i w:val="false"/>
          <w:color w:val="000000"/>
          <w:sz w:val="28"/>
          <w:szCs w:val="28"/>
        </w:rPr>
        <w:t>. В качестве информационных источников использовались православные календари, книги, журналы, газетные материалы, сеть интернет.</w:t>
      </w:r>
    </w:p>
    <w:p>
      <w:pPr>
        <w:pStyle w:val="TextBodyIndent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анализе источников устанавливалась последовательность праздников, выявлялись обрядовые хлебные изделия  и их связь с обрядами. Таким образом, осуществлялся сбор фактических данных об объекте исследования и единицы наблюдения. Разнообразие информационных источников позволяет полностью раскрыть тему работы и реализовать поставленную ц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Доказать значимость православных праздников в жизни современного обществ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Установить связь православных праздников и обрядовых блюд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Возродить уважение к хле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овысить интерес учащихся к истории православных празднико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Изучить последовательность православных праздников и связанную с ними обрядовую выпечку. </w:t>
      </w:r>
    </w:p>
    <w:p>
      <w:pPr>
        <w:pStyle w:val="Normal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. Довести полученную информацию о значении  обрядовых изделий в жизни человека при проведении праздников, торжеств – для сохранения духовно-нравственных традиций современного общества.</w:t>
      </w:r>
    </w:p>
    <w:p>
      <w:pPr>
        <w:pStyle w:val="TextBodyIndent"/>
        <w:tabs>
          <w:tab w:val="clear" w:pos="708"/>
          <w:tab w:val="left" w:pos="966" w:leader="none"/>
        </w:tabs>
        <w:ind w:firstLine="709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  <w:t>Основная часть.</w:t>
      </w:r>
    </w:p>
    <w:p>
      <w:pPr>
        <w:pStyle w:val="Heading3"/>
        <w:jc w:val="center"/>
        <w:rPr>
          <w:i/>
          <w:i/>
          <w:caps/>
          <w:sz w:val="28"/>
          <w:szCs w:val="28"/>
        </w:rPr>
      </w:pPr>
      <w:r>
        <w:rPr>
          <w:caps/>
          <w:sz w:val="28"/>
          <w:szCs w:val="28"/>
        </w:rPr>
        <w:t>5. Результаты исследований</w:t>
      </w:r>
    </w:p>
    <w:p>
      <w:pPr>
        <w:pStyle w:val="TextBodyIndent"/>
        <w:jc w:val="both"/>
        <w:rPr>
          <w:b/>
          <w:b/>
          <w:i w:val="false"/>
          <w:i w:val="false"/>
          <w:caps/>
          <w:color w:val="000000"/>
          <w:sz w:val="28"/>
          <w:szCs w:val="28"/>
        </w:rPr>
      </w:pPr>
      <w:r>
        <w:rPr>
          <w:b/>
          <w:i w:val="false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одись на Руси человек – и краюшка хлеба готова»</w:t>
      </w:r>
      <w:r>
        <w:rPr>
          <w:rFonts w:cs="Times New Roman" w:ascii="Times New Roman" w:hAnsi="Times New Roman"/>
          <w:sz w:val="28"/>
          <w:szCs w:val="28"/>
        </w:rPr>
        <w:t xml:space="preserve"> - так говорит старинная народная пословица. Начнем рассматривать православные  праздники и обряды  с рождения человека.</w:t>
      </w:r>
    </w:p>
    <w:p>
      <w:pPr>
        <w:pStyle w:val="Heading3"/>
        <w:jc w:val="center"/>
        <w:rPr/>
      </w:pPr>
      <w:r>
        <w:rPr>
          <w:sz w:val="28"/>
          <w:szCs w:val="28"/>
        </w:rPr>
        <w:t>5.1.Крестильная Каша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Руси, когда в семье крестьянина-землепашца рождался ребенок, его крестили и в этот день домашнего счастья в доме родителей, в честь малютки, на его имя, в первый раз первое обрядовое блюдо. Каша с «потехой». Её обильно заправляли перцем, хреном, горчицей и горько солили. Отцу нужно было съесть такую кашу всю, без остатка. Давились, а ели. Терпи, человек! Обычай такой. От такого угощения глаза на лоб вылезали. Зачем же такие испытания? Чтобы отец младенца хоть в какой-то мере смог оценить все тяготы родов своей жены. А у соли в этой каше была своя роль. Соль должна была изгнать из дома и из новорожденного нечистую силу. А всего крестильных каш готовили две. Одну– от хозяина дома (отцовскую, с «потехой»), другую – от повитухи (бабину, бабью кашу, кутью). Каша варилась крутая, пшеничная или гречневая.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итуха свою, бабкину кашу обильно сдабривала медом, маслом, сливками, яичком и запекала в ней курицу или петуха. После торгов кум (крестный отец новорожденного), подняв высоко над головой горшок с этой кашей, разбивал его об угол стола, это символизировало начало новой счастливой жизни. Черепки рассыпались, их выбрасывали в огород – на хороший урожай. (Помните пословицу? «Посуда бьется – жди удачи!» Видимо, истоки ее именно здесь.) А та каша, что оставалась в руках, ставилась на стол гостям и матери ребенка.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цовскую же, злую, замешанную с острыми приправами кашу обязательно подавали в меховой шапке, к тому же, чтобы ребенок был богатым, клали дитя на овечью шкуру, на мех. Отец должен был съесть кашу (недоеденную ставили на самый верх печи) и заплатить за нее монетой. Поедалась отцовская каша тоже особым способом. По русскому обычаю для быстрого и здорового роста ребенка отец, съев ложку пересоленной каши, подкидывал эту ложку вверх. А гости поднимали шум. Для выгонки нечистой силы, для роста малыша, для благополучия семьи. Все прыгали, шумели, плескали в потолок вино. Крестины, одним словом.</w:t>
      </w:r>
    </w:p>
    <w:p>
      <w:pPr>
        <w:pStyle w:val="Heading3"/>
        <w:jc w:val="center"/>
        <w:rPr/>
      </w:pPr>
      <w:r>
        <w:rPr>
          <w:sz w:val="28"/>
          <w:szCs w:val="28"/>
        </w:rPr>
        <w:t>5.2. Рождество Христ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дний день Рождественского поста называется сочельником, потому что уставом в этот день положено есть </w:t>
      </w:r>
      <w:r>
        <w:rPr>
          <w:rFonts w:cs="Times New Roman" w:ascii="Times New Roman" w:hAnsi="Times New Roman"/>
          <w:b/>
          <w:i/>
          <w:sz w:val="28"/>
          <w:szCs w:val="28"/>
        </w:rPr>
        <w:t>сочиво</w:t>
      </w:r>
      <w:r>
        <w:rPr>
          <w:rFonts w:cs="Times New Roman" w:ascii="Times New Roman" w:hAnsi="Times New Roman"/>
          <w:sz w:val="28"/>
          <w:szCs w:val="28"/>
        </w:rPr>
        <w:t xml:space="preserve">. Сочиво готовится из зерен пшеницы, риса. Есть сочиво принято, видимо, в подражание посту Даниила и трех отроков, воспоминаемых перед праздником Рождества Христова, которые питались от семян земных, чтобы не оскверняться от языческой трапезы  и согласно со словами Евангелия: Царство Небесное подобно зерну горчичному, которое человек взял и посеял на поле своем, которое, хотя меньше всех семян, но, когда вырастет, бывает больше всех злаков и становится деревом, так что прилетают птицы небесные и укрываются в ветвях его В сочельник у православных христиан сохраняется благочестивый обычай ничего не есть до первой вечерней звезды, напоминающей о явлении звезды на востоке, возвестившей о рождении Иисуса Хри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ждественский сочельник трапеза предписана один раз после Божественной Литургии. </w:t>
      </w:r>
    </w:p>
    <w:p>
      <w:pPr>
        <w:pStyle w:val="Heading3"/>
        <w:jc w:val="center"/>
        <w:rPr/>
      </w:pPr>
      <w:r>
        <w:rPr>
          <w:sz w:val="28"/>
          <w:szCs w:val="28"/>
        </w:rPr>
        <w:t>5.3. Коляд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литки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i/>
          <w:sz w:val="28"/>
          <w:szCs w:val="28"/>
        </w:rPr>
        <w:t>колядки (преснушки)</w:t>
      </w:r>
      <w:r>
        <w:rPr>
          <w:rFonts w:cs="Times New Roman" w:ascii="Times New Roman" w:hAnsi="Times New Roman"/>
          <w:sz w:val="28"/>
          <w:szCs w:val="28"/>
        </w:rPr>
        <w:t>, — это маленькие выпечные изделия из ржаного пресного теста с различными начинками, наливками, намазками или припе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исходит от Коляд — древнего языческого праздника, слившегося позднее с Рождеством. Колядки — это и рождественские песни, распеваемые колядовальщиками, и угощение, которое выпекали к этому дню, дабы одаривать колядовальщ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к слова живой разговорной речи при общении переходят из одного языка в другой, так и национальная самобытная кухня или отдельные ее блюда проникают в кухни других народов, а особенно понравившиеся и полюбившиеся приживаются. Так произошло и с колядками. Это великолепное оригинальное изделие очень простое в исполнении. Возможно именно поэтому оно получило у многих народов искреннее признание, стало как бы частью их национальной культуры, вошло в жизнь, сказки, песни, пословицы и поговор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ки, как правило, выпекали из пресного ржаного теста, что подтверждает их древнее происхождение. И поныне в Новгородской области сохранился рецепт кушанья древних поморов — преснушек. Их изготавливали из ржаной муки и воды и наполняли всем, что дарила окружающая природа: грибами, черникой, земляникой, голубикой, малиной. Общее у этих изделий — способ приготовления: сформовать из теста круглую или овальную лепешку, положить на нее начинку, защипать края. Ржаное тесто необыкновенно податливое, оно принимает и сохраняет любую приданную ему форму, поэтому края изделия можно защипывать и загибать в виде трех-, четырех-, пяти-,  шести-, семиугольников.</w:t>
      </w:r>
    </w:p>
    <w:p>
      <w:pPr>
        <w:pStyle w:val="Heading3"/>
        <w:jc w:val="center"/>
        <w:rPr/>
      </w:pPr>
      <w:r>
        <w:rPr>
          <w:sz w:val="28"/>
          <w:szCs w:val="28"/>
        </w:rPr>
        <w:t>5.4. Крещение, Святое Богоявл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и по обычаю пекут обрядовое </w:t>
      </w:r>
      <w:r>
        <w:rPr>
          <w:rFonts w:cs="Times New Roman" w:ascii="Times New Roman" w:hAnsi="Times New Roman"/>
          <w:b/>
          <w:i/>
          <w:sz w:val="28"/>
          <w:szCs w:val="28"/>
        </w:rPr>
        <w:t>печенье – кресты</w:t>
      </w:r>
      <w:r>
        <w:rPr>
          <w:rFonts w:cs="Times New Roman" w:ascii="Times New Roman" w:hAnsi="Times New Roman"/>
          <w:sz w:val="28"/>
          <w:szCs w:val="28"/>
        </w:rPr>
        <w:t xml:space="preserve">. Первая утренняя трапеза 19 января для каждого из домочадцев должна состоять из этого печенья, которое полагается запить святой вод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быть и особенные печеньица – именные. Мать семейства, когда раскатывает тесто и формует его, помечает некоторые мучные изделия только ей ведомым значком. Для себя изюминкой, для мужа – маком, для сына – анисом, для дочки – тмином или просто выдавливает ножом первую букву имени. Эти символы, вынутые из духовки, рассказывают, какой жизненный крест придется нести в наступившем году всем членам семь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о пропеченный желто-розовый крест сулит здоровье, успехи, благополучие. Мальчики (девочки редко) обходили дома с пением озорных "крестных" песенок, в которых выпрашивали печень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"Говенье ломаетс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ечи Христос обуваетс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дка молока опрокидываетс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итка доле, доле, дол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авай крест поб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то не даст - тому вырви глаз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то даст - тому серебряный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а В.К. 1979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5.6. Маслен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— это радостный и сытный праздник. Его главный атрибут - блины, круглые, как солнце. Раньше в семьях мама и бабушка ставили тесто на блины с вечера. Они вставали рано утром и пекли горы блинов, ловко переворачивая их на сковородах. Скоро, совсем скоро кончится зима и придет долгожданная весна, а за ней и лето - это главная идея Масле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у называют Сырной, или мясопустной, неделей. Она начинается за 56 дней до Пасхи после Вселенской субботы и длится неделю. После Масленицы начинается Великий пост, который завершается Пасх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асленой неделе уже не употребляют мяса, но другую скоромную пищу есть можно - коровье масло, молоко, сливки, яйца. А впереди ждет  - Великий пост. Он накладывал ограничения не только на пищу - поведение человека должно было свидетельствовать о его духовном и физическом очищении, и поэтому всякие праздничные веселья исключа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уси верили, что на Масленицу нужно «потешиться». Человек, не празднующий Масленицу, будет жить, по поверью, «в горькой беде и худо кончит». «Во всю Масленицу пекут блины, пряженцы, оладьи. В народном быту Масленица слывет честною, а по разгульности и раздолью широкою, так как русский человек в эти дни предается широкому разгулу», - пишет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Забылин.</w:t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>5.7. Соро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Жаворонки день с ночью меряются(22 марта). Зима кончается, весна начинается. У православных существовала вера в то, что в этот день из теплых стран прилетают сорок разных птиц, и первая из них - жаворон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Жаворонки обычно пекли «жаворонков», в большинстве случаев с распростертыми крылышками, как бы летящих, и с хохолками. Птичек раздавали детям, и те с криком и звонким смехом бежали закликать жаворонков, а с ними и весн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еных жаворонков насаживали на длинные палки и выбегали с ними на пригорки или насаживали птичек на шесты, на палки плетня и т.п. и, сбившись в кучу, что есть силы крич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аворонки, прилетит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у зиму унесит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у весну принеси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 нам надоел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ь хлеб у нас поел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- печеных птичек обычно съедали, а головки их отдавали матери со слов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жаворонок высоко лета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чтобы и лен твой высокий бы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у моего жаворонка голо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чтобы и лен головастый бы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ая традиция не заменила языческих жаворонков полностью, а причудливым образом переплелась с ними. Праздник Жаворонки стал называться еще и </w:t>
      </w:r>
      <w:r>
        <w:rPr>
          <w:rFonts w:cs="Times New Roman" w:ascii="Times New Roman" w:hAnsi="Times New Roman"/>
          <w:b/>
          <w:i/>
          <w:sz w:val="28"/>
          <w:szCs w:val="28"/>
        </w:rPr>
        <w:t>«Сороками».</w:t>
      </w:r>
      <w:r>
        <w:rPr>
          <w:rFonts w:cs="Times New Roman" w:ascii="Times New Roman" w:hAnsi="Times New Roman"/>
          <w:sz w:val="28"/>
          <w:szCs w:val="28"/>
        </w:rPr>
        <w:t xml:space="preserve"> Не в честь белобоких птиц, а в честь сорока мучеников севастийских</w:t>
      </w:r>
      <w:r>
        <w:rPr>
          <w:rFonts w:cs="Times New Roman" w:ascii="Times New Roman" w:hAnsi="Times New Roman"/>
          <w:b/>
          <w:i/>
          <w:sz w:val="28"/>
          <w:szCs w:val="28"/>
        </w:rPr>
        <w:t>.  «Жаворонок за собой сорок птиц привел».</w:t>
      </w:r>
    </w:p>
    <w:p>
      <w:pPr>
        <w:pStyle w:val="Heading3"/>
        <w:jc w:val="center"/>
        <w:rPr/>
      </w:pPr>
      <w:r>
        <w:rPr>
          <w:sz w:val="28"/>
          <w:szCs w:val="28"/>
        </w:rPr>
        <w:t>5.8. Пасх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ветлого Христова Воскресения, Пасха, - главное событие года для православных христиан и самый большой православный праздник. Слово "Пасха" пришло к нам из греческого языка и означает "прехождение", "избавление". В этот день мы торжествуем избавление через Христа Спасителя всего человечества от рабства дьявола и дарование нам жизни и вечного блаженства. Как крестной Христовой смертью совершено наше искупление, так. Его Воскресением дарована нам вечная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ие Христово - это основа и венец нашей веры, это первая и самая великая истина, которую начали благовествовать апост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 по своему значению выходит из ряда главнейших двунадесятых праздников и именуется "Праздником праздников и Торжеством торжест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и последующие дни многократно звучат слова пасхального приветствия: </w:t>
      </w:r>
      <w:r>
        <w:rPr>
          <w:rFonts w:cs="Times New Roman" w:ascii="Times New Roman" w:hAnsi="Times New Roman"/>
          <w:b/>
          <w:i/>
          <w:sz w:val="28"/>
          <w:szCs w:val="28"/>
        </w:rPr>
        <w:t>"Христос воскресе! - Воистину воскресе",</w:t>
      </w:r>
      <w:r>
        <w:rPr>
          <w:rFonts w:cs="Times New Roman" w:ascii="Times New Roman" w:hAnsi="Times New Roman"/>
          <w:sz w:val="28"/>
          <w:szCs w:val="28"/>
        </w:rPr>
        <w:t xml:space="preserve"> которыми мы исповедуем веру в Воскресение Господ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сху предполагается особенно обильная и разнообразная трапеза. В доме каждого верующего христианина на праздничном пасхальном столе присутствуют традиционные блюда, которые несут в себе глубокое символическое содержание. Традиционно, после окончания богослужения верующие разговляются (т.е. прекращают пост) </w:t>
      </w:r>
      <w:r>
        <w:rPr>
          <w:rFonts w:cs="Times New Roman" w:ascii="Times New Roman" w:hAnsi="Times New Roman"/>
          <w:b/>
          <w:i/>
          <w:sz w:val="28"/>
          <w:szCs w:val="28"/>
        </w:rPr>
        <w:t>кусочком пасхального кулича, крашеными яйцами и пасхой</w:t>
      </w:r>
      <w:r>
        <w:rPr>
          <w:rFonts w:cs="Times New Roman" w:ascii="Times New Roman" w:hAnsi="Times New Roman"/>
          <w:sz w:val="28"/>
          <w:szCs w:val="28"/>
        </w:rPr>
        <w:t xml:space="preserve"> (приготовляемой обычно из творога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ачалом первой седмицы поста заботливые хозяйки начинают копить луковичное перо, которое лучше всякого импортного порошка окрашивает яйцо в самый правильный густой красно-коричневый цвет.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ение обычая красить пасхальные яйца в красный цвет восходит к довольно позднему апокрифу, в котором говорится об обращении в христианскую веру Римского императора Тиверия.   Тиверий не поверил в рассказ Марии о Воскресении Христа и воскликнул: "Как может кто-то воскреснуть из мертвых? Это так же невозможно, как если бы это яйцо вдруг стало красным". Тут же на глазах императора свершилось чудо - яйцо стало красным, свидетельствуя истинность христианской в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схальный кулич</w:t>
      </w:r>
      <w:r>
        <w:rPr>
          <w:rFonts w:cs="Times New Roman" w:ascii="Times New Roman" w:hAnsi="Times New Roman"/>
          <w:sz w:val="28"/>
          <w:szCs w:val="28"/>
        </w:rPr>
        <w:t xml:space="preserve"> по своей форме напоминает артос — хлеб, который освящается на пасхальном богослужении и раздается верующим в субботу Светлой седмицы. Пасхальный артос — символ Самого Господа Иисуса Христа. Обращаясь к ученикам, Он говорил: </w:t>
      </w:r>
      <w:r>
        <w:rPr>
          <w:rFonts w:cs="Times New Roman" w:ascii="Times New Roman" w:hAnsi="Times New Roman"/>
          <w:b/>
          <w:i/>
          <w:sz w:val="28"/>
          <w:szCs w:val="28"/>
        </w:rPr>
        <w:t>"Я есмь хлеб жизни... Хлеб, сходящий с небес, таков, что ядущий его не умрет. Я хлеб живый, сшедший с небес; ядущий хлеб сей будет жить во век; хлеб же, который Я дам, есть Плоть Моя, которую Я отдал за жизнь мира"</w:t>
      </w:r>
      <w:r>
        <w:rPr>
          <w:rFonts w:cs="Times New Roman" w:ascii="Times New Roman" w:hAnsi="Times New Roman"/>
          <w:sz w:val="28"/>
          <w:szCs w:val="28"/>
        </w:rPr>
        <w:t>. Артос всегда приготовляется из дрожжевого теста. Это не иудейский опреснок, в котором нет ничего живого. Это хлеб, в котором дышит закваска, жизнь, которая может длиться вечно. Онтологический статус артоса не позволяет добавлять в него ничего лишнего. В нем нет никакой сдобы, никаких ароматических веществ. Артос — это символ самого насущного хлеба — Христа Спасителя, Который есть Жизнь!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сострадание, милосердие, снисхождение к немощам человеческого естества, готовность услышать любую молитву, придти на помощь последнему грешни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ь же ароматной и преукрашенной является еще одна непременная принадлежность пасхального стола — </w:t>
      </w:r>
      <w:r>
        <w:rPr>
          <w:rFonts w:cs="Times New Roman" w:ascii="Times New Roman" w:hAnsi="Times New Roman"/>
          <w:b/>
          <w:i/>
          <w:sz w:val="28"/>
          <w:szCs w:val="28"/>
        </w:rPr>
        <w:t>творожная пасха</w:t>
      </w:r>
      <w:r>
        <w:rPr>
          <w:rFonts w:cs="Times New Roman" w:ascii="Times New Roman" w:hAnsi="Times New Roman"/>
          <w:sz w:val="28"/>
          <w:szCs w:val="28"/>
        </w:rPr>
        <w:t xml:space="preserve">, которая также имеет свою глубокую, укорененную в Священном Писании символ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где в кисельных берегах текут молочные реки, является одним из наиболее распространенных архетипов, характерных для самых разных культур. Молочные реки в кисельных берегах были вековечной мечтой русского крестьянина, которая воплотилась в сказках и народных песнях.</w:t>
      </w:r>
    </w:p>
    <w:p>
      <w:pPr>
        <w:pStyle w:val="Heading3"/>
        <w:jc w:val="center"/>
        <w:rPr/>
      </w:pPr>
      <w:r>
        <w:rPr>
          <w:sz w:val="28"/>
          <w:szCs w:val="28"/>
        </w:rPr>
        <w:t>5.9. Медовый спа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церковный праздник отмечается в первый день Успенского поста, а именно 14 августа. История праздника очень богатая и начинается из глубины веков. Православная церковь соединила Медовый Спас с крещением Руси и отмечается этот праздник с XV века. По традиции в этот день освящают воду и мед нового сбора, его благословляют на употребление в пищу, женщины пекут медовые пряники, блины с медом и маком и различные плюшки и булочки, главное условие этих выпечек – это присутствие меда и ма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14 августа день памяти Маккавеев – это семь мучеников из ветхого завета, которые приняли кончину в 166 году до Рождества Христова. Как уже было не раз, этот праздник слился традициями и обрядами с другими праздниками, в день Маккавеев к столу подают </w:t>
      </w:r>
      <w:r>
        <w:rPr>
          <w:rFonts w:cs="Times New Roman" w:ascii="Times New Roman" w:hAnsi="Times New Roman"/>
          <w:b/>
          <w:i/>
          <w:sz w:val="28"/>
          <w:szCs w:val="28"/>
        </w:rPr>
        <w:t>выпечку, где обязательно присутствует мак</w:t>
      </w:r>
      <w:r>
        <w:rPr>
          <w:rFonts w:cs="Times New Roman" w:ascii="Times New Roman" w:hAnsi="Times New Roman"/>
          <w:sz w:val="28"/>
          <w:szCs w:val="28"/>
        </w:rPr>
        <w:t xml:space="preserve">, который к этому дню как раз созревает. Не известно, откуда взялась связь мака и Маккавеев, вполне возможно, что это просто созвучные слова, но там где до сих пор соблюдают обычаи в этот день, к обеду подают </w:t>
      </w:r>
      <w:r>
        <w:rPr>
          <w:rFonts w:cs="Times New Roman" w:ascii="Times New Roman" w:hAnsi="Times New Roman"/>
          <w:b/>
          <w:i/>
          <w:sz w:val="28"/>
          <w:szCs w:val="28"/>
        </w:rPr>
        <w:t>маканцы и мачники</w:t>
      </w:r>
      <w:r>
        <w:rPr>
          <w:rFonts w:cs="Times New Roman" w:ascii="Times New Roman" w:hAnsi="Times New Roman"/>
          <w:sz w:val="28"/>
          <w:szCs w:val="28"/>
        </w:rPr>
        <w:t xml:space="preserve"> – это постные рулеты, булочки, пряники с медом и маком. Трапезу начинали всегда с блинов с маком и медом. Еще существует блюдо под названием «Маковое молочко» - в специальной посуде растирали мед и мак, в нее макали бли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 на Руси считался лакомством, его добавляли в различные блюда, упоминают также мак в различных поговорках, пословицах, песнях и загадках. К традициям в день Макавея можно отнести хоровое пение и хороводы вокруг костра, молодежь, пела песню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й, на горе ма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довый Сп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т и всё - Медовый Сп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чет сад слезами ягод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утешение их припас август н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летних тя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ро, скоро упадёт с ве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блоко большо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овалит весь на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га славить всей душ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посильные труд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с молитвой не рассталис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цветущие сад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плодами увенч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е оставь нас, Боже на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 в морозы, ни в ме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 не только закром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и души не пус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«Медовый спас» этот день получил, потому что к 14 августа соты в ульях уже наполнены до отказа, и пора приступать к сбору меда. Тем, кто строго соблюдал посты, и народные обычаи мед разрешали кушать только в Медовый спас, обязательным условием было то, чтобы мед был освящен в церкв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очень ценили и любили мед, потому что это было большое лакомство – хмельной мед пили на праздниках, это назвалось «Медовухой», также мед был основой очень вкусных безалкогольных напитков. С медом пекли пряники и пироги, считалось, да и до сих пор считается, что мед – это отличное средство в народной медицине, он обладает множеством полезных свойств и может излечить почти все болезни. </w:t>
      </w:r>
    </w:p>
    <w:p>
      <w:pPr>
        <w:pStyle w:val="Heading3"/>
        <w:jc w:val="center"/>
        <w:rPr/>
      </w:pPr>
      <w:r>
        <w:rPr>
          <w:sz w:val="28"/>
          <w:szCs w:val="28"/>
        </w:rPr>
        <w:t>5.10. Яблочный сп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ошел медовый спас, на подходе у всех православных второй важный праздник – яблочный спас или Преображение Господ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чный спас дата традиционно отмечается 19 августа. Свое название праздник получил в народе в честь созревания и сбора урожая яблок. На яблочный спас приходится Успенский пост, который длится 2 недели. Яблочный спас из трех спасов считается самым главным. До наступления 19 августа православным во время поста не разрешается употреблять в пищу ни каких пл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яды на яблочный спас такие же, как и на медовый спас: православные собирают плоды яблок, а так же других овощей и фруктов, которые вырастили на огороде, и идут в церковь, что бы их освятить, а затем отведать дома. 19 августа в церкви совершается божественная литургия, все присутствующие на ней должны быть одеты в белый цвет – цвет праздника яблочный сп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блочный сп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ображение Господн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ароде Спасом яблочным зов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раздник этот прославл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оды, созревшие, все в храм нес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й праздник к мудр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 призы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зрелыми на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ть вел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оды из семени произрастаю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ревший плод всех наслад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жественное семя в людя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искра Божья в них горит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ристос, собрав ученик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бя в свет Божий обращ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ёт всех свет и чистота,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ам он предвещ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 знали люди на земл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чему они должны стрем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очищая суть сво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як мог бы светом наслад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много людям над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щё в себе позн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 зрелыми стать в дух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чтобы светом с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енье в зрелости людско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уховной чистоте прозр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 яблочный нам говори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ёт людей преображ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 этот день наделяют яблоки магическими свойствами и верят, что если в этот день загадать желание и съесть освященное яблоко, то оно обязательно сбудется. Бытует мнение, что после яблочного спаса всегда холод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диции в праздник яблочный спас  хозяйки пекут пироги с яблоками, варить яблочное варенье, и приглашать в гости близких и друзей.</w:t>
      </w:r>
    </w:p>
    <w:p>
      <w:pPr>
        <w:pStyle w:val="Heading3"/>
        <w:jc w:val="center"/>
        <w:rPr/>
      </w:pPr>
      <w:r>
        <w:rPr>
          <w:sz w:val="28"/>
          <w:szCs w:val="28"/>
        </w:rPr>
        <w:t>5.11. Воздвижение Креста Госпо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 в честь Воздвижения Креста Господня. 27 сентября Церковь празднует Всемирное Воздвижение Честного и Животворящего Креста Господня – таково полное название праздника, который обычно коротко называют Воздвижением. Велико значение этого праздника, в Богослужебном круге Церкви он относится к двунадесятым, то есть, к двенадцати главным праздни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 Воздвижения подобен Страстной неделе, которая бывает перед Пасхой, он также посвящен усиленной молитве и строгому посту, но если на Страстной мы вместе с Церковью плачем над Божественным Страдальцем, то в день Воздвиженья мы радуемся о плодах Его страданий: искуплении человечества от первородного греха и победе Спасителя над адом и смертью. Церковь воздвигает Честный Крест, как орудие этой победы, и в этот день особо чествует Его, как величайшую святы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, Крест торжественно выносится из алтаря на середину храма для покло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Да хранит вас Крест Христов, меч духовный, побеждающий врагов видимых и невидимы</w:t>
      </w:r>
      <w:r>
        <w:rPr>
          <w:rFonts w:cs="Times New Roman" w:ascii="Times New Roman" w:hAnsi="Times New Roman"/>
          <w:sz w:val="28"/>
          <w:szCs w:val="28"/>
        </w:rPr>
        <w:t xml:space="preserve">х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праздновали Воздвижень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Воздвижения креста Господня воспринимался русскими крестьянами как день борьбы между светлыми и темными силами: чистое борется с нечистым, правда с ложью, Бог с дьяволом. Светлое начало побеждает темное с помощью Честного и Животворящего Кр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важный день человек должен быть чистым перед Богом: должен думать о своих грехах и поститься. Пост в этот день соблюдался очень строго: «Кто скороми на Воздвиженьев день чурается, тому семь грехов прощается», «Кто не постит Воздвиженью — Кресту Христову, на того семь грехов воздвигнутс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одном сознании этот день также связывался с «движением» природы — постепенным переходом осени в зиму: «Воздвиженье осень зиме навстречу двигает», «Воздвиженье кафтан с плеч сдвинет, тулуп надвинет», «Воздвиженье — хлеб с полей сдвинулся», «На Воздвиженье последняя копна с поля движется, и последний воз на гумно торопитс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вижение было также началом капустенских вечерок: «Воздвиженье — капустницы, капусту рубить пора», «Смекай баба про капусту, Воздвиженье пришло», «На Воздвиженье у доброго молодца капуста у крыльца». </w:t>
      </w:r>
    </w:p>
    <w:p>
      <w:pPr>
        <w:pStyle w:val="Heading3"/>
        <w:jc w:val="center"/>
        <w:rPr/>
      </w:pPr>
      <w:r>
        <w:rPr>
          <w:sz w:val="28"/>
          <w:szCs w:val="28"/>
        </w:rPr>
        <w:t>5.12. Покров Пресвятой Богородиц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окрова Пресвятой Богородицы пришел на Русь из Византии и стал одним из самых почитаем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здник этот считается покровителем свадеб, и потому сельские девицы молятся тогда о скорейшем замужестве. С этой целью они считают для себя непременным долгом побывать в праздник Покрова в церкви; некоторые ставят свечи перед иконою Покрова Богородицы и вообще стараются провести этот день весело, веря, что </w:t>
      </w:r>
      <w:r>
        <w:rPr>
          <w:rFonts w:cs="Times New Roman" w:ascii="Times New Roman" w:hAnsi="Times New Roman"/>
          <w:b/>
          <w:i/>
          <w:sz w:val="28"/>
          <w:szCs w:val="28"/>
        </w:rPr>
        <w:t>«если Покров весело проведешь, дружка милого найдешь»</w:t>
      </w:r>
      <w:r>
        <w:rPr>
          <w:rFonts w:cs="Times New Roman" w:ascii="Times New Roman" w:hAnsi="Times New Roman"/>
          <w:sz w:val="28"/>
          <w:szCs w:val="28"/>
        </w:rPr>
        <w:t xml:space="preserve">. Во время праздника Покрова обыкновенно в нашем климате являются первые снега. Они покрывают все окружающее и этим самым невольно наводят на сближение этого естественного белого зимнего покрова со свадебным покрывалом или фатой. К празднику Покрова Пресвятой Богородицы заканчивалось на селе для девушек и парней время хороводов, и начинались посиделки, когда длинными осенними и зимними вечерами девушки занимались прядением, вышиванием, вязанием под пение народных песен, колядок и кантов. В этот день — первый праздник холода — пекли </w:t>
      </w:r>
      <w:r>
        <w:rPr>
          <w:rFonts w:cs="Times New Roman" w:ascii="Times New Roman" w:hAnsi="Times New Roman"/>
          <w:b/>
          <w:i/>
          <w:sz w:val="28"/>
          <w:szCs w:val="28"/>
        </w:rPr>
        <w:t>тонкие бли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«запекали углы»</w:t>
      </w:r>
      <w:r>
        <w:rPr>
          <w:rFonts w:cs="Times New Roman" w:ascii="Times New Roman" w:hAnsi="Times New Roman"/>
          <w:sz w:val="28"/>
          <w:szCs w:val="28"/>
        </w:rPr>
        <w:t>, чтобы из жилища тепло не выдув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 Тебе, о Матерь Пресвята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рзаю вознести свой глас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це слезами омыва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ышь меня в сей скорбный 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и мои теплейшие молень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й дух от бед и зол избав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лей мне в сердце умиленье,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путь спасения настав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 буду чужд своей я вол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тов для Бога все терпе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ь мне покров во горькой дол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дай в печали умерет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ров Ты верным и огр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Тебе молюся всей душ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и меня, моя отра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илосердись надо мной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крова Пресвятой Богородицы православные люди на Руси шли всегда в храмы всеми семьями, чтобы в молитве испросить милости и заступничества Божией Мат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>5.13. Хлеб-со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леб-соль</w:t>
      </w:r>
      <w:r>
        <w:rPr>
          <w:rFonts w:cs="Times New Roman" w:ascii="Times New Roman" w:hAnsi="Times New Roman"/>
          <w:sz w:val="28"/>
          <w:szCs w:val="28"/>
        </w:rPr>
        <w:t xml:space="preserve"> — сочетание хлеба и соли, характерное для их хранения и использования в быту и в обрядах; обобщенное наименование пищи; приветствие, обращенное к участникам трап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хлеба и соли играло роль исключительно емкого символа: хлеб выражает пожелание богатства и благополучия, а соль защищает от враждебных сил и влияний. У русских в начале и в конце обеда советовали съесть для счастья кусочек хлеба с солью. Угощение гостя хлебом-солью устанавливало между ним и хозяином отношения приязни и доверия; отказ же от них расценивался как оскорбительный ж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городской губернии в случае, если пришедший в избу отказывался от угощения, ему с обидой говорили: «Как же ты так из пустой избы пойдешь!» В «Домострое» рекомендовалось напоить недруга и накормить его хлебом да солью, «ино вместо вражды дружба». Самый большой упрек, который можно сделать неблагодарному, это сказать: «Ты забыл мой хлеб да соль». «Хлебосольством» доныне называют радушие и щедрость, проявляемые при угощении гос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еб да сол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ло так: чтобы не стать врага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од кровом вечно мир храни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пременно должен был с гост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еб да соль хозяин раздел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сменялась ненависть любовь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дость шла наперекор б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то отведал вместе хлеба с солью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т не мог помыслить о враж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 давались верные обет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 крепчала русская зем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ились предков вещие завет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осились тучные п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еб – бесценный дар земли роди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ль – величье мудрости зем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гим гостям преподноси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добрый час и сердцем и душ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Руси есть вечные святы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их надежда, вера и люб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хлебом-солью слито воеди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оточье мудрости ве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ших предков дар неоценимый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 той поры прошло немало лет)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еб да соль, потомками хранимы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поныне излучает с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мвол дружбы, мира и соглась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еб да соль, столетия спуст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залог и пожеланье счаст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подносят дорогим гостям.</w:t>
      </w:r>
    </w:p>
    <w:p>
      <w:pPr>
        <w:pStyle w:val="Normal"/>
        <w:tabs>
          <w:tab w:val="clear" w:pos="708"/>
          <w:tab w:val="left" w:pos="8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5.13. Поминальные изделия</w:t>
      </w:r>
    </w:p>
    <w:p>
      <w:pPr>
        <w:pStyle w:val="Normal"/>
        <w:tabs>
          <w:tab w:val="clear" w:pos="708"/>
          <w:tab w:val="left" w:pos="46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ядовое печенье в форме лестницы. Выпекается на Вознесение (сороковой день после Пасхи) и в день памяти Иоанна Лествичника. По народным понятиям лесенки облегчали дорогу к небу и символизировали духовное восхождение души праведника в рай. На Вознесение они должны были помочь Иисусу Христу подняться на небеса на сороковой день после его воскресен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6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сенки (лесеньки, лестницы, лествицы)</w:t>
      </w:r>
      <w:r>
        <w:rPr>
          <w:rFonts w:cs="Times New Roman" w:ascii="Times New Roman" w:hAnsi="Times New Roman"/>
          <w:sz w:val="28"/>
          <w:szCs w:val="28"/>
        </w:rPr>
        <w:t xml:space="preserve"> - обрядовое печенье в форме лестницы, выпекаемое на Вознесение, в день Иоанна Лествичника, иногда в Лазареву субботу, предшествующую Вербному воскресенью. </w:t>
      </w:r>
    </w:p>
    <w:p>
      <w:pPr>
        <w:pStyle w:val="Normal"/>
        <w:tabs>
          <w:tab w:val="clear" w:pos="708"/>
          <w:tab w:val="left" w:pos="4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ных местах "лестницы" пекли из ржаной муки и "хлебного" - пресного или кислого - теста или из пшеничной муки и сдобного теста. Они могли состоять из двух жгутов, соединенных более короткими жгутами- перекладинами; кое-где им придавалось вид вытянутой лепешки, на которую накладывалось несколько полосок теста, поперечин; иногда полоски на длинной лепешке заменяли поперечные надрезы ножом. В качестве "лестницы" мог выступать и открытый пирог, внутреннюю поверхность которого заливали творогом, сметаной, заполняли картошкой или крупой, вареньем или маком, на которые сверху клали поперечные перекладины или плоское изображение лестницы. В некоторых местах лесенки пекли как печенье - пряники к чаю - "прикуску", при этом делали их из пшеничного теста с добавлением меда и украшали сахарным узором. Размеры их были также разнообразны, в некоторых местах нормировалось лишь количество "ступеней": 7 - "по числу небес Апокалипсиса" (ярославск.), 23 - "по числу мытарств души на том свете" (калужск.), 30 и др. Иногда небольшую лестницу выпекали на спине кулика - жаворонка. </w:t>
      </w:r>
    </w:p>
    <w:p>
      <w:pPr>
        <w:pStyle w:val="Heading3"/>
        <w:jc w:val="center"/>
        <w:rPr/>
      </w:pPr>
      <w:r>
        <w:rPr>
          <w:sz w:val="28"/>
          <w:szCs w:val="28"/>
        </w:rPr>
        <w:t>5.14. Просфо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сфора</w:t>
      </w:r>
      <w:r>
        <w:rPr>
          <w:rFonts w:cs="Times New Roman" w:ascii="Times New Roman" w:hAnsi="Times New Roman"/>
          <w:sz w:val="28"/>
          <w:szCs w:val="28"/>
        </w:rPr>
        <w:t xml:space="preserve"> - это квасный, то есть дрожжевой, хлеб. Просфорой (по-гречески - "приношение") в древности называли приношения Христиан. Пожертвования принимали диаконы; имена принесших, а также имена их живых и усопших близких вносили в списки, которые с молитвой провозглашали во время освящения Д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просфоры выпекаются в особых просфорнях при храмах. Делают это благочестивые люди. В Церковном Уставе о хлебе, приносимом для Таинства, предписано следующее: он должен быть "от чистыя пшеничныя муки, водою пресною, естественною смешанный и добре испеченный, квасный, непресоленый, свежий и чистый". Просфора - это небольшой круглый хлебец, верх которого украшен изображением креста или какого-либо святого образа, буквами "ИС ХРС НИКА", что означает: Христос - Побед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литва на принятие просфоры и святой вод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поди Боже мой, да будет дар Твой святый просфора и святая Твоя вода в просвещение ума моего, в укрепление душевных и телесных сил моих, во здравие души и тела моего, в покорение страстей и немощей моих по беспредельному милосердию Твоему молитвами Пречистыя Твоея Матери и всех святых Твоих. Ами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сфоре следует относиться с благоговением и вкушать ее по утрам натощак с молитвой, стараясь не ронять ни крошки. Вкушают просфору вместе со святой водой. Принесенные домой просфоры хранят у икон, в чистом сухом (желательно холщовом) мешочке, следят за тем, чтобы они не заплесневели и не испортились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6. Вывод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аи и обряды у россиян представляют собой богатый и сложный по своему содержанию этнокультурный комплекс. В нём переплелись обычаи и обряды, возникшие в различные исторические эпохи, на разных уровнях социально-экономического и культурного развития. Все обычаи и обряды можно условно классифицировать следующим образом: обычаи и обряды, связанные с жизненным циклом человека, со сватовством, помолвкой, свадьбой, похоронно-поминальным циклом, календарём. В работе рассмотрены праздники в той последовательности, какой они встречаются в жизни человека, начиная с его рождения и заканчивая похоронно-поминальным циклом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диционной культуре праздничный дискурс рождался из соединения праздничной литургии и праздничного гуляния. Подготовка к празднику: наведение порядка и чистоты в храме и доме, приготовление праздничных блюд, обновление одежды были значимой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процессе описания обряда в работе главное внимание уделялось обрядовой выпечке, так как основной целью было </w:t>
      </w:r>
      <w:r>
        <w:rPr>
          <w:bCs/>
          <w:color w:val="000000"/>
          <w:sz w:val="28"/>
          <w:szCs w:val="28"/>
        </w:rPr>
        <w:t xml:space="preserve">установить связь обрядовой выпечки с праздником и его обрядами, показать внешний вид обрядовой выпечки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большого разнообразия информационной литературы  выбрана необходимая информация, систематизирована и представлена в доступной, красочной форме. В работе описаны обряды, связанные с обрядовой выпечкой,  приведены фотографии обрядовых изделий, среди которых встречаются редкие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а роль обрядовой выпечки в жизни человека. Как один из наиболее позитивно окрашенных символов хлеб упоминается в сочетании с Богом, землей, солнцем и практически лишен негативных значений. Хлеб — наиболее священный вид пищи, символ достатка, изобилия и материального благополучия. Осмысляется как дар Божий и одновременно как самостоятельное живое существо или даже образ самого божества. Требует к себе особо почтительного и почти религиозного отношения. Едва ли есть в мире другой продукт, одно упоминание о котором запускало бы такую сложную цепочку ассоциаций, как это происходит в случае с хлебом. Не просто пища, но ее сакральный символ - именно таким предстает хлеб в культуре и традициях самых разных народов. С древнейших времен он играл особую роль в судьбе человечества, оставаясь, по сути дела, первым и главнейшим компонентом любой трапезы. Значимость этого продукта закреплена во множестве пословиц и идиом, которые присутствуют практически во всех языках, - при этом во многих из них слово «хлеб» можно без ущерба для смысла заменить словом «жизнь». Христианская традиция рассматривает хлеб как воплощение тела Господня - даже не освященный по церковному обряду, он все равно священ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отметить  роль наших праздников и обрядов в деле становления духовной культуры, быта, новых семейных традиций, этики взаимоотношений между поколениями, новой социальной психологии, в развитии всего уклада жизни, соответствующего современным общественным отношениям. Обряды уходят своими корнями в наше языческое прошлое и с необъяснимой силой притягивают нас и сегодня. Это традиции наших бабушек и дедушек, бережно сохраненные и переданные новым поколениям. Сейчас эти добрые традиции постепенно забываются. Эти обычаи отличаются от привычных сегодня праздников своей искренностью, эмоциональностью, верой и задо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структурные составные обрядово-праздничного комплекса современного общества подвержены процессам обновления, трансформации и модификации. Идет творческий поиск новых форм и элементов праздников и обрядов, совершенствование и шлифовка уже найденных и апробирование в жизни как их компонентов, так и целых обрядово-ритуальных комплексов. При этом развитие в обществе нравственно-эстетических ценностей повышает и требования людей по отношению к обрядам и праздник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молодежь является хранителем и передатчиком культурных традиций и исторических ценностей. Задача современного человека состоит в том, чтобы не только помнить и ценить само сокровище – Хлеб и тех, кто его взрастил, но и в том, чтобы поднять из небытия хорошие незаслуженно забытые рецепты любимых народом изделий. Мы все куда-то торопимся, бежим, и часто забываем про такие замечательные праздники. Необходимо воскресить в сердцах людей уважение не только к хлебу, но и к самому себ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80"/>
        <w:ind w:left="850" w:hanging="4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тюнов С.А., Хлеб в народной культуре/ С.А. Арутюнов, Т.А. Воронина – М: Наука, 2004. – 15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80"/>
        <w:ind w:left="850" w:hanging="4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ков В. Славянское обрядовое питание. /В.Казаков. –2-е издание - Калуга: Золотая аллея, 2007. – 80с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80"/>
        <w:ind w:left="850" w:hanging="4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ильная каша. Каша «с потехой» для отца, сладкая – от повитухи [Электронный ресурс]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omenclub.ru/cooking/2295.htm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80"/>
        <w:ind w:left="851" w:hanging="4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ины и именины, крестный отец и крестная мать, крещение ребенка. [Электронный ресурс]-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abyeda.ru/hrists.html?id=25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80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ий пост, рождественские колядки, колядки к рождеству</w:t>
      </w:r>
    </w:p>
    <w:p>
      <w:pPr>
        <w:pStyle w:val="Style16"/>
        <w:spacing w:lineRule="auto" w:line="240" w:before="0" w:after="80"/>
        <w:ind w:left="851" w:hanging="4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-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meridian.com/family/library/christmas.html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80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ство Христово. Рождество Господа Бога и Спаса нашего Иисуса Христа. Рождественский пост, рождественские колядки[Электронный ресурс]- режим доступа: 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bc-people.com/shop/christmas.htm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80"/>
        <w:ind w:left="851" w:hanging="4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е народные праздники и обряды / Русские праздники и обряды / Зимние праздники и обряды.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thnomuseum.ru/section62/2092/2088/3947.htm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АЯ НАУЧНО-ПРАКТИЧЕСКАЯ КОНФЕРЕНЦИЯ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СЛАВИЕ И СОВРЕМЕННОСТЬ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Этот хлеб только в праздник есть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rFonts w:cs="Times New Roman" w:ascii="Times New Roman" w:hAnsi="Times New Roman"/>
          <w:b/>
          <w:sz w:val="36"/>
          <w:szCs w:val="36"/>
        </w:rPr>
        <w:t>Православные праздники в нашей жизни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 Латышов Павел,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8  класса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ОШ с.Сокур»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ищевского района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анова Светлана Александровна,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скусства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СОШ с.Сокур» 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12</w:t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i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club.ru/cooking/2295.htm" TargetMode="External"/><Relationship Id="rId3" Type="http://schemas.openxmlformats.org/officeDocument/2006/relationships/hyperlink" Target="http://www.babyeda.ru/hrists.html?id=25" TargetMode="External"/><Relationship Id="rId4" Type="http://schemas.openxmlformats.org/officeDocument/2006/relationships/hyperlink" Target="http://www.smeridian.com/family/library/christmas.html" TargetMode="External"/><Relationship Id="rId5" Type="http://schemas.openxmlformats.org/officeDocument/2006/relationships/hyperlink" Target="http://www.abc-people.com/shop/christmas.htm" TargetMode="External"/><Relationship Id="rId6" Type="http://schemas.openxmlformats.org/officeDocument/2006/relationships/hyperlink" Target="http://www.ethnomuseum.ru/section62/2092/2088/3947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15:00Z</dcterms:created>
  <dc:creator>Вартанова</dc:creator>
  <dc:description/>
  <cp:keywords/>
  <dc:language>en-US</dc:language>
  <cp:lastModifiedBy>ученик</cp:lastModifiedBy>
  <dcterms:modified xsi:type="dcterms:W3CDTF">2012-02-01T10:03:00Z</dcterms:modified>
  <cp:revision>7</cp:revision>
  <dc:subject/>
  <dc:title/>
</cp:coreProperties>
</file>