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пыт применения компьютерных игр в коррекционно-развивающей работ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Известно, что уровень развития ребенка определяет основное содержание коррекционно-развивающей работы. В процессе целенаправленной коррекционно-развивающей работы ребенок учится устанавливать временные, причинно-следственные связи и зависимости, обучается рассуждать, выделять существенное и второстепенное, объединять предметы по различным основаниям, видеть в предметах разные их свойства, видеть относительность границ между отдельными группами явлений и объ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роведения таких занятий требуется огромное количество раздаточного материала, чаще всего – одноразового, т.к. ребенок должен: отметить, обвести, дорисовать, соединить и т.п.,  непосредственно на рисунке. Замена бумажных карточек изображением на экране монитора значительно упрощает подготовку к занятию и позволяет избежать многократного ксерокопирования стимуль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ктр игр-упражнений, рекомендуемых для организации коррекционной работы довольно широк. Ограничением для использования того или иного упражнения может стать отсутствие готового стимульного материала: карточек с необходимыми изображениями, и, как следствие, ограниченное количество вариантов иг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пьютерные программы при богатстве наглядного материала и большом разнообразии вариантов игры, также имеют ограничения: системные требования могут не совпадать с возможностями компьютера, может быть ограниченное количество установок, необходимость обязательной регистрации и получения пароля доступа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омненно одно, хорошо построенная развивающая игра намного эффективнее бумажного аналога. Сам факт общения с компьютером значительно повышает интерес к выполнению задания, на второй план отходит эмоциональная зависимость от оценки действий взрослым (учителем). Ребенок не воспринимает компьютер как проверяющую систему, а игру, как процесс обучения. Чаще всего дети воспринимают игру как мультфильм, в котором они играют роль помощника или освобод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роведения коррекции познавательных процессов мною используются обучающие и развивающие компьютерные игры из серии «Подготовка детей к школе» и «Для учащихся начальных классов». Эти программы в основном направлены на развитие внимания, восприятия, памяти, на умение ориентироваться в игровой ситуации, на осуществление сравнения, классификации, анализа. Выбор игр отвечает принципу всестороннего и целостного развития познавательных процессов учащихся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ы, направленные на коррекцию наблюдательности, умения осуществлять зрительный анализ объектов (по принципу субтеста Векслера «Недостающие детали»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ru-RU"/>
        </w:rPr>
        <w:t>Игры, направленные на формирование умения осуществлять синтез на невербальном материале (по принципу субтеста Векслера «Сложение частей»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ы, направленные на коррекцию зрительно-моторной координации и пространственного мышления (по принципу субтеста Векслера «Лабиринт»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ы, направленные на формирование умения выделять существенные признаки объектов и соотносить их с заданными параметрам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ы, направленные на коррекцию внимания и кратковременного запечатления сенсорно-перцептивного материала и его последующего воспроизведения в виде активного припоминания (по принципу методики Т.В.Розанова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ы, направленные на коррекцию устойчивости и концентрации внимания (по принципу переплетенных линий Рея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ы, направленные на формирование способности концентрировать внимание, коррекцию наблюдательности и зрительной памяти (по принципу методики «Какой фигуры не хватает»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ru-RU"/>
        </w:rPr>
        <w:t>Игры, направленные на коррекцию пространственного восприятия, зрительного восприятия, мыслительных процес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После осуществления предварительной работы по подбору развивающих компьютерных игр  разрабатывается последовательность их предъявления, строится программа коррекционных зан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этапе знакомства с игрой и освоения навыков работы на компьютере даются относительно несложные и нейтральные игры, проводится наблюдение за поведенческими аспектами учащихся, отслеживаются их возможности и личностные  реакции на выполнение игровых задан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На начальном этапе обучения применяются игры на развитие восприятия. Это весьма распространенные отечественные и зарубежные программы, в которых надо собрать картинку из нескольких частей (пазлы). Игры можно варьировать по степени сложности, так как картинка разбивается на 8, 12, 16, 24 и 48 частей. Поэтому такие игры можно давать детям  во все более усложняющихся вариантах. Так как во многих вариантах в процессе игры осуществляется подсчет времени и набранных играющими очков, такого рода игры можно давать детям не только в индивидуальных, но и коллективных занятиях в виде игры-соревнова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Обращая внимание на исходную картинку, которую надо внимательно рассмотреть и запомнить, чтобы собрать ее из частей, у детей формируются основы произвольного запоминания и внимания, коррекция которых, необходимое условие психического развития дет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этом же этапе обучения применяются игры, в которых надо найти спрятавшуюся фигуру, либо разложить фигуры разной формы и размера по местам (например, сложив их для путешествия). В этих играх дети обучаются определению сенсорных эталонов (шаблонов) формы, цвета и размера, что необходимо не только для коррекции восприятия, но и для развития мыш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уют  специальные игры для отработки зрительно-моторной координации, а также для развития ориентации ребенка в пространстве. Это всевозможные лабиринты, по которым надо провести определенный предмет, а также игры, в которых надо быстро поймать фигуру и поставить ее на нужное мест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ольшое значение для коррекции развития детей имеют и конструкторские игры, в процессе которых детям надо либо сложить из разных кусков фигуру определенной формы, либо, наоборот, разбить имеющуюся фигуру на заданные части. Эти игры развивают не только восприятие и координацию, но и образное мышление детей, которое слабо развито у учащихс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воначально, развивающие игры я применяла на уроках информатики для повышения мотивации учащихся к изучению предмета. Наблюдения за учащимися показали целесообразность использования игровых программ, а некоторое улучшение мыслительных процессов у учащихся привели к выводу о возможности использования таких игр на коррекционно-развивающих занятиях. Была составлена программа, которая включает в себя 15 занятий и рассчитана на учащихся 3-4 класса школы </w:t>
      </w: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ru-RU"/>
        </w:rPr>
        <w:t xml:space="preserve"> ви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вводном занятии дети осваивают основные приемы управления мышью, обучаются простейшим игровым действиям, усваивают последовательность действий для входа в программу и выхода из нее. Следующие 8 занятий учащиеся выполняют игровые задания, которые в наибольшей степени соответствуют их уровню развития. На каждом занятии учащиеся выполняют 3-4 игры по 7-8 мин. на каждую игр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На первых четырех занятиях отводится время для знакомства учащихся с новой игрой, объяснения игровых правил и освоения игровых приемов. В дальнейшем сильные учащиеся могут самостоятельно включать и выключать игры, слабым учащимся оказывается помощь. На занятиях соблюдается здоровьесберегающий режим: пред началом занятий проводится пальчиковая гимнастика, через 15 мин. после начала занятий - гимнастика для глаз, в конце занятия выполняются упражнения для снятия мышечного напря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о мере совершенствования игровых навыков сложность выполняемых заданий увеличивается. Обычно учащиеся заинтересованы в выполнении игровых заданий, у отдельных учащихся наблюдается неуверенность в себе, боязнь неверного выполнения действия, скованность или, наоборот, поспешность при выполнении игровых заданий, отмечаются случаи отказа учащихся от выполнения сложных заданий. В таком случае ребенку разрешается выполнить более простое знакомое задание, но на следующем занятии предлагается вернуться к выполнению сложного за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пятой неделе, после предъявления всех развивающих игр,  учащимся предлагается самостоятельный выбор игровых заданий. Опыт показывает, что ученики выбирают задания, которые хорошо освоены ими, легко выполняются и всегда приводят к положительному результат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ьнейшая работа предполагает, в зависимости от успешности учащихся, увеличивать либо сложность игры, либо количество игр на одном занят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о итогам трехлетнего применения развивающих игр на уроках в 5-9 классах и года работы по программе с учащимися 3-4 класса можно сказать, что коррекционная работа приводит к  положительному результату и сделать следующие вывод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чается формирование у детей умений выполнять операции анализа, синтеза, классификаци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лучшается устойчивость и концентрация внимания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виваются навыки учебной деятельности (соблюдение условий, подчинение правилам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оррекционной группе занимаются учащиеся с разной степенью нарушений развития и, тем не менее, все дети осваивают игровые правила, выполняют игровые за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имо развивающего эффекта отмечается и коррекция эмоциональной сферы учащихся. При выполнении игровых упражнений, гиперактивные дети успокаиваются и могут длительное время сосредоточенно работать. У детей с заниженной самооценкой появляется уверенность в себе, тренируются волевые качества учащих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применение популярных и развивающих компьютерных программ имеет очень широкий спектр коррекционных возмож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40:00Z</dcterms:created>
  <dc:creator>anna</dc:creator>
  <dc:description/>
  <cp:keywords/>
  <dc:language>en-US</dc:language>
  <cp:lastModifiedBy>anna</cp:lastModifiedBy>
  <dcterms:modified xsi:type="dcterms:W3CDTF">2011-06-21T19:49:00Z</dcterms:modified>
  <cp:revision>6</cp:revision>
  <dc:subject/>
  <dc:title/>
</cp:coreProperties>
</file>