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раздник русской зимы.</w:t>
      </w:r>
    </w:p>
    <w:p>
      <w:pPr>
        <w:pStyle w:val="Normal"/>
        <w:spacing w:lineRule="auto" w:line="360"/>
        <w:jc w:val="right"/>
        <w:rPr/>
      </w:pPr>
      <w:r>
        <w:rPr/>
        <w:t>Зотова Екатерина</w:t>
      </w:r>
    </w:p>
    <w:p>
      <w:pPr>
        <w:pStyle w:val="Normal"/>
        <w:spacing w:lineRule="auto" w:line="360"/>
        <w:jc w:val="right"/>
        <w:rPr/>
      </w:pPr>
      <w:r>
        <w:rPr/>
        <w:t>ученица 10 «а» класса</w:t>
      </w:r>
    </w:p>
    <w:p>
      <w:pPr>
        <w:pStyle w:val="Normal"/>
        <w:spacing w:lineRule="auto" w:line="360"/>
        <w:jc w:val="right"/>
        <w:rPr/>
      </w:pPr>
      <w:r>
        <w:rPr/>
        <w:t>МОУ «СОШ р.п.Духовницкое»</w:t>
      </w:r>
    </w:p>
    <w:p>
      <w:pPr>
        <w:pStyle w:val="Normal"/>
        <w:spacing w:lineRule="auto" w:line="360"/>
        <w:jc w:val="right"/>
        <w:rPr/>
      </w:pPr>
      <w:r>
        <w:rPr/>
        <w:t>Руководитель: Стекленёва С.Ю.</w:t>
      </w:r>
    </w:p>
    <w:p>
      <w:pPr>
        <w:pStyle w:val="Normal"/>
        <w:spacing w:lineRule="auto" w:line="360"/>
        <w:rPr/>
      </w:pPr>
      <w:r>
        <w:rPr/>
        <w:t xml:space="preserve">Проводы русской зимы (масленица) – это самый весёлый, народный, и сытный праздник. Масленица – это, прежде всего, песни, пляски, хороводы, игры.  Проходили века, менялся уклад жизни, с принятием на Руси христианства появились новые, церковные праздники, но проводы русской зимы продолжали жить. </w:t>
      </w:r>
    </w:p>
    <w:p>
      <w:pPr>
        <w:pStyle w:val="Normal"/>
        <w:spacing w:lineRule="auto" w:line="360"/>
        <w:rPr/>
      </w:pPr>
      <w:r>
        <w:rPr/>
        <w:t>А самое главное, на наш взгляд – это блины! Блин – символ солнца. Такой же круглый и горячий. Каждая хозяйка в старину имела свой рецепт приготовления блинов и держала его в большой тайне от соседей. Обычно пекли их из гречневой или пшеничной муки, большие – во всю сковородку – или с чайное блюдце, тонкие и лёгкие. К ним подавались всевозможные приправы: сметана, икра, варенье, яйца.</w:t>
      </w:r>
    </w:p>
    <w:p>
      <w:pPr>
        <w:pStyle w:val="Normal"/>
        <w:spacing w:lineRule="auto" w:line="360"/>
        <w:rPr/>
      </w:pPr>
      <w:r>
        <w:rPr/>
        <w:t xml:space="preserve">Масленицу в народе всегда любили и ласково называли «касаточка», «весёлая», «сахарные уста», «ясочка». </w:t>
      </w:r>
    </w:p>
    <w:p>
      <w:pPr>
        <w:pStyle w:val="Normal"/>
        <w:spacing w:lineRule="auto" w:line="360"/>
        <w:rPr/>
      </w:pPr>
      <w:r>
        <w:rPr/>
        <w:t xml:space="preserve">В традиционном быту считалось, что человек, проведший масленичную неделю плохо и скучно, будет неудачен в течение всего года. </w:t>
      </w:r>
    </w:p>
    <w:p>
      <w:pPr>
        <w:pStyle w:val="Normal"/>
        <w:spacing w:lineRule="auto" w:line="360"/>
        <w:rPr/>
      </w:pPr>
      <w:r>
        <w:rPr/>
        <w:t>Празднуют её в последнюю неделю перед Великим постом – обычно в конце февраля – начале марта. Великий пост – это трудный путь длиной в семь недель к светлому празднику Христова Воскресенья – к Пасхе. Перед тем, как отправиться в него, православные христиане справляют Прощёное воскресенье.</w:t>
      </w:r>
    </w:p>
    <w:p>
      <w:pPr>
        <w:pStyle w:val="Normal"/>
        <w:spacing w:lineRule="auto" w:line="360"/>
        <w:rPr/>
      </w:pPr>
      <w:r>
        <w:rPr/>
        <w:t xml:space="preserve">Наш народ, согласитесь, унывать не любит. Праздник русской зимы ожидали на Руси с большим нетерпением. Считалось, раз пришла масленица – значит, зиме конец, и народ напоследок  старался взять у зимы все её радости. Взрослые веселились вместе с детворой – никто в стороне не оставался. </w:t>
      </w:r>
    </w:p>
    <w:p>
      <w:pPr>
        <w:pStyle w:val="Normal"/>
        <w:spacing w:lineRule="auto" w:line="360"/>
        <w:rPr/>
      </w:pPr>
      <w:r>
        <w:rPr/>
        <w:t xml:space="preserve">Все дни масленичной недели имеют свои особые названия: понедельник – встреча, вторник – заигрыши, среда – лакомка, четверг – широкая масленица, пятница – тёщины вечёрки, суббота – золовкины посиделки, а воскресенье – «Прощённый день». </w:t>
      </w:r>
    </w:p>
    <w:p>
      <w:pPr>
        <w:pStyle w:val="Normal"/>
        <w:spacing w:lineRule="auto" w:line="360"/>
        <w:rPr/>
      </w:pPr>
      <w:r>
        <w:rPr/>
        <w:t>В последний день масленицы, в «Прощённый день» все друг у друга просили прощенья, новобрачные ездили по своим родным, одаривали тестя и тёщу, сватов и дружек за свадебные подарки. Ездили также одаривать кума с кумой. Считалось, что самый почётный подарок для кума – полотенце, а для кумы – кусок мыл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воскресенье сжигали чучело, как символ зимы, которая закончилась. А пепел развивали над полями – «на богатый урожай».</w:t>
      </w:r>
    </w:p>
    <w:p>
      <w:pPr>
        <w:pStyle w:val="Normal"/>
        <w:spacing w:lineRule="auto" w:line="360"/>
        <w:rPr/>
      </w:pPr>
      <w:r>
        <w:rPr/>
        <w:t>В настоящее время мы соблюдает традиции наших далёких предков. Для нас праздник русской зимы, самый задорный и игривый, который сплачивает людей разных поколений, укрепляет и семейные тради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5:00Z</dcterms:created>
  <dc:creator>User</dc:creator>
  <dc:description/>
  <cp:keywords/>
  <dc:language>en-US</dc:language>
  <cp:lastModifiedBy>User</cp:lastModifiedBy>
  <dcterms:modified xsi:type="dcterms:W3CDTF">2012-01-31T12:31:00Z</dcterms:modified>
  <cp:revision>8</cp:revision>
  <dc:subject/>
  <dc:title>Праздник русской зимы</dc:title>
</cp:coreProperties>
</file>