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ограмма мастер-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«Применение компьютерных развивающих игр в работе с детьм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меющими проблемы в обучении»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раткое содержание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ветствие, организационное начало, общая оценка ожиданий (5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аткая информация о видах компьютерных игр, их назначении и возможности применения в работе психолога (10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суждение вопроса «Зачем психологу компьютер» - из опыта работы участников мастерской (фронтально): ответы записываются на доске, делается вывод. (</w:t>
      </w:r>
      <w:r>
        <w:rPr>
          <w:rFonts w:cs="Times New Roman" w:ascii="Times New Roman" w:hAnsi="Times New Roman"/>
          <w:sz w:val="28"/>
        </w:rPr>
        <w:t>10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сказ о собственном опыте использования развивающих игр и ведения коррекционной работы (10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а в группах: участники выделяют самые распространенные трудности школьников – и какие упражнения (бумажные) используются при проведении коррекционной работы – полученные схемы выносятся на доску – результат обобщается (10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поставление традиционных упражнений с компьютерными играми-заданиями: работа с аннотированным списком компьютерных программ (10’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ru-RU"/>
        </w:rPr>
        <w:t>Обсуждение вопроса «Вероятная польза и возможный вред от применения развивающих компьютерных игр» (фронтально) (10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ведение итогов мастерской: сопоставление ожиданий и результата. (</w:t>
      </w:r>
      <w:r>
        <w:rPr>
          <w:rFonts w:cs="Times New Roman" w:ascii="Times New Roman" w:hAnsi="Times New Roman"/>
          <w:sz w:val="28"/>
        </w:rPr>
        <w:t>10’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даточный материал: листы А4 и цветные карандаши для работы в группах, ватман и маркеры для ожиданий, доска, мел, магниты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ли будет компьютер, то возможна демонстрация некоторых игровых программ для практической работы участников в 6 части за счет сокращения времени моего выступления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даточный материал: аннотированный список компьютерных развивающих програм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жидаемый результат: знания, представления и конкретный практический материал для использования в практике своей работы развивающих компьютерных программ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ru-RU" w:bidi="ar-SA"/>
        </w:rPr>
      </w:pPr>
      <w:r>
        <w:rPr>
          <w:rFonts w:cs="Tahoma" w:ascii="Tahoma" w:hAnsi="Tahoma"/>
          <w:color w:val="000000"/>
          <w:sz w:val="20"/>
          <w:szCs w:val="20"/>
          <w:lang w:val="ru-RU" w:bidi="ar-SA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ru-RU" w:bidi="ar-SA"/>
        </w:rPr>
      </w:pPr>
      <w:r>
        <w:rPr>
          <w:rFonts w:cs="Tahoma" w:ascii="Tahoma" w:hAnsi="Tahoma"/>
          <w:color w:val="000000"/>
          <w:sz w:val="20"/>
          <w:szCs w:val="20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54:00Z</dcterms:created>
  <dc:creator>anna</dc:creator>
  <dc:description/>
  <cp:keywords/>
  <dc:language>en-US</dc:language>
  <cp:lastModifiedBy>anna</cp:lastModifiedBy>
  <cp:lastPrinted>2011-06-18T20:52:00Z</cp:lastPrinted>
  <dcterms:modified xsi:type="dcterms:W3CDTF">2011-06-18T16:54:00Z</dcterms:modified>
  <cp:revision>3</cp:revision>
  <dc:subject/>
  <dc:title/>
</cp:coreProperties>
</file>