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я бабушк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Я хочу рассказать о своей бабушке Щербине Валентине Фёдоровне. Баба Валя родилась в селе Питерка Саратовской области почти в половине прошлого столетия в 1947 году. Хотя и закончились войны в России, но это было тяжёлое послевоенное время разрухи по всей стране. Она была в семье третьим ребёнком, самой младшенькой, поэтому всё внимание уделялось именно ей. Она очень трогательно отзывается о старших сёстрах, так как воспитание её лежало на их плечах. Прабабушка Настя работала от зари до зари, чтобы прокормить детей. Отца у них уже не было, и мама бабушки как могла, старалась обеспечить семью. Но в колхозе жилось очень голодно, особенно без своего подсобного хозяйства. И баба Настя с тремя детьми и узелком нехитрого скарба переезжает в совхоз «Динамо», нашего района. Там моя баба Валя в семь лет пошла в школу, была октябрёнком, пионерк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азу же после окончания восьми классов бабушка начала работать в совхозе свинаркой, хотя и не представляла эту работу, ведь она помогала своей маме доить коров, но требовались рабочие руки. Баба Валя ухаживала за свиноматками с поросятками: пасла, кормила, чистила и сдавала в отъём. По семейным обстоятельствам бабуля со своей семьёй уезжает в совхоз «Саратовский». Свои пятнадцать лет она начала с общественных работ,  бралась за все дела, которые ей предоставлялись: топила кочегарку, мыла молочную посуду, а по ночам работала на севе. Земли там считались целинными. Простор, ночь, работа, а утром чуть свет собирали около полей жёлтые и красные тюльпаны - красота! В зиму бабуля идёт работать на ферму. Они с напарницей сами завозили корма, кормили коров, чистили навоз, принимали отёл, подпускали телят сосать, а раз в день гоняли группу коров на водопой на пруд, где уже были выдолблены колоды – проруби. Зимы там, на целине, снежные, холодные. Однажды баба Валя угодила в прорубь, затянутую снежком. Кое-как, положив поперёк вилы, она вылезла из проруби, но не бросилась домой, пока не отогнала стадо коров под крышу и не привязала их. Может, отразилась эта ледяная вода, а, может быть, тяжёлый труд сорокалетнего стажа, но сейчас у бабушки болят ноги и ходить ей год от года становится труднее. Два весенне-летних сезона бабуля проработала поваром в бригаде за 7-10километров от совхоза. Механизаторы не обижались на молодую повариху, всегда были сыты, вкусно накормлены. В совхоз « Штурм » баба Валя переехала в семнадцать лет, где уже живёт более сорока-трёх лет. Шестнадцать лет она работала дояркой и двадцать один год техником - осеменатором. Где бы она ни работала, никогда не искала лёгких путей, хотя годами трудилась без отпусков и выходных, ведь рабочих не хватало. Здесь в 1965 году она вышла замуж и воспитала с мужем двух прелестных дочек, одна из них - моя мама. Дети – это самое светлое пятно в бабушкиной жизни, а сейчас ещё и четыре внука. Моя бабушка - пенсионерка. Жаль только, что дедушка умер в шестьдесят два года. Дед с бабулей прожили тридцать семь лет. Баба Валя сожалеет, что не довелось им на пенсии доделать задуманных много дел, а сейчас столько свободного времени. Моя бабушка самая обыкновенная, не герой, но имеет много грамот и поощрений за свой нелёгкий многолетний труд. Она не жалеет, что трудилась не покладая рук. И детей своих также воспитала – честными и трудолюбивыми. Она считает, что жизнь прожита не зря. Вот такая у меня бабушк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07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0T11:30:00Z</dcterms:created>
  <dc:creator>boy_12670</dc:creator>
  <dc:description/>
  <cp:keywords/>
  <dc:language>en-US</dc:language>
  <cp:lastModifiedBy>2010</cp:lastModifiedBy>
  <dcterms:modified xsi:type="dcterms:W3CDTF">2012-02-01T13:32:00Z</dcterms:modified>
  <cp:revision>12</cp:revision>
  <dc:subject/>
  <dc:title/>
</cp:coreProperties>
</file>