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ритча «Рецепт от греха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 Narrow" w:ascii="Arial Narrow" w:hAnsi="Arial Narrow"/>
          <w:sz w:val="28"/>
          <w:szCs w:val="28"/>
        </w:rPr>
        <w:t xml:space="preserve">Некий старец зашел в лечебницу и спросил у врача: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Есть ли у Вас лекарство от греха?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Есть! – ответил врач – Вот рецеп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Нарой корней послуша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Собери цветов душевной чистоты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Нарви листьев терп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Собери плодов нелицемер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Не упивайся вином прелюбодея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. Все это иссуши постом воздержа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Вложи в кастрюлю добрых де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 Добавь слез покая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9. Посоли солью братолюб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. Добавь щедрот милостыни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1. Да во все положи порошок смир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. И коленопреклон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3. Принимай по 3 ложки в день страха Бож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4. Одевайся в одежду праведности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5. И не входи в пустословие, а то простудишься и заболеешь грехом опять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1:00Z</dcterms:created>
  <dc:creator>1</dc:creator>
  <dc:description/>
  <cp:keywords/>
  <dc:language>en-US</dc:language>
  <cp:lastModifiedBy>1</cp:lastModifiedBy>
  <dcterms:modified xsi:type="dcterms:W3CDTF">2012-02-01T06:39:00Z</dcterms:modified>
  <cp:revision>3</cp:revision>
  <dc:subject/>
  <dc:title/>
</cp:coreProperties>
</file>