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466725</wp:posOffset>
                </wp:positionV>
                <wp:extent cx="2990850" cy="6419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споря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это указание, также связанное с выполнением упражнений или других действий, но оно не имеет определенной формы подачи. Распоряжение произносится четко, кратко и спокойно. Например: «Идите за мной!», «Поднимите руки вверх!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 чаще применяется  с детьми с детьми младшего дошкольного возра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я утренняя гимнастика должна проводиться эмоционально, вызывать у детей хорошее, жизнерадостное настро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ирование утренней гимнастики тесно связано с планированием всего материала по развитию движений на физкультурных занятиях. Каждый комплекс в любой возрастной группе удобнее планировать на две недели. Новый комплекс лучше начинать с понедельника. В плане воспитательной работы подробно записывается весь комплекс:  названия упражнений, исходные положения, число повторений каждого упраж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05.5pt;mso-wrap-distance-left:9.05pt;mso-wrap-distance-right:9.05pt;mso-wrap-distance-top:0pt;mso-wrap-distance-bottom:0pt;margin-top:-36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споря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– это указание, также связанное с выполнением упражнений или других действий, но оно не имеет определенной формы подачи. Распоряжение произносится четко, кратко и спокойно. Например: «Идите за мной!», «Поднимите руки вверх!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 чаще применяется  с детьми с детьми младшего дошкольного возрас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я утренняя гимнастика должна проводиться эмоционально, вызывать у детей хорошее, жизнерадостное настрое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ланирование утренней гимнастики тесно связано с планированием всего материала по развитию движений на физкультурных занятиях. Каждый комплекс в любой возрастной группе удобнее планировать на две недели. Новый комплекс лучше начинать с понедельника. В плане воспитательной работы подробно записывается весь комплекс:  названия упражнений, исходные положения, число повторений каждого упражн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466725</wp:posOffset>
                </wp:positionV>
                <wp:extent cx="2876550" cy="6419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ы утренней гимнасти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чная (строевые упражнения, перестроения, ОР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набора подвижных игр (2-3 подвижных игры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раз в месяц, разновозрастные группы (старшая – подготовительная, средняя – младша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льно – ритмическая гимнаст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 – ритм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ового характ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ьчики – дево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лабленные и здоров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заданию моде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нтанный тане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лекс упражнений с тренажер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предметами и без предме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южетная гимнаст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оказу ребе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схема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свежем воздухе можно использовать такие ви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доровительные пробежки в сочетании с дыхательными упражнения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са препятстви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05.5pt;mso-wrap-distance-left:9.05pt;mso-wrap-distance-right:9.05pt;mso-wrap-distance-top:0pt;mso-wrap-distance-bottom:0pt;margin-top:-36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ды утренней гимнастик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ычная (строевые упражнения, перестроения, ОР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з набора подвижных игр (2-3 подвижных игры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раз в месяц, разновозрастные группы (старшая – подготовительная, средняя – младша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зыкально – ритмическая гимнаст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еп – ритм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ового характе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льчики – дево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лабленные и здоров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заданию моде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онтанный тане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мплекс упражнений с тренажер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предметами и без предме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южетная гимнаст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показу ребе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схема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свежем воздухе можно использовать такие ви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доровительные пробежки в сочетании с дыхательными упражнения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са препятствий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1275</wp:posOffset>
                </wp:positionH>
                <wp:positionV relativeFrom="paragraph">
                  <wp:posOffset>-466725</wp:posOffset>
                </wp:positionV>
                <wp:extent cx="3168015" cy="6419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«Детский сад общеразвивающего вида №52 «Роднич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 xml:space="preserve">Рекоменд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>по проведению утренней гимнас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9380" cy="1994535"/>
                                  <wp:effectExtent l="0" t="0" r="0" b="0"/>
                                  <wp:docPr id="5" name="Рисунок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9380" cy="199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Волог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45pt;height:505.5pt;mso-wrap-distance-left:9.05pt;mso-wrap-distance-right:9.05pt;mso-wrap-distance-top:0pt;mso-wrap-distance-bottom:0pt;margin-top:-36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«Детский сад общеразвивающего вида №52 «Роднич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t xml:space="preserve">Рекоменд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t>по проведению утренней гимнас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9380" cy="1994535"/>
                            <wp:effectExtent l="0" t="0" r="0" b="0"/>
                            <wp:docPr id="6" name="Рисунок 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9380" cy="199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Волог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1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-695325</wp:posOffset>
                </wp:positionV>
                <wp:extent cx="3333750" cy="6877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Каждый новый день в детском саду начинается с утренней гимнастики, она включает различные виды физических упражнений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будить организм ребенка и настроить организм ребенка на предстоящий ден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носторонне, но умерено влиять на мышечное здоровье дет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ктивизировать деятельность сердечно – сосудистой и других функций организм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особствовать формированию правильной осанки и походк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илактика плоскостопия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и физических упражнений большое место занимают основные виды движения: ходьба, бег, прыжк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няются строевые упражнения – различные построения, общеразвивающие упражнения, которые укрепляют крупные группы мышц плечевого пояса, рук, туловища, но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тренняя гимнасти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это комплекс специально подобранных упражнений, которые проводятся с целью настроить, «зарядить» организм ребенка на весь предстоящий день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ренняя гимнастика проводится в зале, в групповой комнате, на участке весной, летом, осен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зале до начала занятия делают влажную уборку, открывают форточку и оставляю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41.5pt;mso-wrap-distance-left:9.05pt;mso-wrap-distance-right:9.05pt;mso-wrap-distance-top:0pt;mso-wrap-distance-bottom:0pt;margin-top:-54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Каждый новый день в детском саду начинается с утренней гимнастики, она включает различные виды физических упражнений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будить организм ребенка и настроить организм ребенка на предстоящий день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носторонне, но умерено влиять на мышечное здоровье дет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ктивизировать деятельность сердечно – сосудистой и других функций организм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особствовать формированию правильной осанки и походк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филактика плоскостопия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и физических упражнений большое место занимают основные виды движения: ходьба, бег, прыжк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няются строевые упражнения – различные построения, общеразвивающие упражнения, которые укрепляют крупные группы мышц плечевого пояса, рук, туловища, ног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Утренняя гимнастика</w:t>
                      </w:r>
                      <w:r>
                        <w:rPr>
                          <w:sz w:val="28"/>
                          <w:szCs w:val="28"/>
                        </w:rPr>
                        <w:t xml:space="preserve"> – это комплекс специально подобранных упражнений, которые проводятся с целью настроить, «зарядить» организм ребенка на весь предстоящий день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ренняя гимнастика проводится в зале, в групповой комнате, на участке весной, летом, осень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зале до начала занятия делают влажную уборку, открывают форточку и оставляю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-695325</wp:posOffset>
                </wp:positionV>
                <wp:extent cx="3219450" cy="6877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х открытыми до конца гимнастики. Температура воздуха в помещении в течение всей утренней гимнастики поддерживается в пределах +16, +18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развивающие упражнения должны быть подобраны так, чтобы поочередно включались в работу все крупные группы мышц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жнения, которые включаются в комплекс, должны быть знакомы детям: впервые упражнения разучиваются на физкультурном занятии и только после выносится на утреннюю гимнастику. Каждый комплекс проводится две недел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младших группах больше используется игровых приемов, все упражнения дети выполняют вместе с воспитателем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тарших группах педагог старается дать четкое объяснение вместо показа упражнения самому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уем схему приемов проведения ОРУ, применяемых на утренней гимнастике в течение двух недел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ервая нед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недельн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каз движений и объяснение их воспитател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о ж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каз движений ребенком, объяснение воспитате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41.5pt;mso-wrap-distance-left:9.05pt;mso-wrap-distance-right:9.05pt;mso-wrap-distance-top:0pt;mso-wrap-distance-bottom:0pt;margin-top:-54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х открытыми до конца гимнастики. Температура воздуха в помещении в течение всей утренней гимнастики поддерживается в пределах +16, +18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развивающие упражнения должны быть подобраны так, чтобы поочередно включались в работу все крупные группы мышц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жнения, которые включаются в комплекс, должны быть знакомы детям: впервые упражнения разучиваются на физкультурном занятии и только после выносится на утреннюю гимнастику. Каждый комплекс проводится две недел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младших группах больше используется игровых приемов, все упражнения дети выполняют вместе с воспитателем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тарших группах педагог старается дать четкое объяснение вместо показа упражнения самому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комендуем схему приемов проведения ОРУ, применяемых на утренней гимнастике в течение двух недель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ервая недел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недельник.</w:t>
                      </w:r>
                      <w:r>
                        <w:rPr>
                          <w:sz w:val="28"/>
                          <w:szCs w:val="28"/>
                        </w:rPr>
                        <w:t xml:space="preserve"> Показ движений и объяснение их воспитател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торник.</w:t>
                      </w:r>
                      <w:r>
                        <w:rPr>
                          <w:sz w:val="28"/>
                          <w:szCs w:val="28"/>
                        </w:rPr>
                        <w:t xml:space="preserve"> То ж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а.</w:t>
                      </w:r>
                      <w:r>
                        <w:rPr>
                          <w:sz w:val="28"/>
                          <w:szCs w:val="28"/>
                        </w:rPr>
                        <w:t xml:space="preserve"> Показ движений ребенком, объяснение воспитател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5575</wp:posOffset>
                </wp:positionH>
                <wp:positionV relativeFrom="paragraph">
                  <wp:posOffset>-695325</wp:posOffset>
                </wp:positionV>
                <wp:extent cx="3105150" cy="6762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етверг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 ж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ятниц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астичный показ движений ребенком или воспит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Вторая неделя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вводится музыкальное сопровождени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недельник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ъяснение без показа дви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торник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 ж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ред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казания и напомин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етверг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 ж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ятниц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ется только название упражнения и исходное полож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выполнении упражнений необходимо следить за дыханием дет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ы и распоряжения во время утренней гимнастик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ан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это краткое, четкое указание, сигнал к выполнению или прекращению действия. Команда состоит из двух частей: предварительной и исполнительн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первой части указывается, что и как надо делать, и она произносится медленно. Во второй части указывается, что и как надо делать и она произносится быстро, отрывисто. Например: «Нале – во!». Цель команды – обеспечение одновременно начало, окончание и темп выполнения дви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32.5pt;mso-wrap-distance-left:9.05pt;mso-wrap-distance-right:9.05pt;mso-wrap-distance-top:0pt;mso-wrap-distance-bottom:0pt;margin-top:-54.7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етверг. </w:t>
                      </w:r>
                      <w:r>
                        <w:rPr>
                          <w:sz w:val="28"/>
                          <w:szCs w:val="28"/>
                        </w:rPr>
                        <w:t>То ж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ятница. </w:t>
                      </w:r>
                      <w:r>
                        <w:rPr>
                          <w:sz w:val="28"/>
                          <w:szCs w:val="28"/>
                        </w:rPr>
                        <w:t>Частичный показ движений ребенком или воспитателем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Вторая неделя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вводится музыкальное сопровождение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недельник. </w:t>
                      </w:r>
                      <w:r>
                        <w:rPr>
                          <w:sz w:val="28"/>
                          <w:szCs w:val="28"/>
                        </w:rPr>
                        <w:t>Объяснение без показа движен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торник. </w:t>
                      </w:r>
                      <w:r>
                        <w:rPr>
                          <w:sz w:val="28"/>
                          <w:szCs w:val="28"/>
                        </w:rPr>
                        <w:t>То ж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реда. </w:t>
                      </w:r>
                      <w:r>
                        <w:rPr>
                          <w:sz w:val="28"/>
                          <w:szCs w:val="28"/>
                        </w:rPr>
                        <w:t>Указания и напомин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етверг. </w:t>
                      </w:r>
                      <w:r>
                        <w:rPr>
                          <w:sz w:val="28"/>
                          <w:szCs w:val="28"/>
                        </w:rPr>
                        <w:t>То ж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ятница. </w:t>
                      </w:r>
                      <w:r>
                        <w:rPr>
                          <w:sz w:val="28"/>
                          <w:szCs w:val="28"/>
                        </w:rPr>
                        <w:t>Дается только название упражнения и исходное положе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 выполнении упражнений необходимо следить за дыханием дет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анды и распоряжения во время утренней гимнастик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оманда</w:t>
                      </w:r>
                      <w:r>
                        <w:rPr>
                          <w:sz w:val="28"/>
                          <w:szCs w:val="28"/>
                        </w:rPr>
                        <w:t xml:space="preserve"> – это краткое, четкое указание, сигнал к выполнению или прекращению действия. Команда состоит из двух частей: предварительной и исполнительн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первой части указывается, что и как надо делать, и она произносится медленно. Во второй части указывается, что и как надо делать и она произносится быстро, отрывисто. Например: «Нале – во!». Цель команды – обеспечение одновременно начало, окончание и темп выполнения движени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6:00Z</dcterms:created>
  <dc:creator>user</dc:creator>
  <dc:description/>
  <cp:keywords/>
  <dc:language>en-US</dc:language>
  <cp:lastModifiedBy>Катюша</cp:lastModifiedBy>
  <dcterms:modified xsi:type="dcterms:W3CDTF">2012-02-01T12:40:00Z</dcterms:modified>
  <cp:revision>5</cp:revision>
  <dc:subject/>
  <dc:title/>
</cp:coreProperties>
</file>