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 и Агропромышленный комплек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Основным звеном АПК является</w:t>
      </w:r>
    </w:p>
    <w:p>
      <w:pPr>
        <w:pStyle w:val="Style15"/>
        <w:rPr/>
      </w:pPr>
      <w:r>
        <w:rPr>
          <w:sz w:val="24"/>
          <w:szCs w:val="24"/>
        </w:rPr>
        <w:t>А) легкая промышленность        Б) торговля     В) сельское хозяйство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 производству какой культуры Россия занимает первое место в ми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пшеница                 Б) рис                     В) кукуруза                    Г) гречиха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читайте текст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уже более 10 лет в Краснодарском крае выращивают чай. Это самый северный чай в мире. В этом году чаеводы собираются собрать более 2000 тонн чая, если, конечно, погода не помешает. В прошлом году из-за холодной зимы и долгой засухи летом удалось собрать лишь 600 тонн чая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ую особенность сельского хозяйства иллюстрирует стать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) сезонность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Б) зависимость от природных условий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В) ограниченность земельных ресурсов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) главным средством производства является земля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ажнейшей зерновой культурой России являет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кукуруза               Б) рис                     В) пшеница                      Г) рожь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пределах, какой из природный зон России наиболее благоприятные условия для ведения сельского хозяйств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смешанные леса  и широколиственные ле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Б) степи и лесостепи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) тай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) тундра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йдите соответствия: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родная зона                                             Специализация сельского хозяйства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ундра                                            А) овцеводство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есостепи и степи                       Б) рожь, ячмень, лен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есная зона                                   В) оленеводство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лупустыни                                  Г) пшеница, кукуруза, сахарная свекла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Д) соя, рис, чай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ое из утверждений является верным: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сновная доля сельскохозяйственных угодий России это пашни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оссия по площади пашни на душу населения уступает многим странам мира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а верны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 размещение предприятий, каких из перечисленных отраслей пищевой промышленности основное влияние оказывает потребительский фактор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рыбная            Б) хлебопекарная             В) сахарная            Г) консервная      Д) макаронная</w:t>
      </w:r>
    </w:p>
    <w:p>
      <w:pPr>
        <w:pStyle w:val="Style15"/>
        <w:numPr>
          <w:ilvl w:val="0"/>
          <w:numId w:val="4"/>
        </w:numPr>
        <w:rPr/>
      </w:pPr>
      <w:r>
        <w:rPr>
          <w:sz w:val="24"/>
          <w:szCs w:val="24"/>
        </w:rPr>
        <w:tab/>
        <w:t>Составьте пары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хозяйственная культура   -     субъект Российской Федерац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гоградская область, лен-долгунец, Краснодарский край, кукуруза, Смоленская  область, соя, Мурманская область, рис, Приморский край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ведите два примера отрицательного влияния растениеводства на почвы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 и Агропромышленный комплек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 вариант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1. Звеном АПК не явля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) пищевая промышленность           Б) производство минеральных удобрений    </w:t>
      </w:r>
    </w:p>
    <w:p>
      <w:pPr>
        <w:pStyle w:val="Style15"/>
        <w:ind w:left="0" w:first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В) сельское хозяйство.                         Г) лесное хозяйство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производству какой культуры Россия занимает первое место в ми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пшеница                 Б) рожь                 В) сахарная свекла             Г) овес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ую особенность сельского хозяйства иллюстрирует график?</w:t>
      </w:r>
    </w:p>
    <w:p>
      <w:pPr>
        <w:pStyle w:val="Style15"/>
        <w:rPr>
          <w:i/>
          <w:i/>
          <w:sz w:val="24"/>
          <w:szCs w:val="24"/>
          <w:lang w:val="en-US" w:eastAsia="en-US"/>
        </w:rPr>
      </w:pPr>
      <w:r>
        <w:rPr>
          <w:rFonts w:cs="Calibri"/>
          <w:i/>
          <w:sz w:val="24"/>
          <w:szCs w:val="24"/>
          <w:lang w:val="en-US" w:eastAsia="en-US"/>
        </w:rPr>
        <w:t xml:space="preserve">                      </w:t>
      </w: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731895" cy="21253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firstLine="696"/>
        <w:rPr>
          <w:sz w:val="24"/>
          <w:szCs w:val="24"/>
        </w:rPr>
      </w:pPr>
      <w:r>
        <w:rPr>
          <w:sz w:val="24"/>
          <w:szCs w:val="24"/>
        </w:rPr>
        <w:t xml:space="preserve">А) сезонность                                                               Б) зависимость от природных условий              </w:t>
      </w:r>
    </w:p>
    <w:p>
      <w:pPr>
        <w:pStyle w:val="Style15"/>
        <w:ind w:left="720" w:firstLine="696"/>
        <w:rPr>
          <w:sz w:val="24"/>
          <w:szCs w:val="24"/>
        </w:rPr>
      </w:pPr>
      <w:r>
        <w:rPr>
          <w:sz w:val="24"/>
          <w:szCs w:val="24"/>
        </w:rPr>
        <w:t>В) ограниченность земельных ресурсов              Г) зависимость от плодородия почв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едущей отраслью российского животноводства являет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свиноводство            Б) овцеводство            В) птицеводство    Г) скотоводство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>В пределах, какой из природный зон России наименее благоприятные условия для ведения сельского хозяйства:</w:t>
      </w:r>
    </w:p>
    <w:p>
      <w:pPr>
        <w:pStyle w:val="Style15"/>
        <w:rPr/>
      </w:pPr>
      <w:r>
        <w:rPr>
          <w:sz w:val="24"/>
          <w:szCs w:val="24"/>
        </w:rPr>
        <w:t xml:space="preserve">А) тайга                                               Б) степи и лесостепи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) тундра                                             Г) смешанные леса  и широколиственные леса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йдите соответствия: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ерновые культуры                                      А) лен-долгунец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ехнические культуры                                 Б) рожь</w:t>
      </w:r>
    </w:p>
    <w:p>
      <w:pPr>
        <w:pStyle w:val="Style15"/>
        <w:ind w:left="1080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В) гречиха</w:t>
      </w:r>
    </w:p>
    <w:p>
      <w:pPr>
        <w:pStyle w:val="Style15"/>
        <w:ind w:left="1080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Г) кукуруза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) рис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Е) сахарная свекла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Ж) подсолнечник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е из утверждений является верным</w:t>
      </w:r>
    </w:p>
    <w:p>
      <w:pPr>
        <w:pStyle w:val="Style15"/>
        <w:rPr/>
      </w:pPr>
      <w:r>
        <w:rPr>
          <w:sz w:val="24"/>
          <w:szCs w:val="24"/>
        </w:rPr>
        <w:t>А) основная доля сельскохозяйственных угодий России это пастбища</w:t>
      </w:r>
    </w:p>
    <w:p>
      <w:pPr>
        <w:pStyle w:val="Style15"/>
        <w:rPr/>
      </w:pPr>
      <w:r>
        <w:rPr>
          <w:sz w:val="24"/>
          <w:szCs w:val="24"/>
        </w:rPr>
        <w:t>Б)  в степной зоне доля сельскохозяйственных угодий наибольш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) Оба верны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размещение предприятий, каких из перечисленных отраслей пищевой промышленности основное влияние оказывает сырьевой фактор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крупяная           Б) кондитерская         В) сахарная           Г) мясная      Д) макаронная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ставьте пары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хозяйственная культура   -     субъект Российской Федерац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аданская область, рожь, республика Карелия, Краснодарский край, северные олени, Челябинская область, Псковская область, пшеница, сахарная свекла.</w:t>
      </w:r>
    </w:p>
    <w:p>
      <w:pPr>
        <w:pStyle w:val="Style15"/>
        <w:numPr>
          <w:ilvl w:val="0"/>
          <w:numId w:val="2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иведите два примера отрицательного влияния животноводства на состояние окружающей среды.</w:t>
      </w:r>
    </w:p>
    <w:sectPr>
      <w:type w:val="nextPage"/>
      <w:pgSz w:w="11906" w:h="16838"/>
      <w:pgMar w:left="85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08:00Z</dcterms:created>
  <dc:creator>user</dc:creator>
  <dc:description/>
  <cp:keywords/>
  <dc:language>en-US</dc:language>
  <cp:lastModifiedBy>user</cp:lastModifiedBy>
  <dcterms:modified xsi:type="dcterms:W3CDTF">2012-02-01T13:59:00Z</dcterms:modified>
  <cp:revision>9</cp:revision>
  <dc:subject/>
  <dc:title/>
</cp:coreProperties>
</file>