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szCs w:val="24"/>
        </w:rPr>
      </w:pPr>
      <w:r>
        <w:rPr>
          <w:rFonts w:cs="Times New Roman" w:ascii="Times New Roman" w:hAnsi="Times New Roman"/>
          <w:b/>
          <w:sz w:val="28"/>
          <w:szCs w:val="24"/>
        </w:rPr>
        <w:t>Сердцу милый уголок.</w:t>
      </w:r>
    </w:p>
    <w:p>
      <w:pPr>
        <w:pStyle w:val="Style1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то такое Родина? Это Россия, Москва, так подсказала мне моя бабушка. Но у каждого человека есть ближе и милее сердцу место, где он родился. И где бы не был ты, как далеко бы не находился – будь то за рубежом своей Родины или в самых отдалённых точках от места своего рождения, то тебя как магнитом тянет и ты непременно вернёшься, хотя бы повидаться и поздороваться со своим милым краем.</w:t>
      </w:r>
    </w:p>
    <w:p>
      <w:pPr>
        <w:pStyle w:val="Style18"/>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не ещё только восемь лет и я воспринимаю свой мир, связанный с мамой, папой, младшей сестрой. Мой дом и вся живность, с которой я живу бок обок, школа и  мои друзья. И я очень рад вернуться домой, ко всему своему родному и привычному, когда мы с папой выезжаем в гости в другой город. Конечно, интересно побывать за пределами своего дома. Видеть, как на глазах меняется окружение местности. Дорога стелется то ровно, то вверх и вниз. Мелькают посадки вдоль дорог, вдали темнеет лес, чуть видны деревни. Особенно красивы деревья осенью. Листва ещё не опала, и деревья стоят как наряженные барышни-крестьянки в праздники. Лист на деревьях и кустарниках, то тёмно- зелёный, то жёлтый, то багряно-красный. Мы всё едем и восхищаемся такими красками. А поля-то, поля! На тёмном поле зяби зеленеют озимые культуры, такие нежно-сочные густые щёточки. И ведь странно то, что это будущий хлеб и булочки на столе, и он не боится суровой зимы, чем больше снега на полях, тем теплее и уютнее будет всходам. Пушистое одеяло снега даст набраться сил, а весной оно же даст влагу и поднимутся, заколосятся нивы. А вот едем зимой. Деревья до половины стоят в снегу. На ветках сугробы снега, а если оттепель и снова мороз, то всё заковано, как в хрусталь. В такое время деревьям очень тяжело, хотя они находятся в спячке; иногда ветки, верхушки деревьев сильно прогибаются к земле и даже ломаются. Вот через дорогу семенит самка перепелка со своим подросшим выводком и, только их и видели. На глазах они исчезают в сугробе снега. Даже следа не видно. Чудо!  Вот на снегу темнеет рыжая мышь-полёвка, видно ищет не опавший колосок, проголодалась. А пушистый хвост хитрой кумы-лисы  трепещет при виде   зазевавшей мышки. Редкие птицы нахохлились на верхушках деревьев – сороки в своих необыкновенной белизны сорочках и чёрных сюртуках. Ослабленные или очень молодые, а может быть и очень закаленные грачи, которые не улетели в тёплые края, а остались зимовать у нас. Вот на поручне моста сидит одинокий ворон. Огромный, седой и нахохливавшийся. Он древний и мудрый, потому не боится совсем людей, машин. Рядом деревня и птицы жмутся к людям, там есть чем прокормиться и пережить холодную зиму. Даже синички из леса летят к обитаемым домам, не говоря уж о воробьях, которые никуда не улетают, а живут под застрехами крыш. Моя бабушка с балкона подкармливает этих птиц хлебными  крошками, пшеном и свежим салом. Синички более пугливы. Они терпеливо ждут, пока нагловатые  воробьи  не  закончат пировать. Голуби перезимовывают скорее возле ферм, хранилищ, нежели у домов. Там им сытнее. </w:t>
      </w:r>
    </w:p>
    <w:p>
      <w:pPr>
        <w:pStyle w:val="Style1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есной тоже интересно по-своему. Снег сошёл, только ещё в оврагах кое-где белеет. Опять же эти необыкновенно красивые озимые, выделяющиеся на сером, ещё не пробудившемся от зимней спячки, фоне. Почки на всех деревьях набухают в разное время, и где-то полоса ещё серых посадок, а вдали уже зеленеют от набухших почек. Из-под старой травы пробивается молодая зелень.  От солнечных лучей парит над землёй тёплое марево. Грачи начинают носить сухие веточки для постройки гнёзд. Ручейки журчат и стекаются в овраги, в поймы рек. Природа пробуждается. А как красиво в моей деревне! Её со всех сторон окружают пруды.  В какую бы сторону ни шёл, обязательно выйдешь к пруду.  И Дальний огромный пруд есть и два пруда полукольцом замыкают мой посёлок. Есть и Татарский пруд с огромными карпами.  Раньше, в половодье, под натиском льдин нередко срывало плотины, низкие места затапливало вешней водой и жители выносили имущество, животных на возвышенности. Какое это было зрелище! Льдины наталкивались друг на друга, не успевали таять и груды тёмно-зелёного цвета виделись как хрустальные горы.  А какой шум, грохот и треск разносился от разбушевавшейся стихии, которую, казалось, ничем не унять. Ужас и восторг охватывали от силы природы.  Люди часами наблюдали и восхищались.  Смельчаки  с шестами прыгали на льдины и неслись по бурлящей воде. Но природа сильнее, а человек умён. Наделали стоки под воду на плотинах, трубы поставили огромных размеров, вода стала уходить и равномерно распределяться по прудам. Только некоторое замешательство льдин иногда наблюдалось около стоков, как  бы пропустить воду вперёд или нет. Но вода делала своё дело и упорно убегала вперёд, оставляя льдины по берегам таять, образуя ещё больший наплыв воды. </w:t>
      </w:r>
    </w:p>
    <w:p>
      <w:pPr>
        <w:pStyle w:val="Style18"/>
        <w:jc w:val="both"/>
        <w:rPr>
          <w:rFonts w:ascii="Times New Roman" w:hAnsi="Times New Roman" w:cs="Times New Roman"/>
          <w:sz w:val="28"/>
        </w:rPr>
      </w:pPr>
      <w:r>
        <w:rPr>
          <w:rFonts w:cs="Times New Roman" w:ascii="Times New Roman" w:hAnsi="Times New Roman"/>
          <w:sz w:val="28"/>
        </w:rPr>
        <w:t xml:space="preserve">Летом мы, под присмотром старших, бегаем на пруды купаться. У нас много рыбаков с удочками. По вечерам далеко разносится разноголосый концерт лягушек, которых успокаивают важные, неспешные серые цапли. На дальних прудах обитают белые лебеди, дикие уточки.  Километра через три от нас протекает небезызвестная река «Медведица», но это другое, я пока там не был. У нас огромные поля, которые вдоль и поперёк защищены посадками разных пород деревьев. Есть посадки из одних берёзок, какая чистота и белизна! Есть из сосен и елей, там мрачно и прохладно, особенно приятно войти  туда в жаркий день. В нашем посёлке, лет сорок тому назад, разбили парк из разных пород деревьев. Каких только названий там нет.  Это ель и берёза, сирень и  каштан, рябина и акация, ива и вяз, клён и тополь, клумбы с цветами. Стоит памятник неизвестному солдату с именами погибших воинов нашей деревни в Великую Отечественную войну. И  всё это благодаря великой женщине-труженице, агроному Севастьяновой Вере Ивановне. Её давно нет в живых, но это была женщина невероятной трудоспособности и она сама, показывала пример, копала ямки под насаждения, завозила и распределяла саженцы. Наш парк увековечил имя этой доброй женщины. В семи километрах от нас есть село Лох, там находится знаменитая Кудеярова гора и по легенде в ней есть вход, где Кудеяр прятался со своей свитой. Я пока там не был, но, думаю, это всё ещё впереди. А около ста километров от нас течёт великая река нашей Родины – Волга и стоит областной город Саратов. Я родился в больнице города Саратова, но моя малая родина здесь – в посёлке Белоярском и я люблю своё село, землю, воду, деревья, свежий воздух, здесь моя семья. Я ни за что не променяю свою «Родину» на огромные дома-небоскрёбы с их ухоженными, деловыми, вежливыми жителями, живущими своей бездушной, спешащей, вечно, чего-то догоняющей жизнью, которые даже не знают иногда своих соседей в огромном мегаполисе. А у нас здесь всё на виду, и хороший, и плохой, и добрый, и злой, но это все мои односельчане и других я не хочу. Пока я живу в отчем доме, но, как знать, может, повзрослев, я захочу больше узнать о нашем мире. Поживём, увидим, но пока для меня нет большего счастья, как жить на моей родине. </w:t>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701" w:right="850" w:gutter="0" w:header="0" w:top="1134" w:footer="708"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52:00Z</dcterms:created>
  <dc:creator>1</dc:creator>
  <dc:description/>
  <cp:keywords/>
  <dc:language>en-US</dc:language>
  <cp:lastModifiedBy>2010</cp:lastModifiedBy>
  <cp:lastPrinted>2011-02-11T09:14:00Z</cp:lastPrinted>
  <dcterms:modified xsi:type="dcterms:W3CDTF">2012-02-01T10:54:00Z</dcterms:modified>
  <cp:revision>4</cp:revision>
  <dc:subject/>
  <dc:title/>
</cp:coreProperties>
</file>