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казка-путешеств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Грамматей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Я, странствующий журналист, путешествую по разным городам и занимаюсь лингвистик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Однажды тёплым летним днём я ехал на тройке лошадей по Подмосковью. Дорога была живописна и вместе с тем однообразна. Пели птицы, звенели ручейки, в непролазной траве копошились и гудели шмели. И настроение у меня было прекрасно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Вдруг на глаза мне попалась табличка «Село Грамматейкино». Я удивился этому необычному названию и  решил  заехать в это село.  Захотелось узнать, почему оно так назыв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Грамматейкино -  очень красивое местечко, в котором много улиц и переулков с интересными названиями. Все жители  здесь трудятся, везде кипит работа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Сначала я отправился на улицу Морфологию, где, как оказалось, живут самостоятельные и служебные слова. Они выполняют разную работу. Самостоятельные слова называют всё, что есть в мире, а служебные организуют  их в связную реч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В отдельных домиках живут имена существительные и прилагательные, глаголы и наречия, местоимения и числительные, причастия и деепричастия, а в соседнем переулке -  предлоги, союзы и частицы. Только междометие живёт отдельно ото всех – далеко на хуторе, потому что у него скверный характер. Оно постоянно ворчит, жалуется, всё «ох!» да «ах!», «ой-ой-ой!» и «эх!».  Да и похулиганить междометие любит: то залает, то замяукает!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Самостоятельные слова не могут обойтись без служебных, даже гулять ходят парами.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Дальше я перешёл на улицы Синтаксисум и Пунктуациониум и увидел, что дома, где проживают большие семьи,   высокие и просторные. Здесь я встретил предложения и словосочетания, которые все дружат между собой. Но также они совершенно не могут существовать и без знаков препинания. Самый лучший друг предложений – это точка. Когда у предложений радостное настроение или они хотят сообщить что-то важное, берут в друзья знак восклицательный. </w:t>
      </w:r>
      <w:r>
        <w:rPr>
          <w:i/>
        </w:rPr>
        <w:t>Какой сегодня чудный день!</w:t>
      </w:r>
      <w:r>
        <w:rPr/>
        <w:t xml:space="preserve"> А когда хотят что-то спросить – вопросительный. </w:t>
      </w:r>
      <w:r>
        <w:rPr>
          <w:i/>
        </w:rPr>
        <w:t>Не могли бы вы сказать, как пройти к реке  Грамматейке?</w:t>
      </w:r>
      <w:r>
        <w:rPr/>
        <w:t xml:space="preserve"> Такие предложения я услышал на этих улицах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В семьях жителей села есть старшее поколение, представители которого – главы этих семей. Их ещё называют подлежащими и сказуемыми. Жить они друг без друга не могут. Им подчиняются в их  семьях все: определения, дополнения и обстоятельства. Гуляя по улицам Грамматейкино, я встретил одну такую пару, и мы разговорились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/>
        <w:tab/>
        <w:t xml:space="preserve">Новые знакомые рассказали  мне о таком случае. Однажды  подлежащее (а оно жило одно, без сказуемого)  пошло в лес погулять и потерялось. Остались  второстепенные члены предложения сами по себе и почувствовали себя очень одинокими без подлежащего или сказуемого. Так они до сих пор гуляют и ищут друг друга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Иду я по улицам  села дальше и вижу  - стоят вдоль забора какие-то предложения и без умолку разговаривают. Я прислушался. Они говорили  о каком-то празднике, который будет послезавтра на площади Лингвистики. Прохожие мне подсказали, что  эти предложения называют прямой речью. Их становилось всё больше и больше, и вдруг  прямо на глазах они стали превращаться в диалоги, которые тоже выразили желание поселиться в самом большом дом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Отдыхая после долгой прогулки в гостинице, я познакомился с Алфавитом, разговорчивым и приятным в общении. Он пригласил меня послезавтра на праздник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а завтра посоветовал   сходить на самый оживлённый перекрёсток Графики, где проживало в несколько раз больше народа, чем на других улицах. Только в одном доме жило тридцать три странных человечка. Их все называли буквами. В доме у них всегда порядок, всё расставлено на своих местах.  Но однажды буквы поссорились. Десять букв заявили, что они лучше всех, потому что их друзьями стали шесть гласных «поющих» звуков,  а остальные звуки и буквы петь не умеют. Начался шум, переполох. Только две странные буквы молчали. С тех пор все буквы поделились на две группы: гласные и согласные и стали жить в разных квартирах, а мягкий знак и твёрдый знак поселились этажом ниж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Что я заметил ещё при разговоре с буквами и звуками, которые мне тоже показались очень интересными собеседниками? Звуков было значительно больше, чем букв. Некоторые согласные были глухими. Когда к ним обращались, то  они ничего не слышали и сами говорили еле слышно. Другие согласные были звонкими, и когда они разговаривали, у всех из-за их звонких голосов болели головы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А ещё в этом доме жили шипящие и вечно свистящие звуки: [ж], [ш], [ч], [щ],  [з] [с], которые   дружили   со звуками  [и], [у], [а]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На следующее утро я, принарядившись, отправился на праздник. Это было незабываемо! Праздник открывала Фонетика. Весёлые ребята на все голоса распевали гимн, в котором славили русский язык. Они пели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Русский язык в умелых руках и в опытных устах –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красив, певуч, выразителен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гибок, послушен, ловок и вместителен!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</w:t>
      </w:r>
      <w:r>
        <w:rPr/>
        <w:tab/>
        <w:t>Далее выступали  жители улицы Пунктуациониум.  Они предложили расставить знаки препинания в предложен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Откуда умная бредёшь ты голова?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>Всех насмешило Словообразование, которое просило зрителей назвать людей, живущих в Пскове и Курске. Каких только вариантов не было: и псковитяне, и псковцы, и псковичане. А жителей Курска называли курчане, курскяне, курскинцы. Правильные ответы смогла дать лишь госпожа Грамматика: псковичи и курян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В конце праздника был великолепный салют. Все жители села Грамматейкино на этом празднике танцевали, пели, веселились и в итоге подружились!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И вот моё путешествие подошло к концу. Я купил  свежую газету «Весёлый грамотей», чтобы почитать новости села, и я узнал, что все жители этого местечка, объединившись, не так давно выпустили книгу «Русский язык», где рассказали о себе и о своей жизни в Грамматейкино, о правилах и традициях родной речи. У них получилась интересная  учебная книга, которая  поможет детям стать грамотным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Цель моего путешествия была достигнута: я приобрел много новых замечательных друзей и понял, почему село называется Грамматейкино. Сюда я обязательно ещё раз приед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54:00Z</dcterms:created>
  <dc:creator>Бабушка</dc:creator>
  <dc:description/>
  <cp:keywords/>
  <dc:language>en-US</dc:language>
  <cp:lastModifiedBy>Бабушка</cp:lastModifiedBy>
  <dcterms:modified xsi:type="dcterms:W3CDTF">2012-01-28T12:55:00Z</dcterms:modified>
  <cp:revision>2</cp:revision>
  <dc:subject/>
  <dc:title>Сказка-путешествие</dc:title>
</cp:coreProperties>
</file>