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писок компьютерных развивающих игр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3815</wp:posOffset>
            </wp:positionH>
            <wp:positionV relativeFrom="paragraph">
              <wp:posOffset>-4445</wp:posOffset>
            </wp:positionV>
            <wp:extent cx="2374265" cy="1733550"/>
            <wp:effectExtent l="0" t="0" r="0" b="0"/>
            <wp:wrapTight wrapText="bothSides">
              <wp:wrapPolygon edited="0">
                <wp:start x="-171" y="0"/>
                <wp:lineTo x="-171" y="21361"/>
                <wp:lineTo x="21662" y="21361"/>
                <wp:lineTo x="21662" y="0"/>
                <wp:lineTo x="-171" y="0"/>
              </wp:wrapPolygon>
            </wp:wrapTight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мница!: Игродром</w:t>
      </w:r>
      <w:r>
        <w:rPr>
          <w:rFonts w:cs="Times New Roman" w:ascii="Times New Roman" w:hAnsi="Times New Roman"/>
          <w:lang w:val="ru-RU"/>
        </w:rPr>
        <w:t xml:space="preserve"> // ООО «Студия МОНОЛИТ»; разработчик - группа «Марко Поло», 200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орник содержит 25 игр, направленных на развитие внимания, памяти, умственных действий сравнения, сопоставления, классификации, анализа и синтеза. Все игры имеют три уровня сложности и несколько вариантов заданий на каждом уровне. Правила игры задаются на титульном слайде одним предложением и легко понимаются пользователем. Кроме того, подсказкой к действиям является название игры, отражающее основную задачу игры, например, «Найди пару» или «Что общего?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прохождения каждого уровня появляется анимированная надпись МОЛОДЕЦ, неверные действия либо не фиксируются, либо появляется сообщение об ошиб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 сборнике 15 общеразвивающих игр, 5 игр ориентировано на обучение элементарным математическим навыкам, 5 игр – на обучение чтен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47640</wp:posOffset>
            </wp:positionH>
            <wp:positionV relativeFrom="paragraph">
              <wp:posOffset>274955</wp:posOffset>
            </wp:positionV>
            <wp:extent cx="1038225" cy="1038225"/>
            <wp:effectExtent l="0" t="0" r="0" b="0"/>
            <wp:wrapTight wrapText="bothSides">
              <wp:wrapPolygon edited="0">
                <wp:start x="-393" y="0"/>
                <wp:lineTo x="-393" y="21402"/>
                <wp:lineTo x="21795" y="21402"/>
                <wp:lineTo x="21795" y="0"/>
                <wp:lineTo x="-39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2. Учимся считать: Скоро в школу!</w:t>
      </w:r>
      <w:r>
        <w:rPr>
          <w:rFonts w:cs="Times New Roman" w:ascii="Times New Roman" w:hAnsi="Times New Roman"/>
          <w:lang w:val="ru-RU"/>
        </w:rPr>
        <w:t xml:space="preserve"> // 1-С «Образовательная коллекция»; разработчик -группа «Марко Поло», 200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орник развивающих игр для обучения началам арифметики для детей 4-8 лет. В сборнике 25 игр, разработанных группой «Марко Поло». Используя математический материал, игры направлены на развитие памяти, внимания, логического мышления. Принцип работы такой же, как и в сборнике «Умница!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00015</wp:posOffset>
            </wp:positionH>
            <wp:positionV relativeFrom="paragraph">
              <wp:posOffset>285115</wp:posOffset>
            </wp:positionV>
            <wp:extent cx="1085850" cy="1085850"/>
            <wp:effectExtent l="0" t="0" r="0" b="0"/>
            <wp:wrapTight wrapText="bothSides">
              <wp:wrapPolygon edited="0">
                <wp:start x="-376" y="0"/>
                <wp:lineTo x="-376" y="21218"/>
                <wp:lineTo x="21600" y="21218"/>
                <wp:lineTo x="21600" y="0"/>
                <wp:lineTo x="-37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3. Учимся читать: Скоро в школу!</w:t>
      </w:r>
      <w:r>
        <w:rPr>
          <w:rFonts w:cs="Times New Roman" w:ascii="Times New Roman" w:hAnsi="Times New Roman"/>
          <w:lang w:val="ru-RU"/>
        </w:rPr>
        <w:t xml:space="preserve"> // 1-С «Образовательная коллекция»; разработчик -группа «Марко Поло», 200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орник развивающих игр, направленный на обучение чтению детей 3-7 лет. Аналогичен сборнику «Учимся считать»: 25 ярких красочных игр, озвученные пояснения, озвученный алфавит. Выполнение игровых заданий помогает не только обучить чтению, но и развивает память, внимание, логическое мышл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4. Веселые моторы-2: Мегаполис</w:t>
      </w:r>
      <w:r>
        <w:rPr>
          <w:rFonts w:cs="Times New Roman" w:ascii="Times New Roman" w:hAnsi="Times New Roman"/>
          <w:lang w:val="ru-RU"/>
        </w:rPr>
        <w:t xml:space="preserve"> // 1-С «Образовательная коллекция»; разработчик - «Альбимедиа». – Москва, 2006 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2715</wp:posOffset>
            </wp:positionH>
            <wp:positionV relativeFrom="paragraph">
              <wp:posOffset>218440</wp:posOffset>
            </wp:positionV>
            <wp:extent cx="2343150" cy="1752600"/>
            <wp:effectExtent l="0" t="0" r="0" b="0"/>
            <wp:wrapTight wrapText="bothSides">
              <wp:wrapPolygon edited="0">
                <wp:start x="-173" y="0"/>
                <wp:lineTo x="-173" y="21362"/>
                <wp:lineTo x="21600" y="21362"/>
                <wp:lineTo x="21600" y="0"/>
                <wp:lineTo x="-173" y="0"/>
              </wp:wrapPolygon>
            </wp:wrapTight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ab/>
        <w:t xml:space="preserve">Сборник развивающих игр для детей от 5 лет и старш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 сгруппированы в 9 разделах по три игры в каждом. Игры не имеют уровней сложности, но вариативны в своем исполнении, т.е. открывая одну и ту же игру участник каждый раз встречается с новым вариантом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Все игры предваряются короткой понятной инструкцией, написанной на экране и произнесенной диктором. Правильность действий игрока сопровождается комментарием: похвалой в случае верного действия, призывом быть внимательнее и лучше думать в случае неверного 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en-US" w:bidi="ar-SA"/>
        </w:rPr>
        <w:t xml:space="preserve">По коррекционному воздействию  игры можно отнести к следующим группам: </w:t>
      </w:r>
      <w:r>
        <w:rPr>
          <w:rFonts w:cs="Times New Roman" w:ascii="Times New Roman" w:hAnsi="Times New Roman"/>
          <w:lang w:val="ru-RU"/>
        </w:rPr>
        <w:t>развитие памяти – 3 игры; цветовосприятие – 2 игры; пространственное восприятие – 3 игры; определение времени – 2 игры; математические навыки – 2 игры; логические задачи – 4 игры; звуковосприятие – 2 игры; геометрические формы – 2 игры; внимание – 3 игры; ориентирование в пространстве – 4 иг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 Развиваем мышление;</w:t>
      </w:r>
      <w:r>
        <w:rPr>
          <w:rFonts w:cs="Times New Roman" w:ascii="Times New Roman" w:hAnsi="Times New Roman"/>
          <w:lang w:val="ru-RU"/>
        </w:rPr>
        <w:t xml:space="preserve"> - серия Супердетки //ЗАО «Новый диск». Разработчик – компания «Мультисофт», 2007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18915</wp:posOffset>
            </wp:positionH>
            <wp:positionV relativeFrom="paragraph">
              <wp:posOffset>242570</wp:posOffset>
            </wp:positionV>
            <wp:extent cx="2209800" cy="1666875"/>
            <wp:effectExtent l="0" t="0" r="0" b="0"/>
            <wp:wrapTight wrapText="bothSides">
              <wp:wrapPolygon edited="0">
                <wp:start x="-184" y="0"/>
                <wp:lineTo x="-184" y="21474"/>
                <wp:lineTo x="21600" y="21474"/>
                <wp:lineTo x="21600" y="0"/>
                <wp:lineTo x="-184" y="0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Сборник содержит 4 игры, электронные аналоги широко известных развивающих заданий: «Четвертый лишний», «Заполни ячейки», «Дополни до целого», «Продолжи ряд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стройках заложено три уровня сложности, возможность регистрации каждого пользователя под своим именем, фиксации лучших результатов (рекордов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действия пользователя комментируются диктором. Перед запуском игры дается подробная инструкция, которую можно прочитать самостоятельно, а можно прослушать. Инструкция включает в себя как цель игры, так и описание манипуляций мышью, что несколько затрудняет восприятие задания. На всех уровнях каждую игру можно повторять неограниченное количество раз, так как они имеют множество вариантов. Правильность и ошибочность действий отображается действиями главного героя программы «Супердетки», изменением его эмоционального состояния, что значительно снижает темп игры и ведет к излишним паузам в выполнении игровых дей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44" w:after="288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53:00Z</dcterms:created>
  <dc:creator>anna</dc:creator>
  <dc:description/>
  <cp:keywords/>
  <dc:language>en-US</dc:language>
  <cp:lastModifiedBy>anna</cp:lastModifiedBy>
  <dcterms:modified xsi:type="dcterms:W3CDTF">2012-02-01T18:58:00Z</dcterms:modified>
  <cp:revision>5</cp:revision>
  <dc:subject/>
  <dc:title/>
</cp:coreProperties>
</file>