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ТЕМА:  </w:t>
      </w:r>
      <w:r>
        <w:rPr>
          <w:sz w:val="20"/>
          <w:szCs w:val="20"/>
        </w:rPr>
        <w:t>Бесчерепные животные- наши морские предки</w:t>
      </w:r>
    </w:p>
    <w:p>
      <w:pPr>
        <w:pStyle w:val="Normal"/>
        <w:jc w:val="both"/>
        <w:rPr/>
      </w:pPr>
      <w:r>
        <w:rPr/>
        <w:t>ЦЕЛЬ УРОКА:</w:t>
      </w:r>
    </w:p>
    <w:p>
      <w:pPr>
        <w:pStyle w:val="Normal"/>
        <w:jc w:val="both"/>
        <w:rPr/>
      </w:pPr>
      <w:r>
        <w:rPr/>
        <w:t>Раскрыть эволюцию хордовых, их особенности  строения на примере ланцетника</w:t>
      </w:r>
    </w:p>
    <w:p>
      <w:pPr>
        <w:pStyle w:val="Normal"/>
        <w:jc w:val="both"/>
        <w:rPr/>
      </w:pPr>
      <w:r>
        <w:rPr/>
        <w:t>ЗАДАЧИ УРОКА:</w:t>
      </w:r>
    </w:p>
    <w:p>
      <w:pPr>
        <w:pStyle w:val="Normal"/>
        <w:jc w:val="both"/>
        <w:rPr/>
      </w:pPr>
      <w:r>
        <w:rPr>
          <w:rStyle w:val="Applestylespan"/>
          <w:color w:val="000000"/>
        </w:rPr>
        <w:t xml:space="preserve">раскрыть особенности строения и жизнедеятельности хордовых животных; рассмотреть их классификацию; познакомиться с бесчерепными как наиболее низкоорганизованными животными типа хордовых; продолжить формирование умений систематизировать, анализировать, сравнивать, решать проблемные вопросы, </w:t>
      </w:r>
    </w:p>
    <w:p>
      <w:pPr>
        <w:pStyle w:val="Normal"/>
        <w:jc w:val="both"/>
        <w:rPr/>
      </w:pPr>
      <w:r>
        <w:rPr/>
        <w:t>ОБОРУДОВАНИЕ: электронная презентация, таблицы.</w:t>
      </w:r>
    </w:p>
    <w:p>
      <w:pPr>
        <w:pStyle w:val="Normal"/>
        <w:jc w:val="both"/>
        <w:rPr/>
      </w:pPr>
      <w:r>
        <w:rPr/>
        <w:t>Тип: комбинированный.</w:t>
      </w:r>
    </w:p>
    <w:p>
      <w:pPr>
        <w:pStyle w:val="Normal"/>
        <w:spacing w:lineRule="atLeast" w:line="30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3300"/>
          <w:lang w:eastAsia="ru-RU"/>
        </w:rPr>
        <w:t>Методы</w:t>
      </w:r>
      <w:r>
        <w:rPr>
          <w:rFonts w:eastAsia="Times New Roman"/>
          <w:b/>
          <w:bCs/>
          <w:lang w:eastAsia="ru-RU"/>
        </w:rPr>
        <w:t>:</w:t>
      </w:r>
      <w:r>
        <w:rPr>
          <w:rFonts w:eastAsia="Times New Roman"/>
          <w:color w:val="FF0000"/>
          <w:lang w:eastAsia="ru-RU"/>
        </w:rPr>
        <w:t> </w:t>
      </w:r>
      <w:r>
        <w:rPr>
          <w:rFonts w:eastAsia="Times New Roman"/>
          <w:color w:val="000000"/>
          <w:sz w:val="22"/>
          <w:szCs w:val="22"/>
          <w:lang w:eastAsia="ru-RU"/>
        </w:rPr>
        <w:t>частично-поисковый, объяснительно-иллюстративный.</w:t>
      </w:r>
    </w:p>
    <w:p>
      <w:pPr>
        <w:pStyle w:val="Normal"/>
        <w:spacing w:lineRule="atLeast" w:line="30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lang w:eastAsia="ru-RU"/>
        </w:rPr>
        <w:t>Методические приёмы:</w:t>
      </w:r>
      <w:r>
        <w:rPr>
          <w:rFonts w:eastAsia="Times New Roman"/>
          <w:color w:val="FF0000"/>
          <w:lang w:eastAsia="ru-RU"/>
        </w:rPr>
        <w:t> </w:t>
      </w:r>
      <w:r>
        <w:rPr>
          <w:rFonts w:eastAsia="Times New Roman"/>
          <w:color w:val="000000"/>
          <w:sz w:val="22"/>
          <w:szCs w:val="22"/>
          <w:lang w:eastAsia="ru-RU"/>
        </w:rPr>
        <w:t>рассказ, беседа, демонстрация презентации, рисунков учебника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>ПЛАН УРОК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эмбриологи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ие признаки хордовых животных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ие признаки бесчерепных животных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анцетник – примитивное хордовое животн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ОД УРО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ГАНИЗАЦЫОННЫЙ МОМЕНТ.</w:t>
      </w:r>
    </w:p>
    <w:p>
      <w:pPr>
        <w:pStyle w:val="Normal"/>
        <w:jc w:val="both"/>
        <w:rPr/>
      </w:pPr>
      <w:r>
        <w:rPr/>
        <w:t>Приветствие, подготовка учащихся к у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КТУАЛИЗАЦИЯ ЗНАН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НИЕ-ИГРА:</w:t>
      </w:r>
      <w:r>
        <w:rPr/>
        <w:t xml:space="preserve"> Распределить предложенные изображения животных на две группы и объяснить, на основании чего сделан подобный выбор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едлагаются изображения ранее изученных беспозвоночных животных и различные виды позвоночных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КА ПРОБЛЕМНОГО ВОПРОСА</w:t>
      </w:r>
    </w:p>
    <w:p>
      <w:pPr>
        <w:pStyle w:val="Normal"/>
        <w:ind w:firstLine="708"/>
        <w:jc w:val="both"/>
        <w:rPr/>
      </w:pPr>
      <w:r>
        <w:rPr/>
        <w:t>Позвоночные животные, включая человека, настолько непохожи на остальных, что их происхождение долгое время считалось актом божественного творения. Многие тысячелетия считалось, что всякий вид организмов был создан при сотворении мира- раз и навсегда. Только ископаемые находки в конце 18 в. навели ученых на мысль о возможности эволюционных изменений. Но представить превращение червя в динозавра было по-прежнему невозможно. Поэтому целое столетие была популярна «теория катастроф» француза Ж.Кювье. Он считал, что в истории Земли божественные акты творения чередовались с эпохами ужасных землетрясения, в результате которых исчезали  менее «удавшиеся животные». Создатель создавал все более успешные акты творения, пока, наконец, не был создан челове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ДОПОЛНИТЕЛЬНЫЙ МАТЕРИАЛ ДЛЯ УЧИТЕЛЯ</w:t>
      </w:r>
      <w:r>
        <w:rPr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ОСНОВНЫЕ ГИПОТЕЗЫ ПРОИСХОЖДЕНИЯ ХОРДОВЫХ</w:t>
      </w:r>
      <w:r>
        <w:rPr>
          <w:b/>
        </w:rPr>
        <w:br/>
      </w:r>
      <w:r>
        <w:rPr>
          <w:i/>
        </w:rPr>
        <w:t xml:space="preserve">Одна из первых концепций, связывающих план строения хордовых с планами строения других групп беспозвоночных, была разработана выдающимся французским сравнительным анатомом </w:t>
      </w:r>
      <w:r>
        <w:rPr>
          <w:b/>
          <w:i/>
        </w:rPr>
        <w:t>Жоффруа Сент-Илером</w:t>
      </w:r>
      <w:r>
        <w:rPr>
          <w:i/>
        </w:rPr>
        <w:t xml:space="preserve"> еще в первой половине XIX века. Он считал, что членистые животные (кольчатые черви и членистоногие) могут рассматриваться как перевернутые позвоночные. "Взгляните на рака, опрокинутого на спину, говорил он, - и вы увидите, что различные системы его расположены совершенно так же, как у высших позвоночных животных". Именно эта концепция была в центре публичного спора между Жоффруа Сент-Илером и Жоржем Кювье, который состоялся в Париже в 1830 году в дни июльской революции, свергнувшей Бурбонов. Как известно, в том знаменитом споре победил Жорж Кювье. Однако к идее сравнения хордовых (и позвоночных) и перевернутых кольчатых червей или членистоногих зоологи возвращались неоднократно на протяжении всего XIX ве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доказать единство происхождения животных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пись в тетради даты и темы уро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УЧЕНИЕ НОВОГО МАТЕРИАЛА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Точку зрения «перевернутых животных» отстаивал выдающийся зоолог и, как бы мы сейчас сказали, "организатор науки" </w:t>
      </w:r>
      <w:r>
        <w:rPr>
          <w:b/>
          <w:i/>
        </w:rPr>
        <w:t>Антон Дорн,</w:t>
      </w:r>
      <w:r>
        <w:rPr>
          <w:i/>
        </w:rPr>
        <w:t xml:space="preserve"> построивший на свои личные средства первую в мире и до сих пор успешно работающую Неаполитанскую зоологическую станцию. В начале XX века идею происхождения хордовых от перевернувшихся на спинную сторону членистоногих отстаивали </w:t>
      </w:r>
      <w:r>
        <w:rPr>
          <w:b/>
          <w:i/>
        </w:rPr>
        <w:t>Гаскелл, Паттен</w:t>
      </w:r>
      <w:r>
        <w:rPr>
          <w:i/>
        </w:rPr>
        <w:t xml:space="preserve"> и другие биологи.</w:t>
        <w:br/>
        <w:t>Остроумные и хорошо объясняющие план строения хордовых гипотезы их происхождения от перевернутых членистоногих утратили свою популярность прежде всего в связи с тем, что стали ясны фундаментальные эмбриологические отличия между кольчатыми червями и членистоногими, с одной стороны, и хордовыми - с другой.</w:t>
      </w:r>
    </w:p>
    <w:p>
      <w:pPr>
        <w:pStyle w:val="Normal"/>
        <w:ind w:firstLine="708"/>
        <w:jc w:val="both"/>
        <w:rPr/>
      </w:pPr>
      <w:r>
        <w:rPr>
          <w:i/>
        </w:rPr>
        <w:t>В начале прошдого столетия были разработаны гипотезы происхождения хордовых от кишечнодышащих - обитающих в толще грунта морских червеобразных организмов. У этих животных (как и у хордовых) имеются жаберные щели, а в передней части тела - опорный вырост кишечника, который сравнивали с хордой. Однако кишечнодышащие резко отличались от хордовых обратным направлением тока крови, расположением сердца, строением нервной системы и другими важными особенностями организации. Делались попытки выводить хордовых от иглокожих, , моллюсков и других групп беспозвоночных, однако ни одна из них не имела успеха.</w:t>
        <w:br/>
        <w:t xml:space="preserve">Своеобразной реакцией на неудачи зоологов решить проблему происхождения хордовых традиционными способами явилась разработка так называемых неотенических гипотез, выводящих хордовых от личинок асцидий. Взрослые асцидии - прикрепленные морские животные, фильтрующие воду через объемистый жаберный мешок и улавливающие взвешенные в воде мельчайшие органические частицы. Они не имеют ни хорды, ни нервной трубки и совсем не похожи на хордовых животных. Но, как давно известно (а впервые это показал еще в конце прошлого века выдающийся русский биолог А.О. Ковалевский), личинки асцидий имеют и хорду, и нервную трубку, которые утрачиваются при метаморфозе. На основании этого многие биологи (Берилл, Уитер, Боун и др.) предполагают, что хордовые произошли от ставших половозрелыми личинок асцидий. Правда, в этом случае остается непонятным, откуда взялись сами асцидии. Да и трудно представить, чтобы хорда и нервная трубка возникли у живущих 1 - 2 дня и не питающихся личинок. Более вероятно, что эти особенности - наследие свободноживущих предков асцидий, об организации которых гипотезы ничего не говорят. Ни одна из рассмотренных гипотез в настоящее время не может считаться истинной, но в каждой из них содержатся отдельные элементы, которые могут оказаться полезными при реконструкции путей происхождения хордовых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>Эмбриологические доказательства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rStyle w:val="StrongEmphasis"/>
          <w:b w:val="false"/>
          <w:color w:val="000000"/>
          <w:u w:val="single"/>
        </w:rPr>
        <w:t>Рис. учебника с. 160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Факт единства происхождения живых организмов был установлен на основе эмбриологических исследований, в основе которых лежат данные науки эмбриологии.</w:t>
      </w:r>
    </w:p>
    <w:p>
      <w:pPr>
        <w:pStyle w:val="Normal"/>
        <w:jc w:val="both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rStyle w:val="StrongEmphasis"/>
          <w:color w:val="000000"/>
        </w:rPr>
        <w:t>Эмбриологи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– </w:t>
      </w:r>
      <w:r>
        <w:rPr>
          <w:b/>
          <w:color w:val="000000"/>
        </w:rPr>
        <w:t>наука, изучающая зародышевое развитие организм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(запись в тетрадь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се многоклеточные животные развиваются из одной оплодотворенной яйцеклетки. В процессе индивидуального развития они проходят стадии дробления, образование двух- и трехслойного зародышей, формирования органов из зародышевых листков. Сходство зародышевого развития животных свидетельствует о единстве их происхожд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 особой отчетливостью сходство эмбриональных стадий выступает в пределах отдельных типов и классов. Так, на ранних стадиях развития у зародышей позвоночных (рыбы, ящерицы, кролика, человека) наблюдается поразительное сходство: все они имеют головной, туловищный и хвостовой отделы, зачатки конечностей, по бокам тела – зачатки жаб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мере развития зародышей черты различия выступают все более явственно. Причем вначале проявляются признаки класса, к которому относятся зародыши, затем признаки отряда и на еще более поздних стадиях - признаки рода и вида. Эта закономерность в развитии зародышей указывает на их родство, происхождение от одного ствола, который в ходе эволюции распался на множество ветвей.</w:t>
      </w:r>
    </w:p>
    <w:p>
      <w:pPr>
        <w:pStyle w:val="Normal"/>
        <w:ind w:firstLine="708"/>
        <w:jc w:val="both"/>
        <w:rPr>
          <w:rStyle w:val="Emphasis"/>
          <w:color w:val="000000"/>
          <w:u w:val="single"/>
        </w:rPr>
      </w:pPr>
      <w:r>
        <w:rPr>
          <w:b/>
          <w:color w:val="000000"/>
        </w:rPr>
        <w:t>Основываясь на приведенных выше, а также множестве других фактов, немецкие ученые Ф.Мюллер и Э.Геккель во второй половине XIX в. установили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b w:val="false"/>
          <w:color w:val="000000"/>
        </w:rPr>
        <w:t>закон соотношения онтогенеза</w:t>
      </w:r>
      <w:r>
        <w:rPr>
          <w:b/>
          <w:color w:val="000000"/>
        </w:rPr>
        <w:t>, который получил название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b w:val="false"/>
          <w:color w:val="000000"/>
        </w:rPr>
        <w:t>биогенетического закона</w:t>
      </w:r>
      <w:r>
        <w:rPr>
          <w:b/>
          <w:color w:val="000000"/>
        </w:rPr>
        <w:t xml:space="preserve">. </w:t>
      </w:r>
      <w:r>
        <w:rPr>
          <w:rStyle w:val="Emphasis"/>
          <w:b/>
          <w:color w:val="000000"/>
          <w:u w:val="single"/>
        </w:rPr>
        <w:t>Согласно этому закону каждая особь в индивидуальном развитии (онтогенезе) повторяет историю развития своего вида (филогенез), или, короче, онтогенез есть краткое повторение филогенеза</w:t>
      </w:r>
      <w:r>
        <w:rPr>
          <w:rStyle w:val="Emphasis"/>
          <w:color w:val="000000"/>
          <w:u w:val="single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Style w:val="Emphasis"/>
          <w:color w:val="000000"/>
          <w:u w:val="single"/>
        </w:rPr>
        <w:t>(запись в тетрадь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днако за короткий период индивидуального развития особь не может повторить все этапы эволюции, которая совершалась тысячи или миллионы лет. Поэтому повторение стадий исторического развития вида в зародышевом развитии происходит в сжатой форме, с выпадением ряда этапов. Кроме того, эмбрионы имеют сходство не со взрослыми формами предков, а с их зародышами. Так, в онтогенезе млекопитающих и рыб имеется этап, на котором у зародышей образуются жаберные дуги. У зародыша рыбы на основании этих дуг образуется орган дыхания – жаберный аппарат. В онтогенезе млекопитающих повторяется не строение жаберного аппарата взрослых рыб, а строение закладок жаберного аппарата зародыша, на основе которых у млекопитающих развиваются совершенно иные органы (хрящи гортани и трахеи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ПРИЗНАКИ ХОРДОВЫХ ЖИВОТНЫ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Хо́рдовые</w:t>
      </w:r>
      <w:r>
        <w:rPr/>
        <w:t>- тип вторичноротых животных, для которых характерно наличие осевого скелета в виде хорды, которая у высших форм заменяется позвоночником. По строению и функции нервной системы тип хордовых занимает высшее место в мире животных. Хронологически хордовые — самый молодой ти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</w:rPr>
        <w:t xml:space="preserve">Классификация Хордовых животных </w:t>
      </w:r>
    </w:p>
    <w:p>
      <w:pPr>
        <w:pStyle w:val="Normal"/>
        <w:jc w:val="both"/>
        <w:rPr>
          <w:u w:val="single"/>
        </w:rPr>
      </w:pPr>
      <w:r>
        <w:rPr/>
        <w:t xml:space="preserve">Обычно выделяют три подтипа хордовых (иногда четыре). Высшим подтипом являются </w:t>
      </w:r>
      <w:r>
        <w:rPr>
          <w:b/>
        </w:rPr>
        <w:t>позвоночные,</w:t>
      </w:r>
      <w:r>
        <w:rPr/>
        <w:t xml:space="preserve"> к которым принадлежит порядка 95 % всех видов хордовых. Из низших хордовых выделяют </w:t>
      </w:r>
      <w:r>
        <w:rPr>
          <w:b/>
        </w:rPr>
        <w:t>бесчерепных и оболочников</w:t>
      </w:r>
      <w:r>
        <w:rPr/>
        <w:t xml:space="preserve">. Наиболее древний и самый примитивный подтип, представители которого занимают промежуточное положение между беспозвоночными и хордовыми животными, выделяют в отдельный тип животных — </w:t>
      </w:r>
      <w:r>
        <w:rPr>
          <w:b/>
        </w:rPr>
        <w:t>полухордовые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бота А.О.Ковалевског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Он жил, чтобы исследовать, а не исследовал, чтобы жить», – писали о выдающемся русском зоологе Александре Онуфриевиче Ковалевском. Окончив в 1863 г. Петербургский университет, он, натуралист по призванию, подчинил все свои мысли и по</w:t>
        <w:softHyphen/>
        <w:t>ступки одному страстному стремлению – изучить животный мир во всем его разнообразии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>А. О. Ковалевский исследовал раз</w:t>
        <w:softHyphen/>
        <w:t>личные стадии развития зародышей ланцетника и асцидии, гребневика и моллюска, черепахи и акулы, цыпленка и морской свинки. Всего им было изучено свыше 70 видов беспо</w:t>
        <w:softHyphen/>
        <w:t>звоночных и позвоночных животных. Кропотливый и самоотверженный труд позволил ему представить эмбриональное развитие в виде целостного процесса, начиная от яйца до образования группы клеток в форме трех зародышевых листков, образующих впоследствии органы и</w:t>
      </w:r>
      <w:r>
        <w:rPr>
          <w:rStyle w:val="Appleconvertedspace"/>
          <w:b/>
          <w:bCs/>
          <w:color w:val="000000"/>
        </w:rPr>
        <w:t> </w:t>
      </w:r>
      <w:r>
        <w:rPr>
          <w:rStyle w:val="Emphasis"/>
          <w:b/>
          <w:bCs/>
          <w:color w:val="000000"/>
        </w:rPr>
        <w:t>ткани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StrongEmphasis"/>
          <w:b w:val="false"/>
          <w:color w:val="000000"/>
        </w:rPr>
        <w:t>взрослого организма. Вместе со своим ближайшим другом</w:t>
      </w:r>
      <w:r>
        <w:rPr>
          <w:rStyle w:val="Appleconvertedspace"/>
          <w:b/>
          <w:bCs/>
          <w:color w:val="000000"/>
        </w:rPr>
        <w:t> </w:t>
      </w:r>
      <w:r>
        <w:rPr>
          <w:rStyle w:val="Emphasis"/>
          <w:b/>
          <w:bCs/>
          <w:color w:val="000000"/>
        </w:rPr>
        <w:t>И. И. Мечниковым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StrongEmphasis"/>
          <w:b w:val="false"/>
          <w:color w:val="000000"/>
        </w:rPr>
        <w:t>Ковалевский доказал, что все группы животного царства — позвоночные и беспозвоночные, с различным  типом   симметрии,   например, лучистые, билатеральные и т. д., имеют общие закономерности развития. Ковалевского с полным правом считают отцом современной сравнительной эмбриологи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ирота научных интересов Ковалевского была необычайной. Область сравнительной физиологии и анатомия беспозвоночных животных привлекали его в не меньшей степени, чем эмбриология. Вводя в организм животного различные красители и химические соединения (лакмус, индиго-кармин, тушь, соли серебра), а также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бактерии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(возбудители сибирской язвы и туберкулеза), Ковалевский получил новые сведения о выделительных и фагоцитарных органах более чем 100 видов беспозвоночных. А. О. Ковалевским были открыты новые виды животны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ширные научные исследования Александр Онуфриевич сочетал с преподавательской деятельностью: он был  профессором   Казанского,  Киевского, Новороссийского  (г. Одесса) и Петербургского университет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сбора материала и наблюдений над животными А. О. Ковалевский совершил множество экспедиций в Крым и на Кавказ, на Средиземное, Черное и Мраморное моря, в Алжир и на Принцевы острова; работал в разных лабораториях России, в Германии, Франции и Англии. В молодости он предпринял переход на верблюдах через пески, чтобы собрать коллекцию морских животных в Красном море. Вместе с ним путешествовали жена и  годовалая доч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акими же признаками могут обладать низшие первые хордовые животные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Работа с текстом с. 160-161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ПРИЗНАКИ БЕСЧЕРЕПНЫХ ЖИВОТНЫ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рские, преимущественно донны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жизненно сохраняют признаки типа Хордовых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иболее примитивны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дставитель – Ланцет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накомство со строением ланцетника на примере презентаци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ЛАНЦЕТНИК – ПРИМИТИВНОЕ ХОРДОВОЕ ЖИВОТНО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СИСТЕМАТИКА ЛАНЦЕТНИКА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Cs/>
        </w:rPr>
        <w:t>Империя</w:t>
      </w:r>
      <w:r>
        <w:rPr/>
        <w:t xml:space="preserve"> – </w:t>
      </w:r>
      <w:r>
        <w:rPr>
          <w:i/>
          <w:iCs/>
        </w:rPr>
        <w:t xml:space="preserve">Клеточные (эукариоты) </w:t>
      </w:r>
    </w:p>
    <w:p>
      <w:pPr>
        <w:pStyle w:val="Normal"/>
        <w:jc w:val="both"/>
        <w:rPr/>
      </w:pPr>
      <w:r>
        <w:rPr>
          <w:bCs/>
        </w:rPr>
        <w:t>Царство</w:t>
      </w:r>
      <w:r>
        <w:rPr/>
        <w:t xml:space="preserve"> - </w:t>
      </w:r>
      <w:r>
        <w:rPr>
          <w:i/>
          <w:iCs/>
        </w:rPr>
        <w:t xml:space="preserve">Животные </w:t>
      </w:r>
    </w:p>
    <w:p>
      <w:pPr>
        <w:pStyle w:val="Normal"/>
        <w:jc w:val="both"/>
        <w:rPr/>
      </w:pPr>
      <w:r>
        <w:rPr>
          <w:bCs/>
        </w:rPr>
        <w:t xml:space="preserve">Подцарство </w:t>
      </w:r>
      <w:r>
        <w:rPr/>
        <w:t>–</w:t>
      </w:r>
      <w:r>
        <w:rPr>
          <w:i/>
          <w:iCs/>
        </w:rPr>
        <w:t xml:space="preserve"> Многоклеточные (</w:t>
      </w:r>
      <w:r>
        <w:rPr>
          <w:i/>
          <w:iCs/>
          <w:lang w:val="en-US"/>
        </w:rPr>
        <w:t>Metazoa</w:t>
      </w:r>
      <w:r>
        <w:rPr>
          <w:i/>
          <w:iCs/>
        </w:rPr>
        <w:t xml:space="preserve">) </w:t>
      </w:r>
    </w:p>
    <w:p>
      <w:pPr>
        <w:pStyle w:val="Normal"/>
        <w:jc w:val="both"/>
        <w:rPr/>
      </w:pPr>
      <w:r>
        <w:rPr>
          <w:bCs/>
        </w:rPr>
        <w:t xml:space="preserve">Тип </w:t>
      </w:r>
      <w:r>
        <w:rPr/>
        <w:t xml:space="preserve">– </w:t>
      </w:r>
      <w:r>
        <w:rPr>
          <w:bCs/>
          <w:i/>
          <w:iCs/>
        </w:rPr>
        <w:t>Хордовые (</w:t>
      </w:r>
      <w:r>
        <w:rPr>
          <w:bCs/>
          <w:i/>
          <w:iCs/>
          <w:lang w:val="en-US"/>
        </w:rPr>
        <w:t>Chordata</w:t>
      </w:r>
      <w:r>
        <w:rPr>
          <w:bCs/>
          <w:i/>
          <w:iCs/>
        </w:rPr>
        <w:t xml:space="preserve">) </w:t>
      </w:r>
    </w:p>
    <w:p>
      <w:pPr>
        <w:pStyle w:val="Normal"/>
        <w:jc w:val="both"/>
        <w:rPr/>
      </w:pPr>
      <w:r>
        <w:rPr>
          <w:bCs/>
        </w:rPr>
        <w:t xml:space="preserve">Подтип </w:t>
      </w:r>
      <w:r>
        <w:rPr>
          <w:bCs/>
          <w:i/>
          <w:iCs/>
        </w:rPr>
        <w:t xml:space="preserve">– Бесчерепные ( </w:t>
      </w:r>
      <w:r>
        <w:rPr>
          <w:bCs/>
          <w:i/>
          <w:iCs/>
          <w:lang w:val="en-US"/>
        </w:rPr>
        <w:t>Acrania</w:t>
      </w:r>
      <w:r>
        <w:rPr>
          <w:bCs/>
          <w:i/>
          <w:iCs/>
        </w:rPr>
        <w:t xml:space="preserve">) </w:t>
      </w:r>
    </w:p>
    <w:p>
      <w:pPr>
        <w:pStyle w:val="Normal"/>
        <w:jc w:val="both"/>
        <w:rPr/>
      </w:pPr>
      <w:r>
        <w:rPr>
          <w:bCs/>
        </w:rPr>
        <w:t xml:space="preserve">Класс </w:t>
      </w:r>
      <w:r>
        <w:rPr>
          <w:bCs/>
          <w:i/>
          <w:iCs/>
        </w:rPr>
        <w:t xml:space="preserve">– Головохордовые </w:t>
      </w:r>
    </w:p>
    <w:p>
      <w:pPr>
        <w:pStyle w:val="Normal"/>
        <w:jc w:val="both"/>
        <w:rPr/>
      </w:pPr>
      <w:r>
        <w:rPr>
          <w:bCs/>
        </w:rPr>
        <w:t xml:space="preserve">Отряд </w:t>
      </w:r>
      <w:r>
        <w:rPr/>
        <w:t xml:space="preserve">– </w:t>
      </w:r>
      <w:r>
        <w:rPr>
          <w:i/>
          <w:iCs/>
        </w:rPr>
        <w:t xml:space="preserve">Трубкосердечные ( </w:t>
      </w:r>
      <w:r>
        <w:rPr>
          <w:i/>
          <w:iCs/>
          <w:lang w:val="en-US"/>
        </w:rPr>
        <w:t>Leptocardii</w:t>
      </w:r>
      <w:r>
        <w:rPr>
          <w:i/>
          <w:iCs/>
        </w:rPr>
        <w:t xml:space="preserve">) </w:t>
      </w:r>
    </w:p>
    <w:p>
      <w:pPr>
        <w:pStyle w:val="Normal"/>
        <w:jc w:val="both"/>
        <w:rPr/>
      </w:pPr>
      <w:r>
        <w:rPr>
          <w:bCs/>
        </w:rPr>
        <w:t>Семейство</w:t>
      </w:r>
      <w:r>
        <w:rPr/>
        <w:t xml:space="preserve"> – </w:t>
      </w:r>
      <w:r>
        <w:rPr>
          <w:i/>
          <w:iCs/>
        </w:rPr>
        <w:t xml:space="preserve">Ланцетниковые ( </w:t>
      </w:r>
      <w:r>
        <w:rPr>
          <w:i/>
          <w:iCs/>
          <w:lang w:val="en-US"/>
        </w:rPr>
        <w:t>Branchiostomidae</w:t>
      </w:r>
      <w:r>
        <w:rPr>
          <w:i/>
          <w:iCs/>
        </w:rPr>
        <w:t xml:space="preserve">) </w:t>
      </w:r>
    </w:p>
    <w:p>
      <w:pPr>
        <w:pStyle w:val="Normal"/>
        <w:jc w:val="both"/>
        <w:rPr/>
      </w:pPr>
      <w:r>
        <w:rPr>
          <w:bCs/>
        </w:rPr>
        <w:t xml:space="preserve">Род </w:t>
      </w:r>
      <w:r>
        <w:rPr/>
        <w:t xml:space="preserve">– </w:t>
      </w:r>
      <w:r>
        <w:rPr>
          <w:i/>
          <w:iCs/>
        </w:rPr>
        <w:t>Ланцетник (</w:t>
      </w:r>
      <w:r>
        <w:rPr>
          <w:i/>
          <w:iCs/>
          <w:lang w:val="en-US"/>
        </w:rPr>
        <w:t>Branchiostoma</w:t>
      </w:r>
      <w:r>
        <w:rPr>
          <w:i/>
          <w:iCs/>
        </w:rPr>
        <w:t xml:space="preserve">) </w:t>
      </w:r>
    </w:p>
    <w:p>
      <w:pPr>
        <w:pStyle w:val="Normal"/>
        <w:jc w:val="both"/>
        <w:rPr/>
      </w:pPr>
      <w:r>
        <w:rPr>
          <w:bCs/>
        </w:rPr>
        <w:t xml:space="preserve">Вид </w:t>
      </w:r>
      <w:r>
        <w:rPr/>
        <w:t xml:space="preserve">– </w:t>
      </w:r>
      <w:r>
        <w:rPr>
          <w:i/>
          <w:iCs/>
        </w:rPr>
        <w:t>Ланцетник (</w:t>
      </w:r>
      <w:r>
        <w:rPr>
          <w:i/>
          <w:iCs/>
          <w:lang w:val="en-US"/>
        </w:rPr>
        <w:t>Br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Lanceolatum</w:t>
      </w:r>
      <w:r>
        <w:rPr>
          <w:i/>
          <w:iCs/>
        </w:rPr>
        <w:t xml:space="preserve">)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(Запись в тетрадь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ласс хордовых животных, единственный в подтипе бесчерепных. Включает около 30 видов, обитающих на мелководьях тёплых и умеренных морей. Особенности строения ланцетников долгое время порождали споры между биологами о их происхождении и систематическом положении. </w:t>
      </w:r>
    </w:p>
    <w:p>
      <w:pPr>
        <w:pStyle w:val="Normal"/>
        <w:jc w:val="both"/>
        <w:rPr/>
      </w:pPr>
      <w:r>
        <w:rPr/>
        <w:t xml:space="preserve">Сначала их относили к моллюскам, затем к круглоротым, к рыбам. Лишь после блестящих исследований по эмбрионологии ланцетников и </w:t>
      </w:r>
      <w:r>
        <w:rPr>
          <w:rStyle w:val="Emphasis"/>
        </w:rPr>
        <w:t>оболочников</w:t>
      </w:r>
      <w:r>
        <w:rPr/>
        <w:t xml:space="preserve">, выполненных в 1860-х гг. А.О. </w:t>
      </w:r>
      <w:r>
        <w:rPr>
          <w:rStyle w:val="Emphasis"/>
        </w:rPr>
        <w:t>Ковалевским</w:t>
      </w:r>
      <w:r>
        <w:rPr>
          <w:i/>
          <w:u w:val="single"/>
        </w:rPr>
        <w:t xml:space="preserve">, </w:t>
      </w:r>
      <w:r>
        <w:rPr/>
        <w:t xml:space="preserve">был установлен новый тип животных – </w:t>
      </w:r>
      <w:r>
        <w:rPr>
          <w:rStyle w:val="Emphasis"/>
        </w:rPr>
        <w:t>хордовые</w:t>
      </w:r>
      <w:r>
        <w:rPr/>
        <w:t>, включавший в качестве отдельных подтипов позвоночных и бесчерепных (ланцетников).</w:t>
      </w:r>
    </w:p>
    <w:p>
      <w:pPr>
        <w:pStyle w:val="Normal"/>
        <w:jc w:val="both"/>
        <w:rPr/>
      </w:pPr>
      <w:r>
        <w:rPr/>
        <w:t xml:space="preserve">Внешний вид, размеры и среда обитания </w:t>
      </w:r>
    </w:p>
    <w:p>
      <w:pPr>
        <w:pStyle w:val="Normal"/>
        <w:jc w:val="both"/>
        <w:rPr/>
      </w:pPr>
      <w:r>
        <w:rPr/>
        <w:t>Тело полупрозрачное, заостренное (напоминает ланцет – медицинский инструмент), уплощенное с боков, белёсое до кремово-жёлтого, иногда с оттенком розового. На нижней стороне переднего конца животного располагается окружённая ротовыми щупальцами предротовая воронка (или полость).</w:t>
      </w:r>
    </w:p>
    <w:p>
      <w:pPr>
        <w:pStyle w:val="Normal"/>
        <w:jc w:val="both"/>
        <w:rPr/>
      </w:pPr>
      <w:r>
        <w:rPr/>
        <w:t>Вдоль всей спины тянется плавниковая складка — невысокий спинной плавник. Он прозрачен и поддерживается многочисленными стержневидными плавниковыми лучами.                         Спинной плавник без видимой границы переходит в хвостовой, копьевидной или ланцетовидной формы. Хвостовой плавник функционирует как движитель.</w:t>
      </w:r>
      <w:r>
        <w:rPr>
          <w:vertAlign w:val="superscript"/>
        </w:rPr>
        <w:t xml:space="preserve"> </w:t>
      </w:r>
      <w:r>
        <w:rPr/>
        <w:t xml:space="preserve"> На брюшной стороне, вдоль нижнего края </w:t>
      </w:r>
      <w:hyperlink r:id="rId2">
        <w:r>
          <w:rPr>
            <w:rStyle w:val="InternetLink"/>
          </w:rPr>
          <w:t>хвоста</w:t>
        </w:r>
      </w:hyperlink>
      <w:r>
        <w:rPr/>
        <w:t>, имеется короткий подхвостовой плавник (также ошибочно называемый брюшным). Граница хвостового и подхвостового плавников отмечена анальным отверстием. Все эти плавники, ориентированные в плоскости двусторонней симметрии, выполняют при движении функцию стабилизаторов, то есть не дают животному переворачива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Взрослые особи ведут придонный образ жизни — населяют песчаное дно чистых морских вод; личинки являются планктоном в прибрежных зонах и открытом море. Длина до 4-8с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виж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Большую часть времени проводит полузарывшись в грунт, выставив наружу передний конец тела, окруженный венчиком щупалец. Потревоженный, переплывает на небольшое расстояние и снова зарыв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итани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Ланцетник – типичный фильтратор. Попавшая в глотку с водой пища (планктонные организмы), задерживаются   в специальном желобке (эндостиле), где формируются пищевые комки. При помощи мерцательного эпителия они направляются в кишечную трубку. Пищей для ланцетников </w:t>
      </w:r>
      <w:r>
        <w:rPr>
          <w:u w:val="single"/>
        </w:rPr>
        <w:t>(Слайд 4)</w:t>
      </w:r>
      <w:r>
        <w:rPr/>
        <w:t xml:space="preserve"> является в основном фито- и зоопланктон — различные ветвистоусые рачки, инфузории, диатомовые водоросли; а также личинки и яйца других низших хордовых и беспозвоночных. Характер питания пассив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обенности организации ланцетн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</w:rPr>
        <w:t xml:space="preserve">Познакомимся подробнее с особенностями внутреннего строения ланцетника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</w:rPr>
        <w:t>Нарисовать в тетради контур Ланцетни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По мере рассказа, заполняется чистая модель Ланцетника</w:t>
      </w:r>
      <w:r>
        <w:rPr/>
        <w:t xml:space="preserve">, </w:t>
      </w:r>
      <w:r>
        <w:rPr>
          <w:i/>
        </w:rPr>
        <w:t>используя рис. на с. 161, подписываются  его системы органо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жный покров</w:t>
      </w:r>
    </w:p>
    <w:p>
      <w:pPr>
        <w:pStyle w:val="Normal"/>
        <w:jc w:val="both"/>
        <w:rPr/>
      </w:pPr>
      <w:r>
        <w:rPr/>
        <w:t>Кожа ланцетников — однослойный эпителий (эпидермис). Сверху эпидермис покрыт кутикулой,  она защищает тонкую кожу ланцетников от повреждений. Наружные покровы прозрачны, почти не пигментированы (не окрашены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келет</w:t>
      </w:r>
    </w:p>
    <w:p>
      <w:pPr>
        <w:pStyle w:val="Normal"/>
        <w:jc w:val="both"/>
        <w:rPr/>
      </w:pPr>
      <w:r>
        <w:rPr/>
        <w:t xml:space="preserve">Внутренний скелет представлен хордой. </w:t>
        <w:tab/>
        <w:t xml:space="preserve"> Это светлый, вертикально исчерченный стержень, который тянется, утончаясь, вдоль спинной стороны тела от переднего конца к заднему. У ланцетников хорда выдвигается глубоко вперёд в головной конец, за нервную трубку.</w:t>
      </w:r>
    </w:p>
    <w:p>
      <w:pPr>
        <w:pStyle w:val="Normal"/>
        <w:jc w:val="both"/>
        <w:rPr/>
      </w:pPr>
      <w:r>
        <w:rPr/>
        <w:t>Череп и позвоночник, скелет поясов и свободных конечностей – отсутствую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нтральная нервная систе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тральной нервной системой (ЦНС) ланцетников является нервная трубка, лежащая над хордой. Передний конец нервной трубки короче хорды, эта особенность и дала название подтипу — головохордовые. Головной и спинной мозг внешне не дифференцированы, но головная и спинная части нервной трубки имеют отличное строение и выполняют разные функции</w:t>
      </w:r>
    </w:p>
    <w:p>
      <w:pPr>
        <w:pStyle w:val="Normal"/>
        <w:ind w:firstLine="708"/>
        <w:jc w:val="both"/>
        <w:rPr/>
      </w:pPr>
      <w:r>
        <w:rPr/>
        <w:t xml:space="preserve">Головной конец нервной трубки отвечает </w:t>
      </w:r>
      <w:r>
        <w:rPr>
          <w:i/>
        </w:rPr>
        <w:t>за регулирование рефлекторной деятельности.</w:t>
      </w:r>
      <w:r>
        <w:rPr>
          <w:i/>
          <w:vertAlign w:val="superscript"/>
        </w:rPr>
        <w:t xml:space="preserve"> </w:t>
      </w:r>
      <w:r>
        <w:rPr>
          <w:i/>
        </w:rPr>
        <w:t xml:space="preserve"> </w:t>
      </w:r>
      <w:r>
        <w:rPr/>
        <w:t xml:space="preserve">Разрушение этого участка вызывает нарушение координации. В передней части нервной трубки расположен непарный глаз, пигментное пятно, функция которого до сих пор не выяснена, возможно, что это остаток органа равновесия. </w:t>
      </w:r>
    </w:p>
    <w:p>
      <w:pPr>
        <w:pStyle w:val="Normal"/>
        <w:ind w:firstLine="708"/>
        <w:jc w:val="both"/>
        <w:rPr/>
      </w:pPr>
      <w:r>
        <w:rPr/>
        <w:t xml:space="preserve">Отличие ланцетников (как и всех бесчерепных) от высших хордовых животных заключается в том, что спинные и брюшные корешки не объединены в единый нер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Style w:val="Mwheadline"/>
          <w:b/>
        </w:rPr>
        <w:t>Органы чувств</w:t>
      </w:r>
    </w:p>
    <w:p>
      <w:pPr>
        <w:pStyle w:val="Normal"/>
        <w:jc w:val="both"/>
        <w:rPr>
          <w:b/>
          <w:b/>
        </w:rPr>
      </w:pPr>
      <w:r>
        <w:rPr/>
        <w:t>Органы чувств примитивны.</w:t>
      </w:r>
      <w:r>
        <w:rPr>
          <w:vertAlign w:val="superscript"/>
        </w:rPr>
        <w:t xml:space="preserve"> </w:t>
      </w:r>
      <w:r>
        <w:rPr/>
        <w:t xml:space="preserve">  Расположены по всему эпидермису, особенно в ротовых щупальцах (механо-, термо- и хеморецепторы).  Химические раздражения воспринимаются  специальными нервными клетками, которые также находятся в коже и выстилают ямку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ускулатура</w:t>
      </w:r>
    </w:p>
    <w:p>
      <w:pPr>
        <w:pStyle w:val="Normal"/>
        <w:jc w:val="both"/>
        <w:rPr/>
      </w:pPr>
      <w:r>
        <w:rPr/>
        <w:t>Сегментированная. Двигаются ланцетники червеобразно, за счёт сокращения, последовательно изгибающих тело.  Изгибаясь, упругие лопасти хвоста толкают тело ланцетника вперёд на подобие гребного вин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Style w:val="Mwheadline"/>
          <w:b/>
        </w:rPr>
        <w:t>Дыхательная система</w:t>
      </w:r>
    </w:p>
    <w:p>
      <w:pPr>
        <w:pStyle w:val="Normal"/>
        <w:jc w:val="both"/>
        <w:rPr/>
      </w:pPr>
      <w:r>
        <w:rPr/>
        <w:t>Дыхательная система характеризуется тем, что специализированных органов нет. Газообмен производится через всю поверхность т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ищеварительная система</w:t>
      </w:r>
    </w:p>
    <w:p>
      <w:pPr>
        <w:pStyle w:val="Normal"/>
        <w:jc w:val="both"/>
        <w:rPr/>
      </w:pPr>
      <w:r>
        <w:rPr/>
        <w:t xml:space="preserve">На нижней части головного конца располагаются ротовые щупальца и предротовая воронка, ведущая в небольшое ротовое отверстие. </w:t>
      </w:r>
    </w:p>
    <w:p>
      <w:pPr>
        <w:pStyle w:val="Normal"/>
        <w:jc w:val="both"/>
        <w:rPr/>
      </w:pPr>
      <w:r>
        <w:rPr/>
        <w:t>Глотка у ланцетников занимает до трети длины тела и пронизана жаберными щелями количеством свыше 100 пар Клетки эндостиля выделяют слизь, которая под действием мерцания ресничек гонится к переднему концу глотки — навстречу потоку воды. По пути обволакивается и захватывается попавшая в глотку пища. После этого склеенные слизью комочки пищи по двум полукольцевым бороздкам перемещаются в наджаберную борозду, по которой они гонятся назад, к начальному отделу кишки (кишечника). Слизь, в которую была закутана пища, стекает по бокам глотки и образует на жаберных щелях слизистую мембрану, пропускающую наружу воду.</w:t>
      </w:r>
    </w:p>
    <w:p>
      <w:pPr>
        <w:pStyle w:val="Normal"/>
        <w:jc w:val="both"/>
        <w:rPr/>
      </w:pPr>
      <w:r>
        <w:rPr/>
        <w:t>Резко сужаясь, глотка переходит в короткую, без изгибов кишку и заканчивается анальным отверстием. В месте перехода глотки в кишку, располагается слепой пальцевидный печёночный вырост</w:t>
      </w:r>
      <w:r>
        <w:rPr>
          <w:u w:val="single"/>
        </w:rPr>
        <w:t>,</w:t>
      </w:r>
      <w:r>
        <w:rPr/>
        <w:t xml:space="preserve"> выделяющий пищевые ферменты. Он находится с правой стороны глотки и направлен к головному концу ланцетника. Пищеварение происходит и в полости печёночного выроста, и во всём кишечнике</w:t>
      </w:r>
    </w:p>
    <w:p>
      <w:pPr>
        <w:pStyle w:val="Normal"/>
        <w:jc w:val="both"/>
        <w:rPr/>
      </w:pPr>
      <w:r>
        <w:rPr/>
        <w:t xml:space="preserve">Слишком крупные объекты отсеиваются щупальц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ровеносная систе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кнутая. Сердца нет. Его функцию выполняют так называемые «жаберные сердца» - участки брюшной аорты и основания жаберных сосудов, выстланные поперечно-полосатой мускулатурой и способные к произвольному сокращению. Основные сосуды: спинная и брюшная аорта.</w:t>
      </w:r>
    </w:p>
    <w:p>
      <w:pPr>
        <w:pStyle w:val="Normal"/>
        <w:jc w:val="both"/>
        <w:rPr/>
      </w:pPr>
      <w:r>
        <w:rPr/>
        <w:t xml:space="preserve">У ланцетников один </w:t>
      </w:r>
      <w:r>
        <w:rPr>
          <w:i/>
        </w:rPr>
        <w:t>круг кровообращения</w:t>
      </w:r>
      <w:r>
        <w:rPr/>
        <w:t>. Их кровь бесцветна и не содержит дыхательных пигментов. Насыщенность кислородом крови в артериях и венах сходна — небольшие размеры животных и однослойная кожа позволяют насыщать кровь кислородом не столько через жаберные артерии, но всеми поверхностными сосудами т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ыделительная систе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рганы выделения расположены вдоль глотки (около 100 пар нефридий). Как и у кольчатых черв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продуктивная система</w:t>
      </w:r>
    </w:p>
    <w:p>
      <w:pPr>
        <w:pStyle w:val="Normal"/>
        <w:jc w:val="both"/>
        <w:rPr/>
      </w:pPr>
      <w:r>
        <w:rPr/>
        <w:t xml:space="preserve">Представители рода ланцетников, как и другие бесчерепные, раздельнополы: у каждого животного развиваются либо яичники </w:t>
      </w:r>
      <w:r>
        <w:rPr>
          <w:u w:val="single"/>
        </w:rPr>
        <w:t>,</w:t>
      </w:r>
      <w:r>
        <w:rPr/>
        <w:t xml:space="preserve"> либо семенники. Оплодотворение наружное.  У неполовозрелых ланцетников половых органов нет.</w:t>
      </w:r>
    </w:p>
    <w:p>
      <w:pPr>
        <w:pStyle w:val="Normal"/>
        <w:jc w:val="both"/>
        <w:rPr/>
      </w:pPr>
      <w:r>
        <w:rPr/>
        <w:t>Личинка ланцетника покрыта ресничками, при помощи которых свободно плавает в толще воды.</w:t>
      </w:r>
    </w:p>
    <w:p>
      <w:pPr>
        <w:pStyle w:val="Normal"/>
        <w:jc w:val="both"/>
        <w:rPr/>
      </w:pPr>
      <w:r>
        <w:rPr/>
        <w:t xml:space="preserve">Размножаются ланцетники в весеннее, летнее или осеннее время. Сразу же после захода солнца самки начинают метать зрелые икринки (яйца). </w:t>
      </w:r>
    </w:p>
    <w:p>
      <w:pPr>
        <w:pStyle w:val="Normal"/>
        <w:jc w:val="both"/>
        <w:rPr/>
      </w:pPr>
      <w:r>
        <w:rPr/>
        <w:t>Эмбриональное развитие ланцетников служит во многих учебниках и пособиях в качестве примера для описания эмбриогенеза хордовых, так как представляет собой упрощённую схему развития всех высших хордов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анцетники сочетают в себе черты низших и высших животных </w:t>
      </w:r>
    </w:p>
    <w:p>
      <w:pPr>
        <w:pStyle w:val="Normal"/>
        <w:jc w:val="both"/>
        <w:rPr/>
      </w:pPr>
      <w:r>
        <w:rPr>
          <w:u w:val="single"/>
        </w:rPr>
        <w:t>Вывод</w:t>
      </w:r>
      <w:r>
        <w:rPr/>
        <w:t xml:space="preserve">: </w:t>
      </w:r>
      <w:r>
        <w:rPr>
          <w:i/>
        </w:rPr>
        <w:t>Перечисленные признаки позволяют предположить, что ланцетник и позвоночные имели общего предка, который. Вероятно, был сходен с беспозвоночными животным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репление материа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 Работа по вопроса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ем низшие хордовые похожи на кольчатых червей? Какие веские основания не позволяют считать кольчатых червей предками хордовых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чем проявляется зародышевое сходство организмов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Чем может быть полезна ланцетнику прозрачность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Итог урока.</w:t>
      </w:r>
    </w:p>
    <w:p>
      <w:pPr>
        <w:pStyle w:val="Normal"/>
        <w:ind w:firstLine="709"/>
        <w:jc w:val="both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i/>
          <w:color w:val="000000"/>
          <w:lang w:eastAsia="ru-RU"/>
        </w:rPr>
        <w:t>Формулировка вывод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lang w:eastAsia="ru-RU"/>
        </w:rPr>
        <w:t xml:space="preserve">Хордовые – это вторичноротые, </w:t>
      </w:r>
      <w:r>
        <w:rPr>
          <w:rFonts w:eastAsia="Times New Roman"/>
          <w:i/>
          <w:iCs/>
          <w:color w:val="339966"/>
          <w:lang w:eastAsia="ru-RU"/>
        </w:rPr>
        <w:t xml:space="preserve">двусторонне-симметричные </w:t>
      </w:r>
      <w:r>
        <w:rPr>
          <w:rFonts w:eastAsia="Times New Roman"/>
          <w:color w:val="000000"/>
          <w:lang w:eastAsia="ru-RU"/>
        </w:rPr>
        <w:t>животные. Через тело хордового животного можно провести только одну плоскость (вертикальную, через главную ось), которая разделила бы его на симметричные половины (правую и левую).</w:t>
      </w:r>
    </w:p>
    <w:p>
      <w:pPr>
        <w:pStyle w:val="Normal"/>
        <w:ind w:firstLine="709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 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lang w:eastAsia="ru-RU"/>
        </w:rPr>
        <w:t>Подтип Бесчерепные содержит только один класс – </w:t>
      </w:r>
      <w:r>
        <w:rPr>
          <w:rFonts w:eastAsia="Times New Roman"/>
          <w:i/>
          <w:iCs/>
          <w:color w:val="339966"/>
          <w:lang w:eastAsia="ru-RU"/>
        </w:rPr>
        <w:t>головохордовых</w:t>
      </w:r>
      <w:r>
        <w:rPr>
          <w:rFonts w:eastAsia="Times New Roman"/>
          <w:color w:val="000000"/>
          <w:lang w:eastAsia="ru-RU"/>
        </w:rPr>
        <w:t>, или ланцетников. Ланцетники – это небольшие морские животные, живущие на дне песчаных отмелей, зарывшись в песок; все они обитатели тёплых морей. Насчитывается около 30 видов ланцетников. Отсутствие головного мозга, настоящих органов чувств и сердца, отсутствие парных конечностей, примитивное строение органов выделения роднит его с низшими беспозвоночными животными. С другой стороны, у ланцетников имеются черты прогрессивной организации: наличие настоящей хорды и типичной для хордовых трубчатой нервной системы, а также замкнутой кровеносной системы.    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ыставление оценок за работу на урок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/З </w:t>
      </w:r>
    </w:p>
    <w:p>
      <w:pPr>
        <w:pStyle w:val="Normal"/>
        <w:jc w:val="both"/>
        <w:rPr/>
      </w:pPr>
      <w:r>
        <w:rPr/>
        <w:t>1. П. 34, с. 158-162 до «Наша родня…»</w:t>
      </w:r>
    </w:p>
    <w:p>
      <w:pPr>
        <w:pStyle w:val="Normal"/>
        <w:jc w:val="both"/>
        <w:rPr/>
      </w:pPr>
      <w:r>
        <w:rPr/>
        <w:t>2. Подготовить сообщение по теме «Бесчерепные животные. Ланцетник»</w:t>
      </w:r>
    </w:p>
    <w:p>
      <w:pPr>
        <w:pStyle w:val="Normal"/>
        <w:jc w:val="both"/>
        <w:rPr/>
      </w:pPr>
      <w:r>
        <w:rPr/>
        <w:t>3. Зарисовать схему развития животного мира. С. 1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6300"/>
      <w:u w:val="none"/>
    </w:rPr>
  </w:style>
  <w:style w:type="character" w:styleId="Emphasis">
    <w:name w:val="Emphasis"/>
    <w:basedOn w:val="Style14"/>
    <w:qFormat/>
    <w:rPr>
      <w:i/>
      <w:iCs/>
    </w:rPr>
  </w:style>
  <w:style w:type="character" w:styleId="Mwheadline">
    <w:name w:val="mw-headlin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1;&#1074;&#1086;&#1089;&#10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0:01:00Z</dcterms:created>
  <dc:creator>Компьютер</dc:creator>
  <dc:description/>
  <cp:keywords/>
  <dc:language>en-US</dc:language>
  <cp:lastModifiedBy>Компьютер</cp:lastModifiedBy>
  <dcterms:modified xsi:type="dcterms:W3CDTF">2012-01-31T20:01:00Z</dcterms:modified>
  <cp:revision>2</cp:revision>
  <dc:subject/>
  <dc:title/>
</cp:coreProperties>
</file>