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i/>
          <w:i/>
          <w:sz w:val="28"/>
          <w:szCs w:val="28"/>
        </w:rPr>
      </w:pPr>
      <w:r>
        <w:rPr>
          <w:rFonts w:cs="Times New Roman" w:ascii="Times New Roman" w:hAnsi="Times New Roman"/>
          <w:i/>
          <w:sz w:val="28"/>
          <w:szCs w:val="28"/>
        </w:rPr>
        <w:t>ГБОУ Самарской области СОШ «ОЦ» с Воротнее</w:t>
      </w:r>
    </w:p>
    <w:p>
      <w:pPr>
        <w:pStyle w:val="Normal"/>
        <w:jc w:val="center"/>
        <w:rPr>
          <w:rFonts w:ascii="Times New Roman" w:hAnsi="Times New Roman" w:cs="Times New Roman"/>
          <w:sz w:val="28"/>
          <w:szCs w:val="28"/>
        </w:rPr>
      </w:pPr>
      <w:r>
        <w:rPr>
          <w:rFonts w:cs="Times New Roman" w:ascii="Times New Roman" w:hAnsi="Times New Roman"/>
          <w:sz w:val="28"/>
          <w:szCs w:val="28"/>
        </w:rPr>
        <w:t>Творческая работа ученика  6   класса   Сиско  Артём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енная юность.</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Шесть десятилетий промелькнуло со  дня победного окончания Великой   Отечественной войны, но в памяти людей  она живёт. И мы не имеем права забывать о той жестокой године и тех страданиях,  которые перенёс русский человек.  Нет, наверное, ни одной семьи в нашей огромной России, которую бы не коснулось  горе войны. И в моей семье она  оставила свой шрам.</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ой дед,  Алексанов Николай Андреевич, один из тех, кто знал о войне не понаслышке. Он прошел всю войну - от её начала до победных залпов над Рейхстагом. Имел награды «За оборону Москвы», «За оборону Сталинграда» и множество других. Каждой наградой он дорожил, о каждой мог рассказывать часами. </w:t>
      </w:r>
    </w:p>
    <w:p>
      <w:pPr>
        <w:pStyle w:val="Normal"/>
        <w:rPr/>
      </w:pPr>
      <w:r>
        <w:rPr>
          <w:rFonts w:cs="Times New Roman" w:ascii="Times New Roman" w:hAnsi="Times New Roman"/>
          <w:sz w:val="28"/>
          <w:szCs w:val="28"/>
        </w:rPr>
        <w:t>Война застала его,  когда он проходил срочную службу в рядах Советской Армии, до демобилизации оставалось полгода, как фашисты вероломно напали на нашу Родину. Его вместе с боевыми товарищами отправили на фронт.  Сам дед рассказывал, что было страшно,  очень страшно…  Но разве можно было показать свой страх перед товарищами?  Наоборот, каждый старался друг друга приободрить, придать душевных сил.  Много испытаний выпало на его долю. Многие ужасы войны он увидел воочию. Много раз попадал он в ситуации между жизнью и смертью.  И каждый раз воспоминания той поры вызывали  у него слёзы. Я всегда поражалсь тому, что взрослый человек мог плакать, не скрывая своих слёз.  Мой дед их не стыдился, вспоминая свою обожжённую юность.   В своих рассказах он  вспоминал тех, кто  навсегда остался юным, отдав свою жизнь за освобождение Родины.  Это были горькие воспоминания, но не помнить он этого не мог. Это стало долгом перед погибшими товарищами.</w:t>
      </w:r>
    </w:p>
    <w:p>
      <w:pPr>
        <w:pStyle w:val="Normal"/>
        <w:widowControl/>
        <w:bidi w:val="0"/>
        <w:spacing w:lineRule="auto" w:line="276" w:before="0" w:after="20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  живу  в мирное время, и надеюсь никогда не испытать даже сотой доли того, что выпало на долю людей военного поколения.  Происходящие в мире  военные конфликты представляют угрозу  жизни людей всей планеты, и я не могу понять, как люди легко манипулируют миллионами жизней. Как можно забыть страшные уроки войны! Но я уверен, что наш народ больше не допустит войны, у наших людей нечеловеческое мужество  и  могучая воля, они стоят насмерть, умирают,  но не сдаютс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9:12:00Z</dcterms:created>
  <dc:creator>1</dc:creator>
  <dc:description/>
  <dc:language>en-US</dc:language>
  <cp:lastModifiedBy>1</cp:lastModifiedBy>
  <dcterms:modified xsi:type="dcterms:W3CDTF">2012-02-01T19:12:00Z</dcterms:modified>
  <cp:revision>2</cp:revision>
  <dc:subject/>
  <dc:title/>
</cp:coreProperties>
</file>