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/>
        <w:t>МУНИЦИПАЛЬНОЕ СПЕЦИАЛЬНОЕ (КОРРЕКЦИОННОЕ) ОБРАЗОВАТЕЛЬНОЕ УЧРЕЖДЕНИЕ ДЛЯ ОБУЧАЮЩИХСЯ С ОГРАНИЧЕННЫМИ ВОЗМОЖНОСТЯМИ ЗДОРОВЬЯ «СПЕЦИАЛЬНАЯ (КОРРЕКЦИННАЯ) СРЕДНЯЯ ОБЩЕОБРАЗОВАТЕЛЬНАЯ ШКОЛА № 15»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а педсовете</w:t>
      </w:r>
      <w:r>
        <w:rPr>
          <w:sz w:val="28"/>
          <w:szCs w:val="28"/>
          <w:u w:val="single"/>
        </w:rPr>
        <w:t xml:space="preserve">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отокол №    от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индивидуальная образовательная </w:t>
      </w:r>
    </w:p>
    <w:p>
      <w:pPr>
        <w:pStyle w:val="Normal"/>
        <w:jc w:val="center"/>
        <w:rPr/>
      </w:pPr>
      <w:r>
        <w:rPr>
          <w:sz w:val="36"/>
          <w:szCs w:val="36"/>
        </w:rPr>
        <w:t>адаптированная программа</w:t>
      </w:r>
      <w:r>
        <w:rPr>
          <w:sz w:val="36"/>
          <w:szCs w:val="36"/>
          <w:u w:val="single"/>
        </w:rPr>
        <w:t xml:space="preserve">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о  </w:t>
      </w:r>
      <w:r>
        <w:rPr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физике</w:t>
      </w:r>
      <w:r>
        <w:rPr>
          <w:b/>
          <w:sz w:val="36"/>
          <w:szCs w:val="36"/>
        </w:rPr>
        <w:t>_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</w:rPr>
        <w:t>ученика (цы)__</w:t>
      </w:r>
      <w:r>
        <w:rPr>
          <w:sz w:val="36"/>
          <w:szCs w:val="36"/>
          <w:u w:val="single"/>
        </w:rPr>
        <w:t>10</w:t>
      </w:r>
      <w:r>
        <w:rPr>
          <w:sz w:val="36"/>
          <w:szCs w:val="36"/>
        </w:rPr>
        <w:t>___класса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ФИО</w:t>
      </w:r>
    </w:p>
    <w:p>
      <w:pPr>
        <w:pStyle w:val="Normal"/>
        <w:jc w:val="center"/>
        <w:rPr/>
      </w:pPr>
      <w:r>
        <w:rPr>
          <w:sz w:val="36"/>
          <w:szCs w:val="36"/>
        </w:rPr>
        <w:t>индивидуальное обучение</w:t>
      </w:r>
      <w:r>
        <w:rPr>
          <w:sz w:val="36"/>
          <w:szCs w:val="36"/>
          <w:u w:val="single"/>
        </w:rPr>
        <w:t>____ 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школа/дом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sz w:val="36"/>
          <w:szCs w:val="36"/>
        </w:rPr>
        <w:t xml:space="preserve">количество часов в неделю:    1                     </w:t>
      </w:r>
      <w:r>
        <w:rPr>
          <w:sz w:val="36"/>
          <w:szCs w:val="36"/>
          <w:u w:val="single"/>
        </w:rPr>
        <w:t xml:space="preserve">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сего часов за год:   34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</w:t>
      </w:r>
      <w:r>
        <w:rPr>
          <w:sz w:val="36"/>
          <w:szCs w:val="36"/>
          <w:u w:val="single"/>
        </w:rPr>
        <w:t xml:space="preserve">      </w:t>
      </w:r>
    </w:p>
    <w:p>
      <w:pPr>
        <w:pStyle w:val="Normal"/>
        <w:tabs>
          <w:tab w:val="clear" w:pos="708"/>
          <w:tab w:val="left" w:pos="3556" w:leader="none"/>
        </w:tabs>
        <w:rPr>
          <w:rFonts w:ascii="Arial Narrow" w:hAnsi="Arial Narrow" w:cs="Arial"/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программное обеспечение</w:t>
      </w:r>
      <w:r>
        <w:rPr>
          <w:b/>
          <w:sz w:val="32"/>
          <w:szCs w:val="32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ие программы по физике 7-11 классы, Москва, Издательство Глобус, 2008 г</w:t>
      </w:r>
    </w:p>
    <w:p>
      <w:pPr>
        <w:pStyle w:val="Normal"/>
        <w:tabs>
          <w:tab w:val="clear" w:pos="708"/>
          <w:tab w:val="left" w:pos="3556" w:leader="none"/>
        </w:tabs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56" w:leader="none"/>
        </w:tabs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56" w:leader="none"/>
        </w:tabs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учебно-метод. обеспечение: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Arial Narrow" w:hAnsi="Arial Narrow"/>
          <w:sz w:val="32"/>
          <w:szCs w:val="32"/>
        </w:rPr>
        <w:t>1</w:t>
      </w:r>
      <w:r>
        <w:rPr>
          <w:sz w:val="32"/>
          <w:szCs w:val="32"/>
        </w:rPr>
        <w:t>. Г.Я.Мякишев, Б.Б.Буховцев    «Физика 10 класс» учебник для 11 класса общеобразовательный учреждений,  Москва. Просвещение 2004 год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А.П.Рымкевич  «Физика. Задачник.»   Дрофа  2000г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56" w:leader="none"/>
        </w:tabs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556" w:leader="none"/>
        </w:tabs>
        <w:rPr/>
      </w:pPr>
      <w:r>
        <w:rPr>
          <w:sz w:val="36"/>
          <w:szCs w:val="36"/>
        </w:rPr>
        <w:t xml:space="preserve">учитель:  </w:t>
      </w:r>
      <w:r>
        <w:rPr>
          <w:sz w:val="32"/>
          <w:szCs w:val="32"/>
        </w:rPr>
        <w:t>Величкина Ирина Ивановн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Краткая психолого-педагогическая характеристика ребенка с перечнем умений и навыков, сформированных и тех, которые не сформированы в должной степени, цели и задачи на определенный промежуток времени, необходимо обосновать варьирование если имеет место перераспределение количество часов отводимых на изучение определенных разделов и тем, изменение последовательности изучения тем)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Цель работы с данным учеником: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8"/>
          <w:szCs w:val="28"/>
          <w:u w:val="single"/>
        </w:rPr>
        <w:t xml:space="preserve">задачи обучения предмету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выстроенные с учетом индивидуальных особенностей ребенка)</w:t>
      </w:r>
    </w:p>
    <w:p>
      <w:pPr>
        <w:pStyle w:val="Normal"/>
        <w:ind w:left="-142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.  развитие мышления учащихся, формирование у них умений самостоятельно приобретать и применять знания, наблюдать и объяснять физические явления;</w:t>
      </w:r>
    </w:p>
    <w:p>
      <w:pPr>
        <w:pStyle w:val="Normal"/>
        <w:ind w:left="-142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  овладение школьными знаниями об экспериментальных фактах, понятиях, законах, теориях, методах физической науки; о современной научной картине мира; о широких возможностях применения физических законов в технике и технологии;</w:t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   усвоение школьниками идей единства строения материи и неисчерпаемости процесса ее познания, понимание роли практики в познании физических явлений и законов;</w:t>
      </w:r>
    </w:p>
    <w:p>
      <w:pPr>
        <w:pStyle w:val="Normal"/>
        <w:ind w:left="-142" w:hanging="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4. формирование познавательного интереса к физике и технике, развитие творческих способностей, осознанных мотивов учения; подготовка к продолжению образования и сознательному выбору профессии.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держание: 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Механи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инематика. Механическое движение. Материальная точка. Относительность механического движения. Система отсчета. Координаты. Радиус-вектор. Вектор перемещения. Скорость. Ускорение. Прямолинейное движение с постоянном ускорением. Сво</w:t>
        <w:softHyphen/>
        <w:t>бодное падение тел. Движение тела по окружности. Угловая скорость. Центростремительное ускорени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инамика. Основное утверждение механики. Первый закон Ньютона. Инерциальные системы отсчета. Сила. Связь между силой и ускорением. Второй закон Ньютона. Масса. Третий закон Ньютона. Принцип относительности Галиле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илы в природе. Сила тяготения. Закон всемирного тяготения. Первая космическая скорость. Сила тяжести и вес. Невесомость. Сила упругости. Закон Рука. Силы тр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коны сохранения в механике. Импульс. Закон сохранения импульса. Реактивное движение. Работа силы. Кинетическая энергия. Потенциальная энергия. Закон сохранения механической энергии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олекулярная физика. Термодинами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сновы молекулярной физики. Размеры и масса молекул. Количество вещества. Моль. Постоянная Авогадро. Броуновское движение. Силы взаимодействия молекул. Строение газообразных, жидких и твердых тел. Тепловое движение молекул. Основное уравнение молекулярно-кинетической теории газа. Температура. Энергия теплового движения молекул. Тепловое равновесие. Определение температуры. Абсолютная температура. Температура — мера средней кинетической энергии молекул. Измерение скоростей движения молекул газа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Уравнение состояния идеального газа. Уравнение Менделеева—Клапейрона. Газовые закон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рмодинамика. Внутренняя энергия. Работа в термодинамике. Количество теплоты. Теплоемкость. Первый закон термодинамики. Изопроцессы. Второй закон термодинамики. Тепловые двигатели. КПД двигател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Жидкие и твердые тела. Испарение и кипение, Насыщенный пар. Относительная влажность. Кристаллические и аморфные тела.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Электродинами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Электростатика. Электрический заряд и элементарные частицы. Закон сохранения электрического заряда. Закон Кулона. Электрическое поле. Напряженность электрического поля. Принцип суперпозиции полей. Проводники в электростатическом поле. Диэлектрики в электрическом поле. Поляризация диэлектриков. Потенциальность электростатического поля. Потенциал и разность потенциалов. Электроемкость. Конденсаторы. Энергия электрического поля конденсатора.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стоянный электрический ток. Сила тока. Закон Ома для участка цепи. Сопротивление. Электрические цепи. Последовательное и параллельное соединения проводников. Работа и мощность тока. Электродвижущая сила. Закон Ома для полной цеп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Электрический ток в различных средах. Электрический ток в металлах. Зависимость сопротивления от температуры. Сверхпроводимость. Полупроводники. Собственная и примесная проводимость полупроводников, р—п переход. Полупроводниковый диод. Транзистор. Электрический ток в жидкостях. Электрический ток в вакууме. Электрический ток в газах. Плазма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567"/>
        <w:rPr>
          <w:b/>
          <w:b/>
        </w:rPr>
      </w:pPr>
      <w:r>
        <w:rPr>
          <w:b/>
        </w:rPr>
      </w:r>
    </w:p>
    <w:p>
      <w:pPr>
        <w:pStyle w:val="Normal"/>
        <w:ind w:hanging="567"/>
        <w:rPr/>
      </w:pPr>
      <w:r>
        <w:rPr>
          <w:b/>
        </w:rPr>
        <w:t>Календарно-тематическое планирование по</w:t>
      </w:r>
      <w:r>
        <w:rPr>
          <w:b/>
          <w:u w:val="single"/>
        </w:rPr>
        <w:t>_</w:t>
      </w:r>
      <w:r>
        <w:rPr>
          <w:u w:val="single"/>
        </w:rPr>
        <w:t>физике_10 класс________________________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 </w:t>
      </w:r>
      <w:r>
        <w:rPr/>
        <w:t>(название предмета согласно учебного плана)</w:t>
      </w:r>
    </w:p>
    <w:tbl>
      <w:tblPr>
        <w:tblW w:w="11400" w:type="dxa"/>
        <w:jc w:val="left"/>
        <w:tblInd w:w="-1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56"/>
        <w:gridCol w:w="513"/>
        <w:gridCol w:w="3714"/>
        <w:gridCol w:w="1105"/>
        <w:gridCol w:w="3195"/>
        <w:gridCol w:w="2000"/>
      </w:tblGrid>
      <w:tr>
        <w:trPr>
          <w:trHeight w:val="12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темы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ен знат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чащиеся должен уметь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 и познание мир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неделя сентябр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кторные величины. Действия над вектор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описания движения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неделя сентябр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нятие векто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нятие сложения, вычитания и умножение вектора на числ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нятие траектория, перемеще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кладывать, вычитать и умножать вектор на числ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личать траекторию от перемещения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равномерного прямолинейного движ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гновенная скорость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неделя сентябр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нятие равномерного прямолинейного движ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нятие мгновенная скор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истема С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льзоваться формулами для нахождения скорости, времени и перемещения при равномерном прямолинейном движен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ереводить единицы в систему СИ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Ускорение</w:t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Скорость при движении с постоянным ускорением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неделя сентябр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нятие неравномерного прямолинейного движ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иды неравномерного прямолинейного движ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нятие ускорения и формула для нахождения ускорения те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ссчитывать ускор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вид неравномерного прямолинейного движ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строить график скорости 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Движение тела по окружност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неделя октябр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характеристики движения тела по окружности: перемещение, скорость, ускор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ормула центростремительного ускорения, периода обращ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зображать перемещение, скорость, ускорение при движении тела по окруж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льзуясь формулами рассчитывать ускорение, период обращ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Законы Ньютон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неделя октябр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нятие инерциальная систе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формулировк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законов Ньютон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бъяснять сущность законов Ньют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пользуясь формулой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закона Ньютона решать задачи на движение тела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а всемирного тягот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ила тяжести и вес. Невесомость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неделя октябр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нятие сила всемирного тягот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начение постоянной всемирного тягот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нятие сила тяжести и вес те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личие силы тяжести от веса тел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ссчитывать силу тяжести и вес тела, изображать их графичес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ходить отличие силы тяжести от веса те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ссчитывать силу всемирного тяготения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ла упругости</w:t>
              <w:tab/>
              <w:tab/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а тр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неделя октябр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закон Гука F=-kx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иды деформации те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нятие трение и от чего оно зависи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расчет силы трения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зличать виды деформации те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ссчитывать силу трения и изображать ее на чертеже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сохранения импульса.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ктивное движе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неделя ноябр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понятие импульс, импульс тела и силы, закон сохранения импульса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торой закон Ньютон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применять закон сохранения импульса для решения зада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бъяснять движение ракеты на основе закона сохранения импульса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Работа силы. Мощность</w:t>
              <w:tab/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 неделя    ноябр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18"/>
                <w:szCs w:val="18"/>
                <w:lang w:val="fr-FR"/>
              </w:rPr>
            </w:pPr>
            <w:r>
              <w:rPr>
                <w:rFonts w:eastAsia="Batang;바탕"/>
                <w:sz w:val="18"/>
                <w:szCs w:val="18"/>
                <w:lang w:val="fr-FR"/>
              </w:rPr>
              <w:t>-</w:t>
            </w:r>
            <w:r>
              <w:rPr>
                <w:rFonts w:eastAsia="Batang;바탕"/>
                <w:sz w:val="18"/>
                <w:szCs w:val="18"/>
              </w:rPr>
              <w:t>формулу</w:t>
            </w:r>
            <w:r>
              <w:rPr>
                <w:rFonts w:eastAsia="Batang;바탕"/>
                <w:sz w:val="18"/>
                <w:szCs w:val="18"/>
                <w:lang w:val="fr-FR"/>
              </w:rPr>
              <w:t xml:space="preserve"> A=FScos</w:t>
            </w:r>
            <w:r>
              <w:rPr>
                <w:rFonts w:eastAsia="Batang;바탕"/>
                <w:sz w:val="18"/>
                <w:szCs w:val="18"/>
              </w:rPr>
              <w:t>α</w:t>
            </w:r>
          </w:p>
          <w:p>
            <w:pPr>
              <w:pStyle w:val="Normal"/>
              <w:rPr/>
            </w:pPr>
            <w:r>
              <w:rPr>
                <w:rFonts w:eastAsia="Batang;바탕"/>
                <w:sz w:val="18"/>
                <w:szCs w:val="18"/>
                <w:lang w:val="fr-FR"/>
              </w:rPr>
              <w:t>-</w:t>
            </w:r>
            <w:r>
              <w:rPr>
                <w:rFonts w:eastAsia="Batang;바탕"/>
                <w:sz w:val="18"/>
                <w:szCs w:val="18"/>
              </w:rPr>
              <w:t>формулу</w:t>
            </w:r>
            <w:r>
              <w:rPr>
                <w:rFonts w:eastAsia="Batang;바탕"/>
                <w:sz w:val="18"/>
                <w:szCs w:val="18"/>
                <w:lang w:val="fr-FR"/>
              </w:rPr>
              <w:t xml:space="preserve"> N=A/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-единицы механической работы и мощ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именять формулы механической работы и мощности для решения задач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Кинетическая энергия.</w:t>
              <w:tab/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Потенциальная энергия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неделя ноябр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-понятия энергия , работа</w:t>
              <w:tab/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-виды энерг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единицы измерения энерг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личать виды энерг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ссчитывать численное значение энергии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Контрольная рабо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неделя декабр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Основные положения МК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Batang;바탕"/>
                <w:sz w:val="18"/>
                <w:szCs w:val="18"/>
              </w:rPr>
              <w:t>Идеальный газ в МКТ.</w:t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Основное уравнение МК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неделя декабр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sz w:val="18"/>
                <w:szCs w:val="18"/>
              </w:rPr>
              <w:t>-основные положения МКТ, тепловое движение</w:t>
            </w:r>
          </w:p>
          <w:p>
            <w:pPr>
              <w:pStyle w:val="Normal"/>
              <w:rPr/>
            </w:pPr>
            <w:r>
              <w:rPr>
                <w:rFonts w:eastAsia="Batang;바탕"/>
                <w:sz w:val="18"/>
                <w:szCs w:val="18"/>
              </w:rPr>
              <w:t>-понятие броуновское движение.</w:t>
              <w:tab/>
            </w:r>
          </w:p>
          <w:p>
            <w:pPr>
              <w:pStyle w:val="Normal"/>
              <w:rPr/>
            </w:pPr>
            <w:r>
              <w:rPr>
                <w:rFonts w:eastAsia="Batang;바탕"/>
                <w:sz w:val="18"/>
                <w:szCs w:val="18"/>
              </w:rPr>
              <w:t xml:space="preserve">-диффузия </w:t>
              <w:tab/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именять основные положения МК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свойства идеального газа для вывода основного уравнения МКТ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Температура. Тепловое равновесие.</w:t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p=nkT</w:t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Уравнение состояния идеального газа.</w:t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Газовые закон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неделя декабр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sz w:val="18"/>
                <w:szCs w:val="18"/>
              </w:rPr>
              <w:t>-понятие абсолютная температура.</w:t>
              <w:tab/>
            </w:r>
          </w:p>
          <w:p>
            <w:pPr>
              <w:pStyle w:val="Normal"/>
              <w:rPr/>
            </w:pPr>
            <w:r>
              <w:rPr>
                <w:rFonts w:eastAsia="Batang;바탕"/>
                <w:sz w:val="18"/>
                <w:szCs w:val="18"/>
              </w:rPr>
              <w:t>-понятие теплообмен.</w:t>
            </w:r>
          </w:p>
          <w:p>
            <w:pPr>
              <w:pStyle w:val="Normal"/>
              <w:rPr/>
            </w:pPr>
            <w:r>
              <w:rPr>
                <w:rFonts w:eastAsia="Batang;바탕"/>
                <w:sz w:val="18"/>
                <w:szCs w:val="18"/>
              </w:rPr>
              <w:t>-T=t+273</w:t>
              <w:tab/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 xml:space="preserve">-шкала Цельсия </w:t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-понятие изотермический, изобарический, изохорический процессы</w:t>
            </w:r>
          </w:p>
          <w:p>
            <w:pPr>
              <w:pStyle w:val="Normal"/>
              <w:rPr/>
            </w:pPr>
            <w:r>
              <w:rPr>
                <w:rFonts w:eastAsia="Batang;바탕"/>
                <w:sz w:val="18"/>
                <w:szCs w:val="18"/>
              </w:rPr>
              <w:t>-формулировки газовых законов</w:t>
              <w:tab/>
              <w:t xml:space="preserve"> </w:t>
              <w:tab/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ереводить температуру по шкале Цельсия в абсолютну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ыводить уравнение состояния идеального га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льзуясь уравнением состояния идеального газа выводить уравнения газовых закон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зображать графически изотермический, изобарический, изохорический процессы в разных осях координ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ормулировать газовые законы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Контрольная рабо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неделя декабр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ыщенный па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пение. Критическая температура.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 неделя декабр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понятие кипение, критическая температура, </w:t>
              <w:tab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понятие парообразование, испар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бъяснять процессы кипения и испарения с точки молекулярного строения веще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ходить отличия процессов кипения от испарения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 и свойства кристаллических и аморфных те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нятие кристаллического те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нятие аморфного те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личия кристаллических тел от аморфных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 основе молекулярного строения вещества находить отличия кристаллических тел от аморфных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Внутренняя энергия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понятие кинетическая и потенциальная энергия газ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акон сохранения энергии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ходить внутреннюю энергию га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ыражать из формул неизвестные величины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Работа в термодинамик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=p∆V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понятие работа газа при расширении и сжат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ссчитывать работу газа при расширении и сжатии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закон термодинамики и его применение к изопроцессам.</w:t>
              <w:tab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∆U=A+Q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вечный двигатель I рода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адиабатный процесс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применять формулу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закона термодинамики к изопроцесс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ссчитывать неизвестные величины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18"/>
                <w:szCs w:val="18"/>
                <w:lang w:val="en-US"/>
              </w:rPr>
              <w:t>II</w:t>
            </w:r>
            <w:r>
              <w:rPr>
                <w:rFonts w:eastAsia="Batang;바탕"/>
                <w:sz w:val="18"/>
                <w:szCs w:val="18"/>
              </w:rPr>
              <w:t xml:space="preserve"> закон термодинамики.</w:t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Тепловой двигатель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II закон термодинамик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ечный двигатель II рода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бъяснять принцип действия теплового двигателя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Контрольная рабо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Электрический заряд. Электрическое пол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электрический за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акон Кул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электрическое поле, напряженность, близкодействие, действие на расстоян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бъяснять свойства эл.по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именяя закон Кулона решать расчетные задачи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Потенциальная энергия заряженного тела в однородном электрическом поле.</w:t>
              <w:tab/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Потенциал электростат. поля. Разность потенциалов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sz w:val="18"/>
                <w:szCs w:val="18"/>
              </w:rPr>
              <w:t>-A=qEd</w:t>
              <w:tab/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-потенциальная энергия, работа,       напряженность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-потенциал электростат. поля, разность потенциалов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решать задачи применяя формулы для расчета: </w:t>
            </w:r>
            <w:r>
              <w:rPr>
                <w:rFonts w:eastAsia="Batang;바탕"/>
                <w:sz w:val="18"/>
                <w:szCs w:val="18"/>
              </w:rPr>
              <w:t>A=qEd,</w:t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потенциальная энергия, работа,       напряженность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потенциал электростат. поля, разность потенциалов.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акон Кулона</w:t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A=qEd</w:t>
              <w:tab/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-потенциальная энергия, работа, -напряженность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-потенциал электростат. поля. -разность потенциал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решать задачи применяя формулы для расчета: </w:t>
            </w:r>
            <w:r>
              <w:rPr>
                <w:rFonts w:eastAsia="Batang;바탕"/>
                <w:sz w:val="18"/>
                <w:szCs w:val="18"/>
              </w:rPr>
              <w:t>A=qEd,</w:t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потенциальная энергия, работа,       напряженность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потенциал электростат. поля, разность потенциалов.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емкость. Конденсатор.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ия заряженного конденсатора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нятие электроемкость, конденсатор, C=q/U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дать понятие конденсатор и его примен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ешать расчетные задачи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решать задачи применяя формулы для расчета: </w:t>
            </w:r>
            <w:r>
              <w:rPr>
                <w:rFonts w:eastAsia="Batang;바탕"/>
                <w:sz w:val="18"/>
                <w:szCs w:val="18"/>
              </w:rPr>
              <w:t>A=qEd,</w:t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потенциальная энергия, работа,       напряженность</w:t>
              <w:tab/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потенциал электростат. поля, разность потенциал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C=q/U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Электрический ток.</w:t>
              <w:tab/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Соединения проводников</w:t>
              <w:tab/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Закон Ома для участка цеп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sz w:val="18"/>
                <w:szCs w:val="18"/>
              </w:rPr>
              <w:t>-сила тока, I=q/t</w:t>
              <w:tab/>
            </w:r>
          </w:p>
          <w:p>
            <w:pPr>
              <w:pStyle w:val="Normal"/>
              <w:rPr/>
            </w:pPr>
            <w:r>
              <w:rPr>
                <w:rFonts w:eastAsia="Batang;바탕"/>
                <w:sz w:val="18"/>
                <w:szCs w:val="18"/>
              </w:rPr>
              <w:t>-электрический ток, источники тока</w:t>
              <w:tab/>
            </w:r>
          </w:p>
          <w:p>
            <w:pPr>
              <w:pStyle w:val="Normal"/>
              <w:rPr/>
            </w:pPr>
            <w:r>
              <w:rPr>
                <w:rFonts w:eastAsia="Batang;바탕"/>
                <w:sz w:val="18"/>
                <w:szCs w:val="18"/>
              </w:rPr>
              <w:t>-параллельное и последовательное соединение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-закон Ома для участка цеп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именить схемы параллельного и последовательного соединения для решения зада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ыражать неизвестные из закона 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Закон Ома для полной цепи.</w:t>
              <w:tab/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-закон Ома для полной цепи</w:t>
            </w:r>
          </w:p>
          <w:p>
            <w:pPr>
              <w:pStyle w:val="Normal"/>
              <w:rPr/>
            </w:pPr>
            <w:r>
              <w:rPr>
                <w:rFonts w:eastAsia="Batang;바탕"/>
                <w:sz w:val="18"/>
                <w:szCs w:val="18"/>
              </w:rPr>
              <w:t>-понятие ЭДС</w:t>
              <w:tab/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именять формулу закона Ома для замкнутой цепи для решения задач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Электрическая проводимость металлов.</w:t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Зависимость сопротивления от температуры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ρ =ρ0(1+αt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электрический ток, электр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проти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бъяснять электрическую проводимость металлов в зависимости от строения металлов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Электрический ток в полупроводниках.</w:t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Примесная проводимость п/п</w:t>
              <w:tab/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П/п диод. Транзисто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sz w:val="18"/>
                <w:szCs w:val="18"/>
              </w:rPr>
              <w:t>-полупроводник, собственная проводимость</w:t>
            </w:r>
          </w:p>
          <w:p>
            <w:pPr>
              <w:pStyle w:val="Normal"/>
              <w:rPr/>
            </w:pPr>
            <w:r>
              <w:rPr>
                <w:rFonts w:eastAsia="Batang;바탕"/>
                <w:sz w:val="18"/>
                <w:szCs w:val="18"/>
              </w:rPr>
              <w:t xml:space="preserve">n- типа, p-типа, </w:t>
            </w:r>
          </w:p>
          <w:p>
            <w:pPr>
              <w:pStyle w:val="Normal"/>
              <w:rPr/>
            </w:pPr>
            <w:r>
              <w:rPr>
                <w:rFonts w:eastAsia="Batang;바탕"/>
                <w:sz w:val="18"/>
                <w:szCs w:val="18"/>
              </w:rPr>
              <w:t>-понятие донор., акцептор. проводимость</w:t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ная строение полупроводников объяснять примесную проводимость п/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бъяснить принцип строения и действия п/п диода и транзистора.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Электрический ток в вакууме.</w:t>
              <w:tab/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Электрический ток в жидкостях.</w:t>
              <w:tab/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Электрический ток в газах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sz w:val="18"/>
                <w:szCs w:val="18"/>
              </w:rPr>
              <w:t>-понятие анод, катод</w:t>
              <w:tab/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Batang;바탕"/>
                <w:sz w:val="18"/>
                <w:szCs w:val="18"/>
              </w:rPr>
              <w:t>-понятие электролиз</w:t>
              <w:tab/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ab/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бъяснить, что представляет эл.ток в вакууме, газах, в жидкостя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именить закон электролиза для расчетных зада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Обобщающий урок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  <w:tc>
          <w:tcPr>
            <w:tcW w:w="5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нать и применять формулы для решения зада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Годовая контрольная работ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МУНИЦИПАЛЬНОЕ СПЕЦИАЛЬНОЕ (КОРРЕКЦИОННОЕ) ОБРАЗОВАТЕЛЬНОЕ УЧРЕЖДЕНИЕ ДЛЯ ОБУЧАЮЩИХСЯ С ОГРАНИЧЕННЫМИ ВОЗМОЖНОСТЯМИ ЗДОРОВЬЯ «СПЕЦИАЛЬНАЯ (КОРРЕКЦИННАЯ) СРЕДНЯЯ ОБЩЕОБРАЗОВАТЕЛЬНАЯ ШКОЛА № 15»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а педсовете</w:t>
      </w:r>
      <w:r>
        <w:rPr>
          <w:sz w:val="28"/>
          <w:szCs w:val="28"/>
          <w:u w:val="single"/>
        </w:rPr>
        <w:t xml:space="preserve">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отокол №    от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индивидуальная образовательная </w:t>
      </w:r>
    </w:p>
    <w:p>
      <w:pPr>
        <w:pStyle w:val="Normal"/>
        <w:jc w:val="center"/>
        <w:rPr/>
      </w:pPr>
      <w:r>
        <w:rPr>
          <w:sz w:val="36"/>
          <w:szCs w:val="36"/>
        </w:rPr>
        <w:t>адаптированная программа</w:t>
      </w:r>
      <w:r>
        <w:rPr>
          <w:sz w:val="36"/>
          <w:szCs w:val="36"/>
          <w:u w:val="single"/>
        </w:rPr>
        <w:t xml:space="preserve">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о  </w:t>
      </w:r>
      <w:r>
        <w:rPr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физике</w:t>
      </w:r>
      <w:r>
        <w:rPr>
          <w:b/>
          <w:sz w:val="36"/>
          <w:szCs w:val="36"/>
        </w:rPr>
        <w:t>_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</w:rPr>
        <w:t>ученика (цы)</w:t>
      </w:r>
      <w:r>
        <w:rPr>
          <w:b/>
          <w:sz w:val="36"/>
          <w:szCs w:val="36"/>
          <w:u w:val="single"/>
        </w:rPr>
        <w:t>_11___</w:t>
      </w:r>
      <w:r>
        <w:rPr>
          <w:sz w:val="36"/>
          <w:szCs w:val="36"/>
        </w:rPr>
        <w:t>класса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ФИО</w:t>
      </w:r>
    </w:p>
    <w:p>
      <w:pPr>
        <w:pStyle w:val="Normal"/>
        <w:jc w:val="center"/>
        <w:rPr/>
      </w:pPr>
      <w:r>
        <w:rPr>
          <w:sz w:val="36"/>
          <w:szCs w:val="36"/>
        </w:rPr>
        <w:t>индивидуальное обучение</w:t>
      </w:r>
      <w:r>
        <w:rPr>
          <w:sz w:val="36"/>
          <w:szCs w:val="36"/>
          <w:u w:val="single"/>
        </w:rPr>
        <w:t>____ 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школа/дом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sz w:val="36"/>
          <w:szCs w:val="36"/>
        </w:rPr>
        <w:t xml:space="preserve">количество часов в неделю:    1                     </w:t>
      </w:r>
      <w:r>
        <w:rPr>
          <w:sz w:val="36"/>
          <w:szCs w:val="36"/>
          <w:u w:val="single"/>
        </w:rPr>
        <w:t xml:space="preserve">          </w:t>
      </w:r>
    </w:p>
    <w:p>
      <w:pPr>
        <w:pStyle w:val="Normal"/>
        <w:rPr/>
      </w:pPr>
      <w:r>
        <w:rPr>
          <w:sz w:val="36"/>
          <w:szCs w:val="36"/>
        </w:rPr>
        <w:t xml:space="preserve">всего часов за год:   34                                  </w:t>
      </w:r>
      <w:r>
        <w:rPr>
          <w:sz w:val="36"/>
          <w:szCs w:val="36"/>
          <w:u w:val="single"/>
        </w:rPr>
        <w:t xml:space="preserve">      </w:t>
      </w:r>
    </w:p>
    <w:p>
      <w:pPr>
        <w:pStyle w:val="Normal"/>
        <w:tabs>
          <w:tab w:val="clear" w:pos="708"/>
          <w:tab w:val="left" w:pos="3556" w:leader="none"/>
        </w:tabs>
        <w:rPr/>
      </w:pPr>
      <w:r>
        <w:rPr>
          <w:b/>
          <w:sz w:val="32"/>
          <w:szCs w:val="32"/>
          <w:u w:val="single"/>
        </w:rPr>
        <w:t>программное обеспечение</w:t>
      </w:r>
      <w:r>
        <w:rPr>
          <w:b/>
          <w:sz w:val="32"/>
          <w:szCs w:val="32"/>
        </w:rPr>
        <w:t>:</w:t>
      </w:r>
      <w:r>
        <w:rPr>
          <w:rFonts w:cs="Arial" w:ascii="Arial Narrow" w:hAnsi="Arial Narrow"/>
          <w:b/>
          <w:sz w:val="32"/>
          <w:szCs w:val="32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ие программы по физике 7-11 классы, Москва, Издательство «Глобус», 2008 г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учебно-метод. обеспечение: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Arial Narrow" w:hAnsi="Arial Narrow"/>
        </w:rPr>
        <w:t>1</w:t>
      </w:r>
      <w:r>
        <w:rPr>
          <w:sz w:val="28"/>
          <w:szCs w:val="28"/>
        </w:rPr>
        <w:t>. Г.Я.Мякишев, Б.Б.Буховцев    «Физика 11 класс» учебник для 11 класса общеобразовательный учреждений,  Москва. Просвещение 2004 г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 А.П.Рымкевич  «Физика. Задачник.»   Дрофа  2000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Фадеева А. «Тесты по физике 7-11 класс», издательство АСТ, 2000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.Е.Тульчинский, «Сборник качественных задач по физике для средней школы», Просвещение, 200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556" w:leader="none"/>
        </w:tabs>
        <w:rPr/>
      </w:pPr>
      <w:r>
        <w:rPr>
          <w:sz w:val="36"/>
          <w:szCs w:val="36"/>
        </w:rPr>
        <w:t xml:space="preserve">учитель:  </w:t>
      </w:r>
      <w:r>
        <w:rPr>
          <w:sz w:val="32"/>
          <w:szCs w:val="32"/>
        </w:rPr>
        <w:t>Величкина Ирина Ивановн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Краткая психолого-педагогическая характеристика ребенка с перечнем умений и навыков, сформированных и тех, которые не сформированы в должной степени, цели и задачи на определенный промежуток времени, необходимо обосновать варьирование если имеет место перераспределение количество часов отводимых на изучение определенных разделов и тем, изменение последовательности изучения тем)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Цель работы с данным учеником:</w:t>
      </w:r>
      <w:r>
        <w:rPr>
          <w:b/>
          <w:i/>
        </w:rPr>
        <w:t xml:space="preserve"> в полном объеме обеспечение  выполнения программы с учетом выполнения заданий повышенной трудности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8"/>
          <w:szCs w:val="28"/>
        </w:rPr>
        <w:t xml:space="preserve">задачи обучения предмету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выстроенные с учетом индивидуальных особенностей ребенка)</w:t>
      </w:r>
    </w:p>
    <w:p>
      <w:pPr>
        <w:pStyle w:val="Style15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владение школьными знаниями об экспериментальных фактах, понятиях, законах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своение материала учащимися на основе понимания наиболее важных проявлений физических законов в окружающем мире, их использование в практической деятельности.</w:t>
      </w:r>
    </w:p>
    <w:p>
      <w:pPr>
        <w:pStyle w:val="Normal"/>
        <w:ind w:left="-1026" w:firstLine="57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: </w:t>
      </w:r>
    </w:p>
    <w:p>
      <w:pPr>
        <w:pStyle w:val="Normal"/>
        <w:numPr>
          <w:ilvl w:val="0"/>
          <w:numId w:val="3"/>
        </w:numPr>
        <w:rPr/>
      </w:pPr>
      <w:r>
        <w:rPr>
          <w:i/>
          <w:u w:val="single"/>
        </w:rPr>
        <w:t xml:space="preserve">Магнитное поле: </w:t>
      </w:r>
      <w:r>
        <w:rPr>
          <w:i/>
        </w:rPr>
        <w:t>взаимодействие токов, вектор магнитной индукции, линии магнитной индукции, сила Ампера, сила Лоренца, электроизмерительные приборы, магнитные свойства вещества, электромагнитная индукция, ЭДС индукции в движущихся проводниках, самоиндукция, индуктивность энергия магнитного поля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  <w:u w:val="single"/>
        </w:rPr>
        <w:t>Колебания и волны:</w:t>
      </w:r>
      <w:r>
        <w:rPr/>
        <w:t xml:space="preserve"> колебательное движение и величины его характеризующие. Маятник пружинный и математический. Свободные и вынужденные колебания, затухание. Период колебаний. Волны продольные и поперечные, длина волны и скорость распространения волн. 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  <w:u w:val="single"/>
        </w:rPr>
        <w:t>Электромагнитные волны:</w:t>
      </w:r>
      <w:r>
        <w:rPr>
          <w:i/>
        </w:rPr>
        <w:t>экспериментальное обнаружение электромагнитных волн, радио Попова, принципы радиосвязи, модуляция, демодуляция, свойства электромагнитных волн, радиолокация, телевидение.</w:t>
      </w:r>
      <w:r>
        <w:rPr/>
        <w:t xml:space="preserve">  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  <w:u w:val="single"/>
        </w:rPr>
        <w:t>Световые волны: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Излучения и спектры: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  <w:u w:val="single"/>
        </w:rPr>
        <w:t>Строение атома и атомного ядра:</w:t>
      </w:r>
    </w:p>
    <w:p>
      <w:pPr>
        <w:pStyle w:val="Normal"/>
        <w:ind w:left="720" w:hanging="0"/>
        <w:rPr/>
      </w:pPr>
      <w:r>
        <w:rPr/>
        <w:t>Радиоактивность, виды радиоактивных излучений, опыты Резерфорда, ядерная модель атома; состав атомного ядра; массовое и зарядовое числа; энергия связи; ядерные реакции деления и синтеза ядер; выделение энергии. Ядерная энергетика. Биологическое действие радиоактивных излучений.</w:t>
      </w:r>
    </w:p>
    <w:p>
      <w:pPr>
        <w:pStyle w:val="Normal"/>
        <w:ind w:left="72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left="72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алендарно-тематическое планирование по</w:t>
      </w:r>
      <w:r>
        <w:rPr>
          <w:b/>
          <w:u w:val="single"/>
        </w:rPr>
        <w:t>_физике___11 класс_______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</w:t>
      </w:r>
      <w:r>
        <w:rPr>
          <w:sz w:val="18"/>
          <w:szCs w:val="18"/>
        </w:rPr>
        <w:t>(название предмета согласно учебного плана)</w:t>
      </w:r>
    </w:p>
    <w:tbl>
      <w:tblPr>
        <w:tblW w:w="11400" w:type="dxa"/>
        <w:jc w:val="left"/>
        <w:tblInd w:w="-1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74"/>
        <w:gridCol w:w="595"/>
        <w:gridCol w:w="3714"/>
        <w:gridCol w:w="1105"/>
        <w:gridCol w:w="3195"/>
        <w:gridCol w:w="2000"/>
      </w:tblGrid>
      <w:tr>
        <w:trPr>
          <w:trHeight w:val="12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тем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ен знат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чащиеся должен уметь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ая к/работ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неделя сентябр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Явление  и закон </w:t>
            </w:r>
          </w:p>
          <w:p>
            <w:pPr>
              <w:pStyle w:val="Normal"/>
              <w:rPr/>
            </w:pPr>
            <w:r>
              <w:rPr/>
              <w:t>электромагнитной  индукци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неделя сентябр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нятие явления электромагнитной индук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акон  электромагнитной индук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ешать задачи с использованием формулы закона эл.магнитной индук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правило Ленца для определения направления индукционного тока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Самоиндукция. Индуктивность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неделя сентябр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нятие самоиндукц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нятие индуктивност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зъяснять сущность явления самоиндукции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нергия магнитного поля. 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неделя сентябр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нятие магнитное пол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аналогия между явлени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зъяснять физический смысл формулы для расчета энергии магнитного поля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неделя октябр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ебательный контур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неделя октябр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нятие колебательный конту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аналогия между механическими и электромагнитными колебаниям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бъяснять универсальность основных закономерностей колебательных процессов любой физической природы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ебательное движени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 неделя октябр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нятие колебательные характеристики: амплитуда, период, частота, фаза колебаний, циклическая частот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личие свободного колебания от вынужденного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равнение колебательного движ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понятие свободного и вынужденного колебани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уя уравнение колебательного движения находить все характеристики колебательного движ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ная характеристики писать уравнение колебательного движения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менный электрический ток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неделя октябр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нятие переменный электрический 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нятие амплитудного и действующего значения силы тока и напряж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ходить действующее и амплитудное значения силы тока, напряжения исходя из графиков и уравнений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неделя ноября</w:t>
            </w:r>
          </w:p>
        </w:tc>
        <w:tc>
          <w:tcPr>
            <w:tcW w:w="5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обобщить и систематизировать знания и умения учащихс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ешение задач, используя формул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ыражение неизвестных величин из формул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Трансформатор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 неделя    ноябр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нятие трансформатор, его назначение, устройство и принцип действ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ходить коэффициент трансформ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изводство и передача электроэнерги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неделя ноябр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изические основы производства и использования электрической энерги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хема передачи эл. Энерги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нятие о принципиальном устройстве промышленного генератора переменного тока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казать преимущества электрической энергии перед другими видами энерги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неделя декабр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лектромагнитные волн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неделя декабр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нятие о волновом движении как процессе распространения колебаний в пространст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ханизм образования поперечных и продольных вол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ханизм возникновения электромагнитных вол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бъяснять  механизм образования поперечных и продольных вол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бъяснять механизм возникновения электромагнитных волн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дио Попо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неделя декабр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нятие электромагнитных вол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изический принцип радиотелефонной связ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нятие модуляция, демодуляц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скрыть физические принципы амплитудной модуляции и детектир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чертить блок-схему радиоприемника и указать назначение его основных узлов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Радиолокация. Телевидени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неделя декабр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войства радиоволн различной длин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инцип радиолокации и его примене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бъяснить принцип радиолокации и его применение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 неделя декабр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оны преломления и отражения свет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нятие отражение света, преломление с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инцип Гюйгенс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именять законы преломления и отраж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бъяснять физический смысл показателя преломления на основании принципа Гюйгенса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нзы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нятие собирающая и рассеивающая лин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ормула линз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тическая сила линз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троить изображение в собирающей линз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ешать задачи, используя формулу линзы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нятие собирающая и рассеивающая лин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ормула линз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тическая сила линз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троить изображение в собирающей линз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ешать задачи, используя формулу линзы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ая  работ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нятие отражение света, преломление с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инцип Гюйгенс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нятие собирающая и рассеивающая лин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ормула линз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тическая сила линз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именять законы преломления и отраж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троить изображение в собирающей линз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ешать задачи, используя формулу линзы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сперсия свет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нятие о дисперсии с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ависимость показателя от частот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бъяснять дисперсию света с точки зрения электромагнитной теор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звать все цвета в спектре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ерференция и дифракция свет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нятие интерференция и дифракция с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нятие когерентные волны, кольца Ньютон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звать физическую сущность интерференции и условия ее возникнов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блюдать интерференцию и дифракцию света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злучений свет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нятие о тепловом и люминесцентном  излучен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различать виды излучения  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нятие интерференция и дифракция с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нятие когерентные волны, кольца Ньютон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звать физическую сущность интерференции и условия ее возникнов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блюдать интерференцию и дифракцию с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звать устройство простейшего спектроскопа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тоэффект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нятие фотона, постоянной Планка, фотоэффект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ссчитывать красную границу фотоэффек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ешать задачи на нахождение энергии, работы выхода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нятие фотона, постоянной Планка, фотоэффект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ссчитывать красную границу фотоэффек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ешать задачи на нахождение энергии, работы выхода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дерная модель атом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следовательность учения о строении ат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стулаты Б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тоды исследования и регистрации элементарных частиц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строение ат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именять постулаты Бора для определения энергии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диоактивные превращения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иды радиоактивных излуч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авило смещ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акон радиоактивного распа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писать реакции видов радиоактивных распа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именить закон радиоактивного распада при расчете периода полураспада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иды радиоактивных излуч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авило смещ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акон радиоактивного распа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нятие изотоп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писать реакции видов радиоактивных распа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именить закон радиоактивного распада при расчете периода полураспада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t>Деление ядер уран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озможность получения большого количества ядерной энерг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тройство и принцип действия ядерного реактор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озможность получения большого количества ядерной энерг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тройство и принцип действия ядерного реактора</w:t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контр. рабо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9:28:00Z</dcterms:created>
  <dc:creator>Школа</dc:creator>
  <dc:description/>
  <cp:keywords/>
  <dc:language>en-US</dc:language>
  <cp:lastModifiedBy>Школа</cp:lastModifiedBy>
  <dcterms:modified xsi:type="dcterms:W3CDTF">2012-02-02T09:34:00Z</dcterms:modified>
  <cp:revision>1</cp:revision>
  <dc:subject/>
  <dc:title/>
</cp:coreProperties>
</file>