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имназия имени Горького А.М.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аленского муниципального района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лякова Ольга Викторовна учитель информатики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Использование цифровых образовательных ресурсов в преподавании информат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тизация образовательного процесса – это реальность сегодняшнего дня.  Современный урок информатики  какой о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темы «Технология хранения, поиска и сортировки информации в базах данных» я поделюсь своим опытом использования цифровых образовательны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данная тема актуальна? С одной стороны - потому что мы живем и работаем в информационном обществе; в эпоху дальнейшей информатизации. С другой стороны – огромный объем содержания учебного материала информатики + небольшое количество часов. Использование на занятиях богатого арсенала цифровых ресурсов решает пробл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 незаменимый для каждого предметника – это единая коллекция цифровых образовательных ресурсов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темы по БД я использую следующие ЦОР: Для первичного введения учебного материала, основных понятий применяю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ОР-«слайды»(9.70)</w:t>
      </w:r>
      <w:r>
        <w:rPr>
          <w:rFonts w:cs="Times New Roman" w:ascii="Times New Roman" w:hAnsi="Times New Roman"/>
          <w:sz w:val="28"/>
          <w:szCs w:val="28"/>
        </w:rPr>
        <w:t xml:space="preserve"> в котором обозначено указание на то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ученики должны узнать, уметь, запомнить при  изучен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ей</w:t>
      </w:r>
      <w:r>
        <w:rPr>
          <w:rFonts w:cs="Times New Roman" w:ascii="Times New Roman" w:hAnsi="Times New Roman"/>
          <w:sz w:val="28"/>
          <w:szCs w:val="28"/>
        </w:rPr>
        <w:t xml:space="preserve"> темы. Карточку ресурса </w:t>
      </w:r>
      <w:r>
        <w:rPr>
          <w:rFonts w:cs="Times New Roman" w:ascii="Times New Roman" w:hAnsi="Times New Roman"/>
          <w:b/>
          <w:sz w:val="28"/>
          <w:szCs w:val="28"/>
        </w:rPr>
        <w:t>9.83</w:t>
      </w:r>
      <w:r>
        <w:rPr>
          <w:rFonts w:cs="Times New Roman" w:ascii="Times New Roman" w:hAnsi="Times New Roman"/>
          <w:sz w:val="28"/>
          <w:szCs w:val="28"/>
        </w:rPr>
        <w:t xml:space="preserve">  используется при объяснении материала перед практической работой на компьютере в программной среде «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>» обращая внимание на правила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рточку ресурса </w:t>
      </w:r>
      <w:r>
        <w:rPr>
          <w:rFonts w:cs="Times New Roman" w:ascii="Times New Roman" w:hAnsi="Times New Roman"/>
          <w:b/>
          <w:sz w:val="28"/>
          <w:szCs w:val="28"/>
        </w:rPr>
        <w:t>9.84</w:t>
      </w:r>
      <w:r>
        <w:rPr>
          <w:rFonts w:cs="Times New Roman" w:ascii="Times New Roman" w:hAnsi="Times New Roman"/>
          <w:sz w:val="28"/>
          <w:szCs w:val="28"/>
        </w:rPr>
        <w:t xml:space="preserve"> использую при закреплении всех основных теоретических понятий темы; и часто путающих практических умений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чка ресурса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домашнее задание» (9.82, 9.07)</w:t>
      </w:r>
      <w:r>
        <w:rPr>
          <w:rFonts w:cs="Times New Roman" w:ascii="Times New Roman" w:hAnsi="Times New Roman"/>
          <w:sz w:val="28"/>
          <w:szCs w:val="28"/>
        </w:rPr>
        <w:t xml:space="preserve"> выдается учащимся в удобном для ученика и учителя виде (на бумаге, эл.виде, на эл.носителе, через эл.почту) и также обратно на провер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ивность урока с использованием ЦОР: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Times New Roman" w:ascii="Times New Roman" w:hAnsi="Times New Roman"/>
          <w:sz w:val="28"/>
          <w:szCs w:val="28"/>
        </w:rPr>
        <w:t>У учащихся сформированы представления о БД как мощном современном хранилище больших объемов информации, применение ИПС в практической деятельности;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ы и закреплены основные понятия темы;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ы приемы и способы работы по проектированию табличных БД;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чащихся формируются  информационные компетенции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</w:t>
      </w:r>
    </w:p>
    <w:p>
      <w:pPr>
        <w:pStyle w:val="Style16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16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учащихся к изучению нового материала</w:t>
      </w:r>
    </w:p>
    <w:p>
      <w:pPr>
        <w:pStyle w:val="Style16"/>
        <w:numPr>
          <w:ilvl w:val="1"/>
          <w:numId w:val="2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и цели урока</w:t>
      </w:r>
    </w:p>
    <w:p>
      <w:pPr>
        <w:pStyle w:val="Style16"/>
        <w:numPr>
          <w:ilvl w:val="1"/>
          <w:numId w:val="2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</w:t>
      </w:r>
    </w:p>
    <w:p>
      <w:pPr>
        <w:pStyle w:val="Style16"/>
        <w:numPr>
          <w:ilvl w:val="1"/>
          <w:numId w:val="2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опорных знаний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ронтальный опрос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базы данных и информационной системы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яционные базы данных, понятие поля и запис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й ключ базы данных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типа поля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СУБД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ткрытия базы данных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бщение учебного материала по плану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ы полей их применение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ой базы данных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структуры базы данных на основе имеющейся информации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ое усвоение учащимися новых знаний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цифровыми образовательными ресурсами </w:t>
      </w:r>
      <w:r>
        <w:rPr>
          <w:rFonts w:cs="Times New Roman" w:ascii="Times New Roman" w:hAnsi="Times New Roman"/>
          <w:b/>
          <w:sz w:val="28"/>
          <w:szCs w:val="28"/>
        </w:rPr>
        <w:t>№№9.70, 9.83, 9.8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приложение 1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ое закрепление и текущее повторени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на компьютере в программ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b/>
          <w:sz w:val="28"/>
          <w:szCs w:val="28"/>
        </w:rPr>
        <w:t xml:space="preserve"> 2007</w:t>
      </w:r>
      <w:r>
        <w:rPr>
          <w:rFonts w:cs="Times New Roman" w:ascii="Times New Roman" w:hAnsi="Times New Roman"/>
          <w:sz w:val="28"/>
          <w:szCs w:val="28"/>
        </w:rPr>
        <w:t xml:space="preserve"> по карточкам из комплекта с раздаточным материал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 xml:space="preserve">. Работа с готовой базой данных: добавление, удаление и редактирование записей в режиме таблиц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емые умения и навыки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готовой базы данных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данных в режиме таблицы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ние записей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ие и удаление записей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на дом: ЦОР № 9.82, 9.0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приложение 1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урока</w:t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87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8:00Z</dcterms:created>
  <dc:creator>Admin</dc:creator>
  <dc:description/>
  <cp:keywords/>
  <dc:language>en-US</dc:language>
  <cp:lastModifiedBy>Химия</cp:lastModifiedBy>
  <dcterms:modified xsi:type="dcterms:W3CDTF">2010-12-22T07:28:00Z</dcterms:modified>
  <cp:revision>2</cp:revision>
  <dc:subject/>
  <dc:title/>
</cp:coreProperties>
</file>