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00"/>
        <w:contextualSpacing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Приложение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6395</wp:posOffset>
                </wp:positionV>
                <wp:extent cx="8529955" cy="4740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474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2839"/>
                              <w:gridCol w:w="3260"/>
                              <w:gridCol w:w="1984"/>
                              <w:gridCol w:w="1276"/>
                              <w:gridCol w:w="2977"/>
                            </w:tblGrid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ЦОР 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Параграф учебни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Название ЦОР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Учебный тип ЦО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Формат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Назначение Ц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9.70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§ §10 -  15 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Логическая  схема  понятий  по  теме:  «СУБД  и  базы  данных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труктурированный спис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pp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истемное представление основных понятий раздела, используемое учителем при объяснении матери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9.83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§ 12  Создание  и  заполнение  баз  данных 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ипы  и  форматы  полей в СУБ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Слайд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pp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емонстрация к  лекции. Материал для самостоятельной работы уча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9.84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§ 12  Создание  и  заполнение  баз  данных 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рядок создания и заполнения Б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Слайд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pp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емонстрация к  лекции. Материал для самостоятельной работы уча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Архив 9.8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9.07 Практическо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Задание 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§ 12  Создание  и  заполнение  баз  данных 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омашнее  задание № 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пражнения для самостоятельной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rtf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Бланк-задание. Фрагмент рабочей тетради. Закрепление знаний; формирование умений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373.3pt;mso-wrap-distance-left:9pt;mso-wrap-distance-right:9pt;mso-wrap-distance-top:0pt;mso-wrap-distance-bottom:0pt;margin-top:28.85pt;mso-position-vertical-relative:text;margin-left:2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"/>
                        <w:gridCol w:w="2839"/>
                        <w:gridCol w:w="3260"/>
                        <w:gridCol w:w="1984"/>
                        <w:gridCol w:w="1276"/>
                        <w:gridCol w:w="2977"/>
                      </w:tblGrid>
                      <w:tr>
                        <w:trPr>
                          <w:trHeight w:val="519" w:hRule="atLeast"/>
                        </w:trPr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ЦОР 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Параграф учебник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Название ЦОР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Учебный тип ЦО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Формат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Назначение ЦОР</w:t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9.70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 xml:space="preserve">§ §10 -  15 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Логическая  схема  понятий  по  теме:  «СУБД  и  базы  данных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труктурированный списо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pp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истемное представление основных понятий раздела, используемое учителем при объяснении материала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9.83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 xml:space="preserve">§ 12  Создание  и  заполнение  баз  данных 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ипы  и  форматы  полей в СУБ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Слайд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pp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емонстрация к  лекции. Материал для самостоятельной работы учащихся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9.84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 xml:space="preserve">§ 12  Создание  и  заполнение  баз  данных 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рядок создания и заполнения Б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Слайд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pp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емонстрация к  лекции. Материал для самостоятельной работы учащихся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Архив 9.8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9.07 Практическо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Задание 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 xml:space="preserve">§ 12  Создание  и  заполнение  баз  данных 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омашнее  задание № 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пражнения для самостоятельной работ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rtf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Бланк-задание. Фрагмент рабочей тетради. Закрепление знаний; формирование умений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28:00Z</dcterms:created>
  <dc:creator>Admin</dc:creator>
  <dc:description/>
  <cp:keywords/>
  <dc:language>en-US</dc:language>
  <cp:lastModifiedBy>Химия</cp:lastModifiedBy>
  <dcterms:modified xsi:type="dcterms:W3CDTF">2010-12-22T07:28:00Z</dcterms:modified>
  <cp:revision>2</cp:revision>
  <dc:subject/>
  <dc:title/>
</cp:coreProperties>
</file>