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 класс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ага  (Тест)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га – это…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) былина,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) баллада,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) песня.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2.   Потомки кельтов населяют…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А) Англию,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Б) Часть Гренландии,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В)  Часть Франци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 Дети в Ирландии воспитывались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А) В своей семье,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 xml:space="preserve">Б) В чужой семье,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В) В специальных домах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   Богатырь метал копьё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А) Рукой,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Б) Ногой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В) Двумя рукам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5.   Сага  - это…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А) всякое сказание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Б) Миф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) Небылиц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.  Кухулин получил прозвищ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А) орла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Б) пса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) кон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 Кухулин мог совершать прыжок со спины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А) лосося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Б) угря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В) окун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6:29:00Z</dcterms:created>
  <dc:creator>Мирослава</dc:creator>
  <dc:description/>
  <cp:keywords/>
  <dc:language>en-US</dc:language>
  <cp:lastModifiedBy>Мирослава</cp:lastModifiedBy>
  <dcterms:modified xsi:type="dcterms:W3CDTF">2011-05-30T16:42:00Z</dcterms:modified>
  <cp:revision>1</cp:revision>
  <dc:subject/>
  <dc:title>7 класс</dc:title>
</cp:coreProperties>
</file>