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3300"/>
          <w:sz w:val="12"/>
          <w:szCs w:val="12"/>
        </w:rPr>
      </w:pPr>
      <w:r>
        <w:rPr>
          <w:color w:val="003300"/>
          <w:sz w:val="12"/>
          <w:szCs w:val="12"/>
        </w:rPr>
      </w:r>
    </w:p>
    <w:p>
      <w:pPr>
        <w:pStyle w:val="Normal"/>
        <w:rPr>
          <w:rFonts w:ascii="Arial" w:hAnsi="Arial" w:cs="Arial"/>
          <w:color w:val="003300"/>
          <w:sz w:val="28"/>
          <w:szCs w:val="28"/>
        </w:rPr>
      </w:pPr>
      <w:r>
        <w:rPr>
          <w:rFonts w:cs="Arial" w:ascii="Arial" w:hAnsi="Arial"/>
          <w:color w:val="003300"/>
          <w:sz w:val="28"/>
          <w:szCs w:val="28"/>
        </w:rPr>
      </w:r>
    </w:p>
    <w:p>
      <w:pPr>
        <w:pStyle w:val="Normal"/>
        <w:jc w:val="center"/>
        <w:rPr>
          <w:b/>
          <w:b/>
          <w:color w:val="003300"/>
        </w:rPr>
      </w:pPr>
      <w:r>
        <w:rPr>
          <w:b/>
          <w:color w:val="003300"/>
        </w:rPr>
        <w:t>Муниципальное общеобразовательное учреждение</w:t>
      </w:r>
    </w:p>
    <w:p>
      <w:pPr>
        <w:pStyle w:val="Normal"/>
        <w:jc w:val="center"/>
        <w:rPr>
          <w:b/>
          <w:b/>
          <w:color w:val="003300"/>
        </w:rPr>
      </w:pPr>
      <w:r>
        <w:rPr>
          <w:b/>
          <w:color w:val="003300"/>
        </w:rPr>
        <w:t xml:space="preserve">   </w:t>
      </w:r>
      <w:r>
        <w:rPr>
          <w:b/>
          <w:color w:val="003300"/>
        </w:rPr>
        <w:t>средняя общеобразовательная школа № 1 р.п. Мулловка</w:t>
      </w:r>
    </w:p>
    <w:p>
      <w:pPr>
        <w:pStyle w:val="Normal"/>
        <w:jc w:val="center"/>
        <w:rPr>
          <w:b/>
          <w:b/>
          <w:color w:val="003300"/>
        </w:rPr>
      </w:pPr>
      <w:r>
        <w:rPr>
          <w:b/>
          <w:color w:val="003300"/>
        </w:rPr>
      </w:r>
    </w:p>
    <w:p>
      <w:pPr>
        <w:pStyle w:val="Normal"/>
        <w:tabs>
          <w:tab w:val="clear" w:pos="708"/>
          <w:tab w:val="left" w:pos="224" w:leader="none"/>
          <w:tab w:val="center" w:pos="7285" w:leader="none"/>
        </w:tabs>
        <w:rPr/>
      </w:pPr>
      <w:r>
        <w:rPr/>
        <w:t>Согласовано</w:t>
        <w:tab/>
        <w:t xml:space="preserve">                                                                                                                      «Утверждаю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. директора по УВР                                                                                                                                   Директор школы________М.В.Липилина        </w:t>
      </w:r>
    </w:p>
    <w:p>
      <w:pPr>
        <w:pStyle w:val="Normal"/>
        <w:rPr/>
      </w:pPr>
      <w:r>
        <w:rPr/>
        <w:t xml:space="preserve"> </w:t>
      </w:r>
      <w:r>
        <w:rPr/>
        <w:t>_______С.В.Бочкарева                                                                                                                                   _____________2011 г</w:t>
      </w:r>
    </w:p>
    <w:p>
      <w:pPr>
        <w:pStyle w:val="Normal"/>
        <w:rPr/>
      </w:pPr>
      <w:r>
        <w:rPr/>
        <w:t>______________ 2011 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3300"/>
          <w:sz w:val="28"/>
          <w:szCs w:val="28"/>
        </w:rPr>
      </w:pPr>
      <w:r>
        <w:rPr>
          <w:b/>
          <w:i/>
          <w:color w:val="003300"/>
          <w:sz w:val="28"/>
          <w:szCs w:val="28"/>
        </w:rPr>
        <w:t>Тематическое планирование курса «География материков и океанов». 7 класс.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3300"/>
          <w:sz w:val="28"/>
          <w:szCs w:val="28"/>
        </w:rPr>
        <w:t>70  ч, 2 ч в неделю</w:t>
      </w:r>
    </w:p>
    <w:p>
      <w:pPr>
        <w:pStyle w:val="Normal"/>
        <w:spacing w:lineRule="auto" w:line="360"/>
        <w:rPr/>
      </w:pPr>
      <w:r>
        <w:rPr>
          <w:b/>
          <w:i/>
          <w:color w:val="003300"/>
          <w:sz w:val="28"/>
          <w:szCs w:val="28"/>
        </w:rPr>
        <w:t xml:space="preserve">Учебник: </w:t>
      </w:r>
      <w:r>
        <w:rPr>
          <w:color w:val="003300"/>
          <w:sz w:val="28"/>
          <w:szCs w:val="28"/>
        </w:rPr>
        <w:t>Коринская В.А., Душина И.В., Щенев В.А. География материков и океанов. 7кл.: учеб. для общеобразоват. учреждений. – М.: Дрофа, 2007. – 318 с.</w:t>
      </w:r>
    </w:p>
    <w:p>
      <w:pPr>
        <w:pStyle w:val="Normal"/>
        <w:spacing w:lineRule="auto" w:line="360"/>
        <w:rPr/>
      </w:pPr>
      <w:r>
        <w:rPr>
          <w:b/>
          <w:i/>
          <w:color w:val="003300"/>
          <w:sz w:val="28"/>
          <w:szCs w:val="28"/>
        </w:rPr>
        <w:t xml:space="preserve">Программа: </w:t>
      </w:r>
      <w:r>
        <w:rPr>
          <w:color w:val="003300"/>
          <w:sz w:val="28"/>
          <w:szCs w:val="28"/>
        </w:rPr>
        <w:t>программа по географии для общеобразовательных учреждений под редакцией И.В. Душиной</w:t>
      </w:r>
    </w:p>
    <w:p>
      <w:pPr>
        <w:pStyle w:val="Normal"/>
        <w:spacing w:lineRule="auto" w:line="360"/>
        <w:rPr>
          <w:b/>
          <w:b/>
          <w:i/>
          <w:i/>
          <w:color w:val="003300"/>
          <w:sz w:val="28"/>
          <w:szCs w:val="28"/>
        </w:rPr>
      </w:pPr>
      <w:r>
        <w:rPr>
          <w:b/>
          <w:i/>
          <w:color w:val="003300"/>
          <w:sz w:val="28"/>
          <w:szCs w:val="28"/>
        </w:rPr>
        <w:t>Учитель:</w:t>
      </w:r>
      <w:r>
        <w:rPr>
          <w:color w:val="003300"/>
          <w:sz w:val="28"/>
          <w:szCs w:val="28"/>
        </w:rPr>
        <w:t xml:space="preserve"> БОЧКАРЁВА С.В.</w:t>
      </w:r>
    </w:p>
    <w:p>
      <w:pPr>
        <w:pStyle w:val="Normal"/>
        <w:rPr>
          <w:b/>
          <w:b/>
          <w:i/>
          <w:i/>
          <w:color w:val="003300"/>
          <w:sz w:val="28"/>
          <w:szCs w:val="28"/>
        </w:rPr>
      </w:pPr>
      <w:r>
        <w:rPr>
          <w:b/>
          <w:i/>
          <w:color w:val="003300"/>
          <w:sz w:val="28"/>
          <w:szCs w:val="28"/>
        </w:rPr>
      </w:r>
    </w:p>
    <w:p>
      <w:pPr>
        <w:pStyle w:val="Normal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Рассмотрено  на  МО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токол №1  от______2011 г.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О.А.Каштанова</w:t>
      </w:r>
    </w:p>
    <w:p>
      <w:pPr>
        <w:pStyle w:val="Normal"/>
        <w:tabs>
          <w:tab w:val="clear" w:pos="708"/>
          <w:tab w:val="left" w:pos="1017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tabs>
          <w:tab w:val="clear" w:pos="708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/>
      </w:pPr>
      <w:r>
        <w:rPr/>
        <w:t>2011-2012  учебный год</w:t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374"/>
        <w:gridCol w:w="1309"/>
        <w:gridCol w:w="561"/>
        <w:gridCol w:w="1309"/>
        <w:gridCol w:w="1870"/>
        <w:gridCol w:w="1683"/>
        <w:gridCol w:w="1408"/>
        <w:gridCol w:w="1397"/>
        <w:gridCol w:w="1224"/>
        <w:gridCol w:w="1652"/>
        <w:gridCol w:w="3039"/>
      </w:tblGrid>
      <w:tr>
        <w:trPr>
          <w:tblHeader w:val="true"/>
          <w:trHeight w:val="1134" w:hRule="atLeast"/>
          <w:cantSplit w:val="true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3300"/>
                <w:sz w:val="18"/>
                <w:szCs w:val="18"/>
              </w:rPr>
            </w:pPr>
            <w:r>
              <w:rPr>
                <w:b/>
                <w:color w:val="003300"/>
                <w:sz w:val="18"/>
                <w:szCs w:val="18"/>
              </w:rPr>
              <w:t>№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003300"/>
                <w:sz w:val="18"/>
                <w:szCs w:val="18"/>
              </w:rPr>
            </w:pPr>
            <w:r>
              <w:rPr>
                <w:b/>
                <w:color w:val="003300"/>
                <w:sz w:val="18"/>
                <w:szCs w:val="18"/>
              </w:rPr>
              <w:t>дат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3300"/>
                <w:sz w:val="18"/>
                <w:szCs w:val="18"/>
              </w:rPr>
            </w:pPr>
            <w:r>
              <w:rPr>
                <w:b/>
                <w:color w:val="003300"/>
                <w:sz w:val="18"/>
                <w:szCs w:val="18"/>
              </w:rPr>
              <w:t xml:space="preserve">Тема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003300"/>
                <w:sz w:val="18"/>
                <w:szCs w:val="18"/>
              </w:rPr>
            </w:pPr>
            <w:r>
              <w:rPr>
                <w:b/>
                <w:color w:val="003300"/>
                <w:sz w:val="18"/>
                <w:szCs w:val="18"/>
              </w:rPr>
              <w:t>Сквозная ли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3300"/>
                <w:sz w:val="18"/>
                <w:szCs w:val="18"/>
              </w:rPr>
            </w:pPr>
            <w:r>
              <w:rPr>
                <w:b/>
                <w:color w:val="003300"/>
                <w:sz w:val="18"/>
                <w:szCs w:val="18"/>
              </w:rPr>
              <w:t>ОМСООГ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3300"/>
                <w:sz w:val="18"/>
                <w:szCs w:val="18"/>
              </w:rPr>
            </w:pPr>
            <w:r>
              <w:rPr>
                <w:b/>
                <w:color w:val="003300"/>
                <w:sz w:val="18"/>
                <w:szCs w:val="18"/>
              </w:rPr>
              <w:t>цел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3300"/>
                <w:sz w:val="18"/>
                <w:szCs w:val="18"/>
              </w:rPr>
            </w:pPr>
            <w:r>
              <w:rPr>
                <w:b/>
                <w:color w:val="003300"/>
                <w:sz w:val="18"/>
                <w:szCs w:val="18"/>
              </w:rPr>
              <w:t>Ведущие понят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3300"/>
                <w:sz w:val="18"/>
                <w:szCs w:val="18"/>
              </w:rPr>
            </w:pPr>
            <w:r>
              <w:rPr>
                <w:b/>
                <w:color w:val="003300"/>
                <w:sz w:val="18"/>
                <w:szCs w:val="18"/>
              </w:rPr>
              <w:t>номенклатур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3300"/>
                <w:sz w:val="18"/>
                <w:szCs w:val="18"/>
              </w:rPr>
            </w:pPr>
            <w:r>
              <w:rPr>
                <w:b/>
                <w:color w:val="003300"/>
                <w:sz w:val="18"/>
                <w:szCs w:val="18"/>
              </w:rPr>
              <w:t>Практическая работ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3300"/>
                <w:sz w:val="18"/>
                <w:szCs w:val="18"/>
              </w:rPr>
            </w:pPr>
            <w:r>
              <w:rPr>
                <w:b/>
                <w:color w:val="003300"/>
                <w:sz w:val="18"/>
                <w:szCs w:val="18"/>
              </w:rPr>
              <w:t>Средства обуч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3300"/>
                <w:sz w:val="18"/>
                <w:szCs w:val="18"/>
              </w:rPr>
            </w:pPr>
            <w:r>
              <w:rPr>
                <w:b/>
                <w:color w:val="003300"/>
                <w:sz w:val="18"/>
                <w:szCs w:val="18"/>
              </w:rPr>
              <w:t>Межпредметные связи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3300"/>
                <w:sz w:val="18"/>
                <w:szCs w:val="18"/>
              </w:rPr>
            </w:pPr>
            <w:r>
              <w:rPr>
                <w:b/>
                <w:color w:val="003300"/>
                <w:sz w:val="18"/>
                <w:szCs w:val="18"/>
              </w:rPr>
              <w:t>Учащимся необходимо знать, уметь</w:t>
            </w:r>
          </w:p>
        </w:tc>
      </w:tr>
      <w:tr>
        <w:trPr>
          <w:trHeight w:val="1134" w:hRule="atLeast"/>
          <w:cantSplit w:val="true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1</w:t>
            </w:r>
          </w:p>
        </w:tc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3300"/>
                <w:sz w:val="12"/>
                <w:szCs w:val="12"/>
              </w:rPr>
            </w:pPr>
            <w:r>
              <w:rPr>
                <w:b/>
                <w:color w:val="000000"/>
                <w:sz w:val="20"/>
                <w:szCs w:val="20"/>
              </w:rPr>
              <w:t>01- 06. 0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20"/>
                <w:szCs w:val="20"/>
              </w:rPr>
            </w:pPr>
            <w:r>
              <w:rPr>
                <w:b/>
                <w:color w:val="003300"/>
                <w:sz w:val="20"/>
                <w:szCs w:val="20"/>
              </w:rPr>
              <w:t>Ведение – 4 часа</w:t>
            </w:r>
          </w:p>
          <w:p>
            <w:pPr>
              <w:pStyle w:val="Normal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Что изучает география материков и океанов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Глобус, географическая карта и план местности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Использование карт. Изображение поверхности Земли на глобусе и карт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- раскрыть основное содержание курса,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- показать учащимся значение знаний о природе материков и океанов, наиболее крупных государств мира,.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-познакомить учащихся с особенностями построения учебник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География, материк, океан. Часть света, остров, архипела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Материки, части света, крупные острова, архипелаг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Выполнение заданий в контурных картах: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обозначение: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- части света  и кол-во населения,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- материки и площади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-   крупные острова и архипелаги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- океаны и площад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Учебник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Глобус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Физическая карта мир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История: географическая наука в античные времена, последние открытия материков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Знать: правила  работы с учебником, атласом,  настенными картами, таблицами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Уметь: получать из разных источников географическую информацию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Называть: имена знаменитых путешественников и исследователей, великие географические открытия</w:t>
            </w:r>
          </w:p>
        </w:tc>
      </w:tr>
      <w:tr>
        <w:trPr>
          <w:trHeight w:val="1134" w:hRule="atLeast"/>
          <w:cantSplit w:val="true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2</w:t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Как люди открывали мир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- систематизировать материал по пополнению знаний  людей о планете Земля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- способствовать развитию умений учащихся оценивать результат путешествий и исторических открыти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Путешествия, экспедиции, имена путешественников и ученых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Маршруты важнейших путешествий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П/р (обуч)             Обучение простейшим приёмам работы с источниками географической информации.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Составление сводной таблицы с указанием эпохи, страны, имени путешественника или ученого, результатов исследовани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Глобус, карта важнейших географических открытий, физическая карта мир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История: развитие науки в античное время, в эпоху раннего и позднего средневековья и т.д.</w:t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3</w:t>
            </w:r>
          </w:p>
        </w:tc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3300"/>
                <w:sz w:val="12"/>
                <w:szCs w:val="12"/>
              </w:rPr>
            </w:pPr>
            <w:r>
              <w:rPr>
                <w:b/>
                <w:color w:val="000000"/>
                <w:sz w:val="20"/>
                <w:szCs w:val="20"/>
              </w:rPr>
              <w:t>07-13.09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Карта – особый источник географических знаний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Изображение поверхности       Земли на глобусе  и карте. Измерение расстояний на карте. Классификация карт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- объединить особенности карт материков и океанов, основных элементов их содержания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- формировать умения сравнивать, обобщать изучаемые карты по определенным признакам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- определить роль карты в науке и       жизни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 xml:space="preserve">- научить рассматривать карту как объект изучения и как источник знания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Карта,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градусная сетка,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 xml:space="preserve"> </w:t>
            </w:r>
            <w:r>
              <w:rPr>
                <w:color w:val="003300"/>
                <w:sz w:val="12"/>
                <w:szCs w:val="12"/>
              </w:rPr>
              <w:t>масштаб карты,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план, условные  знаки плана и карты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Материки, океаны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3300"/>
                <w:sz w:val="12"/>
                <w:szCs w:val="12"/>
              </w:rPr>
              <w:t>п/Р (итог)Деление карт по охвату территории, масштабу и содержанию, чтение карт.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Измерение расстояний на глобусе и карт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Карта полушарий, карта мира, различные по содержанию карты материков, линейки и нитки для измерения расстояния на карте и глобус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Математика: масштаб история: древние карты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Определять: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-направления   по сторонам горизонта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- взаиморасположении е объектов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- географические координаты точки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- абсолютную высоту и глубину отдельных  объектов   и территорий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- протяженность объектов в градусах и километрах</w:t>
            </w:r>
          </w:p>
        </w:tc>
      </w:tr>
      <w:tr>
        <w:trPr>
          <w:trHeight w:val="1134" w:hRule="atLeast"/>
          <w:cantSplit w:val="true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4</w:t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1" w:hanging="0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Проверочная работ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ТОКЗ с. 5- 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62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3300"/>
                <w:sz w:val="20"/>
                <w:szCs w:val="20"/>
                <w:lang w:val="en-US"/>
              </w:rPr>
              <w:t>I</w:t>
            </w:r>
            <w:r>
              <w:rPr>
                <w:b/>
                <w:color w:val="003300"/>
                <w:sz w:val="20"/>
                <w:szCs w:val="20"/>
              </w:rPr>
              <w:t xml:space="preserve"> раздел Главные особенности природы Земли – 9 часов.</w:t>
            </w:r>
          </w:p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b/>
                <w:color w:val="003300"/>
                <w:sz w:val="20"/>
                <w:szCs w:val="20"/>
              </w:rPr>
              <w:t>Тема 1. Литосфера и рельеф Земли – 2 часа.</w:t>
            </w:r>
          </w:p>
        </w:tc>
      </w:tr>
      <w:tr>
        <w:trPr>
          <w:trHeight w:val="1134" w:hRule="atLeast"/>
          <w:cantSplit w:val="true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5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(1)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3300"/>
                <w:sz w:val="12"/>
                <w:szCs w:val="12"/>
              </w:rPr>
            </w:pPr>
            <w:r>
              <w:rPr>
                <w:b/>
                <w:color w:val="000000"/>
                <w:sz w:val="20"/>
                <w:szCs w:val="20"/>
              </w:rPr>
              <w:t>14- 20.0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 xml:space="preserve">Состав и строение литосферы 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Природа Земл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Строение земной коры, полезные ископаемы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- углубить знания о строении литосферы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- познакомить учащихся с гипотезами происхождения материков и океанов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- обучить приемам работы с картой строения земной коры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Литосферные плиты, платформа,, типы земной коры, литосфера, мантия, минерал, рельеф, горная  порода, сейсмический пояс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Самые крупные литосферные плиты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п\р (устно)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Составление в тетради таблицы, систематизирующей знания о строении литосферы. Анализ, сопоставление физической карты и карты строения земной коры. Составление прогнозов об изменении очертания материков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ТОКЗ с. 8 -11 (на дом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Образцы горных пород, физическая карта мира, карта строения земной коры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Физика: изменение агрегатного состояния вещества, давление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Знать: виды карт, показывать: основные географические объекты литосферы.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Приводить примеры основных тектонических структур, литосферные плиты, платформы, складчатые области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 xml:space="preserve">Объяснять: процессы, происходящие в верхних слоях атмосферы </w:t>
            </w:r>
          </w:p>
        </w:tc>
      </w:tr>
      <w:tr>
        <w:trPr>
          <w:trHeight w:val="1905" w:hRule="atLeast"/>
          <w:cantSplit w:val="true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6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(2)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3300"/>
                <w:sz w:val="12"/>
                <w:szCs w:val="12"/>
              </w:rPr>
            </w:pPr>
            <w:r>
              <w:rPr>
                <w:b/>
                <w:color w:val="000000"/>
                <w:sz w:val="20"/>
                <w:szCs w:val="20"/>
              </w:rPr>
              <w:t>14- 20.0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Рельеф Земли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 xml:space="preserve">- сформировать представление о разнообразии рельефа Земли, 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- совершенствовать умение устанавливать связи, сравнивать объекты и явле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3300"/>
                <w:sz w:val="12"/>
                <w:szCs w:val="12"/>
              </w:rPr>
              <w:t>Рельеф, движение литосферные плит, платформа,  крупные формы рельефа, взаимодействие литосферные плит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3300"/>
                <w:sz w:val="12"/>
                <w:szCs w:val="12"/>
              </w:rPr>
              <w:t>Влк. : Килиманджаро, Кения, Эльбрус, Этна, Везувий, Кракатау, Ключевская Сопка, Фудзияма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Равнины: Великие, Восточно-Европейская, Амазонская, Гоби, Горные системы: Аппалачи, Гималаи, Скалистые, Кордильеры, Анды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3300"/>
                <w:sz w:val="12"/>
                <w:szCs w:val="12"/>
              </w:rPr>
              <w:t>Установление закономерностей размещения крупных равнин и горных систем в зависимости от  возраста и особенностей строения земной кор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Физическая карта мира, сарта строения земной коры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Природоведение: выветривание, работа текучих вод, физика: сила тяжести, энергия.</w:t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62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12"/>
                <w:szCs w:val="12"/>
              </w:rPr>
            </w:pPr>
            <w:r>
              <w:rPr>
                <w:b/>
                <w:color w:val="003300"/>
                <w:sz w:val="20"/>
                <w:szCs w:val="20"/>
              </w:rPr>
              <w:t>Тема 2. Атмосфера и климаты  Земли -2 часа.</w:t>
            </w:r>
          </w:p>
        </w:tc>
      </w:tr>
      <w:tr>
        <w:trPr>
          <w:trHeight w:val="1134" w:hRule="atLeast"/>
          <w:cantSplit w:val="true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7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(3)</w:t>
            </w:r>
          </w:p>
        </w:tc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3300"/>
                <w:sz w:val="12"/>
                <w:szCs w:val="12"/>
              </w:rPr>
            </w:pPr>
            <w:r>
              <w:rPr>
                <w:b/>
                <w:color w:val="000000"/>
                <w:sz w:val="20"/>
                <w:szCs w:val="20"/>
              </w:rPr>
              <w:t>21-27.0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31" w:hanging="0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Климатообразующие факторы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Природа Земли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Атмосфера: осадки, ветер, образование ветра, воздушные массы, погода и климат. Распределение тепла и влаги на поверхности Земли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- сформировать представление о процессах, происходящих в атмосфере, о неравномерном распределении тепла и влаги на Земле.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- раскрыть значение климатообразующих факторов и причины разнообразия климатов Земли.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- формировать умение анализировать климатическую карту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Климатообразующие факторы, погода, ветер, изотерма, распределение температуры на Земле, пояса атмосферного давления, осадки, воздушные массы, пассаты, Западные ветры, атмосфер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Анализ схем учебника. Упражнения в чтении климатической карты. Составление схемы: «Характеристика типов воздушных масс».  Обозначение на карте поясов высокого и низкого давления.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ТОКЗ с. 12- 16 (на дом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Климатическая карта мира, схема циркуляции атмосферы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Природоведение: свойства воздуха  математика: положительные и отрицательные числа  физика: давление, сила тяжести, агрегатное состояние вещества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Называть: основные географические объекты атмосферы, области пассатов, муссонов, западного переноса воздуха</w:t>
            </w:r>
          </w:p>
        </w:tc>
      </w:tr>
      <w:tr>
        <w:trPr>
          <w:trHeight w:val="1597" w:hRule="atLeast"/>
          <w:cantSplit w:val="true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8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(4)</w:t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Климатические пояса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- раскрыть закономерности в выделении климатических поясов планеты.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- сформировать представление о размещении поясов, об особенностях каждого пояса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Климатические пояса, климат, воздушные массы, закономерности распределения осадков по поверхности Земли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п\р (устно)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Анализ карты климатических поясов Земли. Создание на к/к модели климатических поясов границы, преобладающие воздушные массы, температуры, ветры, осадки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Климатическая карта мира, карта климатических поясов и областей Земли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Называть: климатические пояса и преобладающие в них воздушные массы.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Объяснять: возникновение ветра, образование осадков.</w:t>
            </w:r>
          </w:p>
        </w:tc>
      </w:tr>
      <w:tr>
        <w:trPr>
          <w:trHeight w:val="350" w:hRule="atLeast"/>
          <w:cantSplit w:val="true"/>
        </w:trPr>
        <w:tc>
          <w:tcPr>
            <w:tcW w:w="162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12"/>
                <w:szCs w:val="12"/>
              </w:rPr>
            </w:pPr>
            <w:r>
              <w:rPr>
                <w:b/>
                <w:color w:val="003300"/>
                <w:sz w:val="20"/>
                <w:szCs w:val="20"/>
              </w:rPr>
              <w:t>Тема 3. Гидросфера.  Мировой океан – главная часть гидросферы -2 часа.</w:t>
            </w:r>
          </w:p>
        </w:tc>
      </w:tr>
      <w:tr>
        <w:trPr>
          <w:trHeight w:val="1134" w:hRule="atLeast"/>
          <w:cantSplit w:val="true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9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(5)</w:t>
            </w:r>
          </w:p>
        </w:tc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3300"/>
                <w:sz w:val="12"/>
                <w:szCs w:val="12"/>
              </w:rPr>
            </w:pPr>
            <w:r>
              <w:rPr>
                <w:b/>
                <w:color w:val="000000"/>
                <w:sz w:val="20"/>
                <w:szCs w:val="20"/>
              </w:rPr>
              <w:t>29.09-04.1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Мировой океан – главная часть атмосферы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Природа Земл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Гидросфера, океан, движение вод в океане, Мировой океан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- сформировать знания о Мировом океане, его водах, их происхождении.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- дать представление об общей схеме поверхностных течений, их роли в перераспределении тепла на планете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Мировой океан, изменение температуры с глубиной, водные массы, соленость, поверхностные течения, виды волн, океанический лед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Океаны, течения: Перуанское, Северо-Атлантическое, Западно-Австралийское, Канарское, Куросио, Бенгельское, Западных ветров, Южное и Северное Пассатное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Составление таблиц, систематизирующих различия водных масс, океанических льдов.  Моделирование на к/к кругового движения вод в океанах, обозначение основных течений.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ТОКЗ с. 16- 1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Глобус, физическая карта мира, карта океанов, иллюстрации учебник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Природоведение: свойства воды, физика: плотность, теплоемкость, испаряемость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10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(6)</w:t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Жизнь в океане. Взаимодействие океана с атмосферой и сушей.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гидросфе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- раскрыть взаимодействие океана с атмосферой и материками в результате круговорота воды и движения воздуха.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- углубить знания о распределении живых организмов в океане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Круговорот воды, движение воздуха, закономерности распределения жизни в океане, бентос, нектон, планктон, морские организмы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Океаны, материк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п\р (обуч)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Таблица систематизации знаний о разнообразии морских организмов. Обозначение на к/к богатств Мирового океана. Анализ схемы учебника, отражающей обмен веществ и энергии вод в океане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Карта океанов, зоографическая карта мира, схемы учебник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Биология: среда обитания животных и растений, обмен веществ и энергии.  Физика: круговорот веществ и энергии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135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b/>
                <w:color w:val="003300"/>
                <w:sz w:val="20"/>
                <w:szCs w:val="20"/>
              </w:rPr>
              <w:t xml:space="preserve">                                                                 </w:t>
            </w:r>
            <w:r>
              <w:rPr>
                <w:b/>
                <w:color w:val="003300"/>
                <w:sz w:val="20"/>
                <w:szCs w:val="20"/>
              </w:rPr>
              <w:t>Тема 4. Географическая оболочка -2 часа.</w:t>
            </w:r>
          </w:p>
        </w:tc>
      </w:tr>
      <w:tr>
        <w:trPr>
          <w:trHeight w:val="1134" w:hRule="atLeast"/>
          <w:cantSplit w:val="true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11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(7)</w:t>
            </w:r>
          </w:p>
        </w:tc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3300"/>
                <w:sz w:val="12"/>
                <w:szCs w:val="12"/>
              </w:rPr>
            </w:pPr>
            <w:r>
              <w:rPr>
                <w:b/>
                <w:color w:val="000000"/>
                <w:sz w:val="20"/>
                <w:szCs w:val="20"/>
              </w:rPr>
              <w:t>05.-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-</w:t>
            </w:r>
            <w:r>
              <w:rPr>
                <w:b/>
                <w:color w:val="000000"/>
                <w:sz w:val="20"/>
                <w:szCs w:val="20"/>
              </w:rPr>
              <w:t>11.10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Географическая оболочка планеты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Географическая оболочка как результат длительного взаимодействия земных оболочек.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Природный комплекс: широтная и высотная зональность. Роль климата и рельефа в формировании Пк. Изменение ПК в результате хозяйственной деятельности человек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- ввести понятие географической оболочки, раскрыть ее основные свойства.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- показать взаимосвязь и взаимодействие всех компонентов природы на примере географической оболочк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Географическая оболочка, природные комплексы, биосфера, литосфера, гидросфера, атмосфера, горные породы, круговорот воды в природе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Составление схемы ПК с объяснением взаимодействия между компонентами. Обозначение на к/к побережий и шельфа, как особых ПК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Физическая карта мира, карта природных зон, схемы в учебник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Приводить примеры взаимосвязи между компонентами природного комплекса.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Описывать: оболочки Земли</w:t>
            </w:r>
          </w:p>
        </w:tc>
      </w:tr>
      <w:tr>
        <w:trPr>
          <w:trHeight w:val="1134" w:hRule="atLeast"/>
          <w:cantSplit w:val="true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12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(8)</w:t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Природные комплексы – составные части географической оболочки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- показать роль климата в формировании ПК,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- сформировать понятия «природный комплекс», «природная зона», «широтная зональность», «высотная поясность»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Природный комплекс, природная зона,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 xml:space="preserve">Широтная зональность, высотная поясность, компонент природы, антропогенные комплексы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п\р (обуч)  Анализ особенностей проявления природной зональности в Африке и Австралии.</w:t>
            </w:r>
          </w:p>
          <w:p>
            <w:pPr>
              <w:pStyle w:val="Normal"/>
              <w:rPr/>
            </w:pPr>
            <w:r>
              <w:rPr>
                <w:color w:val="003300"/>
                <w:sz w:val="12"/>
                <w:szCs w:val="12"/>
              </w:rPr>
              <w:t>Изучение смены природных зон по меридиану и параллели.  Составление описаний ПК по учебной картин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Карта природных зон мира, карта почв, учебные картины природных зон, схемы высотной поясности, рисунки учебник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Называть: природные зоны, приводить примеры. Характеризовать представителей животного и растительного мира природных зон.</w:t>
            </w:r>
          </w:p>
        </w:tc>
      </w:tr>
      <w:tr>
        <w:trPr>
          <w:trHeight w:val="455" w:hRule="atLeast"/>
          <w:cantSplit w:val="true"/>
        </w:trPr>
        <w:tc>
          <w:tcPr>
            <w:tcW w:w="162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12"/>
                <w:szCs w:val="12"/>
              </w:rPr>
            </w:pPr>
            <w:r>
              <w:rPr>
                <w:b/>
                <w:color w:val="003300"/>
                <w:sz w:val="20"/>
                <w:szCs w:val="20"/>
              </w:rPr>
              <w:t>Тема 5. Освоение Земли человеком  -1 часа.</w:t>
            </w:r>
          </w:p>
        </w:tc>
      </w:tr>
      <w:tr>
        <w:trPr>
          <w:trHeight w:val="1134" w:hRule="atLeast"/>
          <w:cantSplit w:val="true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13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(9)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3300"/>
                <w:sz w:val="12"/>
                <w:szCs w:val="12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12.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-</w:t>
            </w:r>
            <w:r>
              <w:rPr>
                <w:b/>
                <w:color w:val="000000"/>
                <w:sz w:val="20"/>
                <w:szCs w:val="20"/>
              </w:rPr>
              <w:t>18.10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Освоение Земли человеком. Страны мира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Население и хозяйств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Расселение населения. Крупнейшие расы и народы мира. Современная политическая карта мира. Многообразие стран современного мира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- Дать знания о расселении человека по материкам.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 xml:space="preserve">- Об основных видах хозяйственной деятельности населения. 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- познакомить с положением стран на политической карте мира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Расы, народ, этнос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Крупнейшие страны мира (площадь и кол-во населения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3300"/>
                <w:sz w:val="12"/>
                <w:szCs w:val="12"/>
              </w:rPr>
              <w:t xml:space="preserve">п\р итог. Моделирование на контурной карте направлений миграции людей по историческим периодам, включая современные перемещения. Составление в тетради таблицы, раскрывающей виды хозяйственной деятельности и их влияние на ПК. Группировка стран по различны признакам.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Карта народов и плотности населения народов мира, политическая карта мира, карты учебника, политический глобус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История: миграции людей, связанных с войнами, путешествиями, географическими открытиями. Государства античного мира, средних веков и т.д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Назвать: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Крупнейшие страны, крупнейшие народы мира, основные густонаселенные регионы мира.</w:t>
            </w:r>
          </w:p>
        </w:tc>
      </w:tr>
      <w:tr>
        <w:trPr>
          <w:trHeight w:val="645" w:hRule="atLeast"/>
          <w:cantSplit w:val="true"/>
        </w:trPr>
        <w:tc>
          <w:tcPr>
            <w:tcW w:w="162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3300"/>
                <w:sz w:val="20"/>
                <w:szCs w:val="20"/>
                <w:lang w:val="en-US"/>
              </w:rPr>
              <w:t>II</w:t>
            </w:r>
            <w:r>
              <w:rPr>
                <w:b/>
                <w:color w:val="003300"/>
                <w:sz w:val="20"/>
                <w:szCs w:val="20"/>
              </w:rPr>
              <w:t xml:space="preserve"> Раздел Материки и океаны – 52 часа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3300"/>
                <w:sz w:val="20"/>
                <w:szCs w:val="20"/>
              </w:rPr>
              <w:t>Тема 1. Океаны -     5  часа.</w:t>
            </w:r>
          </w:p>
          <w:p>
            <w:pPr>
              <w:pStyle w:val="Normal"/>
              <w:rPr>
                <w:b/>
                <w:b/>
                <w:color w:val="003300"/>
                <w:sz w:val="12"/>
                <w:szCs w:val="12"/>
              </w:rPr>
            </w:pPr>
            <w:r>
              <w:rPr>
                <w:b/>
                <w:color w:val="003300"/>
                <w:sz w:val="12"/>
                <w:szCs w:val="1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14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(1)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3300"/>
                <w:sz w:val="12"/>
                <w:szCs w:val="12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12.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-</w:t>
            </w:r>
            <w:r>
              <w:rPr>
                <w:b/>
                <w:color w:val="000000"/>
                <w:sz w:val="20"/>
                <w:szCs w:val="20"/>
              </w:rPr>
              <w:t>18.10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Тихий океан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Природа Земли</w:t>
            </w:r>
          </w:p>
          <w:p>
            <w:pPr>
              <w:pStyle w:val="Normal"/>
              <w:ind w:left="113" w:right="113" w:hanging="0"/>
              <w:jc w:val="center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Океан как крупнейший ПК, влияние океана на формирование природы прилегающей суши. Разнообразие природы океана, факторы, обусловливающие его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- познакомить учащихся со своеобразием ПК океана и его ГП.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- дать оценку хозяйственной деятельности человека в океане.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ГП океана, рельеф дна, срединно-океанический хребет, аквальный природный комплекс. Желоб, водная масса,  широтная зональность, течения, виды природных ресурсов вод и дна, лед в океане, торос.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Крупные порты, районы добычи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п\р (обуч)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Создание на контуре океана картографической модели, отражающей особенности природы, природные ресурсы, виды хозяйственной деятельности и районы загрязнения вод океана.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ТОКЗ с. 23- 24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Глобус, карта океанов, портреты мореплавателей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Применять понятия: рельеф, водная масса, природная зона, поясность.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Оценивать: природные условия и богатства как условия для жизни людей.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Объяснять: различия в природе акваторий океанов, особенности экологических ситуаций в акватории океанов.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Называть и (или) показывать: важнейшие природные объекты океанов, природные ресурсы, меры по охране вод океанов.</w:t>
            </w:r>
          </w:p>
        </w:tc>
      </w:tr>
      <w:tr>
        <w:trPr>
          <w:trHeight w:val="1134" w:hRule="atLeast"/>
          <w:cantSplit w:val="true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15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(2)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3300"/>
                <w:sz w:val="12"/>
                <w:szCs w:val="12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19 – 25</w:t>
            </w:r>
            <w:r>
              <w:rPr>
                <w:b/>
                <w:color w:val="000000"/>
                <w:sz w:val="20"/>
                <w:szCs w:val="20"/>
              </w:rPr>
              <w:t>.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10</w:t>
            </w:r>
            <w:r>
              <w:rPr>
                <w:b/>
                <w:color w:val="000000"/>
                <w:sz w:val="20"/>
                <w:szCs w:val="20"/>
              </w:rPr>
              <w:t>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Индийский океан.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- познакомить учащихся со своеобразием ПК океана и его ГП.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- дать оценку хозяйственной деятельности человека в океане.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- углубить знания о взаимодействии океана и суши на примере муссонов.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 xml:space="preserve"> </w:t>
            </w:r>
            <w:r>
              <w:rPr>
                <w:color w:val="003300"/>
                <w:sz w:val="12"/>
                <w:szCs w:val="12"/>
              </w:rPr>
              <w:t>ТОКЗ с. 25- 28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16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(3)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3300"/>
                <w:sz w:val="12"/>
                <w:szCs w:val="12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19 – 25</w:t>
            </w:r>
            <w:r>
              <w:rPr>
                <w:b/>
                <w:color w:val="000000"/>
                <w:sz w:val="20"/>
                <w:szCs w:val="20"/>
              </w:rPr>
              <w:t>.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10</w:t>
            </w:r>
            <w:r>
              <w:rPr>
                <w:b/>
                <w:color w:val="000000"/>
                <w:sz w:val="20"/>
                <w:szCs w:val="20"/>
              </w:rPr>
              <w:t>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Атлантический океан.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- познакомить учащихся со своеобразием ПК океана и его ГП.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 xml:space="preserve">- дать оценку хозяйственной деятельности человека 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в океане.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- раскрыть влияние Атлантического океана на природу окружающих его материков.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Моделирование на к/к маршрутов первых плаваний викингов, Христофора Колумба и др., течений, районов добычи минерального сырья и др. ресурсов, крупных портов.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ТОКЗ с. 28- 30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17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(4)</w:t>
            </w:r>
          </w:p>
        </w:tc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3300"/>
                <w:sz w:val="12"/>
                <w:szCs w:val="12"/>
              </w:rPr>
            </w:pPr>
            <w:r>
              <w:rPr>
                <w:b/>
                <w:color w:val="000000"/>
                <w:sz w:val="20"/>
                <w:szCs w:val="20"/>
              </w:rPr>
              <w:t>09 – 15.11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Северный Ледовитый океан.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- познакомить учащихся со своеобразием ПК океана и его ГП.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- дать оценку хозяйственной деятельности человека в океане.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- познакомить с историей изучения и освоения океана человеком,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- обратить внимание на отвагу и мужество исследователей.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- рассмотреть экологические проблемы, связанные с  хозяйственной деятельностью.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Крупные порты, районы добычи.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- моря: Баренцево, Белое, Карское, Лаптевых, Восточно-Сибирское, Чукотское.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 xml:space="preserve">п\р ( итог) 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Сравнительная характеристика природы двух океанов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ТОКЗ с. 30- 32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18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(5)</w:t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1" w:hanging="0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Обобщающий урок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-обобщить и систематизировать знания учащихся, полученные при изучении темы.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ТОКЗ с.32- 3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Карта океанов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20" w:leader="none"/>
              </w:tabs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9.</w:t>
              <w:tab/>
              <w:t xml:space="preserve">     Географическое положение. Общие особенности.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135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00"/>
                <w:sz w:val="20"/>
                <w:szCs w:val="20"/>
              </w:rPr>
            </w:pPr>
            <w:r>
              <w:rPr>
                <w:b/>
                <w:color w:val="003300"/>
                <w:sz w:val="20"/>
                <w:szCs w:val="20"/>
              </w:rPr>
              <w:t>Тема 2. Южные материки – 1 час</w:t>
            </w:r>
          </w:p>
        </w:tc>
      </w:tr>
      <w:tr>
        <w:trPr>
          <w:trHeight w:val="262" w:hRule="atLeast"/>
          <w:cantSplit w:val="true"/>
        </w:trPr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20" w:leader="none"/>
              </w:tabs>
              <w:rPr>
                <w:color w:val="0033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. – 22.11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135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00"/>
                <w:sz w:val="20"/>
                <w:szCs w:val="20"/>
              </w:rPr>
            </w:pPr>
            <w:r>
              <w:rPr>
                <w:b/>
                <w:color w:val="003300"/>
                <w:sz w:val="20"/>
                <w:szCs w:val="20"/>
              </w:rPr>
              <w:t>Тема 3. Африка -9</w:t>
            </w:r>
          </w:p>
        </w:tc>
      </w:tr>
      <w:tr>
        <w:trPr>
          <w:trHeight w:val="1134" w:hRule="atLeast"/>
          <w:cantSplit w:val="true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20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3300"/>
                <w:sz w:val="12"/>
                <w:szCs w:val="12"/>
              </w:rPr>
            </w:pPr>
            <w:r>
              <w:rPr>
                <w:b/>
                <w:color w:val="000000"/>
                <w:sz w:val="20"/>
                <w:szCs w:val="20"/>
              </w:rPr>
              <w:t>16. – 22.1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Географическое положение Африки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Материки как природные комплексы. Разнообразие природы материков и океанов и факторы, его обуславливающие. Гидросфера: озеро, река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-изучить особенности ГП Африки;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-раскрыть приемы определения ГП материка;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 xml:space="preserve">познакомиться с путешественниками-исследователями Африки. 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- познакомить с планом характеристики материка.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- ввести понятие ГП материка.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- раскрыть причины, побудившие европейцев исследовать Африку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План изучения ГП, материк, географические координаты, крайние точки материка.</w:t>
            </w:r>
          </w:p>
          <w:p>
            <w:pPr>
              <w:pStyle w:val="Normal"/>
              <w:tabs>
                <w:tab w:val="clear" w:pos="708"/>
                <w:tab w:val="left" w:pos="424" w:leader="none"/>
              </w:tabs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М. Игольный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М. Альмади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М.Рас-Хафун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М. Рас-Энгела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Средиземное море, Красное море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Персидский залив  Гвинейский залив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Гибралтарский пролив, Суэцкий канал, п-ов Сомали,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О. Мадагаскар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п\р (итоговая)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Определение географических координат крайних точек, измерение протяженности материка с севера на юг в градусной мере и в километрах.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Нанесение на к/к элементов береговой линии, экватора, нулевого меридиана, крайних точек и других признаков, характеризующих ГП материка.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ТОКЗ с. 38- 4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Глобус, карта полушарий, линейки, портреты путешественников, книги и журналы об Африке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3300"/>
                <w:sz w:val="12"/>
                <w:szCs w:val="12"/>
                <w:u w:val="single"/>
              </w:rPr>
              <w:t xml:space="preserve">Оценивать и прогнозировать: </w:t>
            </w:r>
            <w:r>
              <w:rPr>
                <w:color w:val="003300"/>
                <w:sz w:val="12"/>
                <w:szCs w:val="12"/>
              </w:rPr>
              <w:t>основные особенности природы в ее связи с населением и его хозяйственной деятельности в пределах материков, их крупных регионов и отдельных стран.</w:t>
            </w:r>
          </w:p>
          <w:p>
            <w:pPr>
              <w:pStyle w:val="Normal"/>
              <w:rPr/>
            </w:pPr>
            <w:r>
              <w:rPr>
                <w:color w:val="003300"/>
                <w:sz w:val="12"/>
                <w:szCs w:val="12"/>
                <w:u w:val="single"/>
              </w:rPr>
              <w:t>Объяснять:</w:t>
            </w:r>
            <w:r>
              <w:rPr>
                <w:color w:val="003300"/>
                <w:sz w:val="12"/>
                <w:szCs w:val="12"/>
              </w:rPr>
              <w:t xml:space="preserve"> особенности компонентов природы материков, различия в природе отдельных регионов континентов.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Особенности расового и этнического состава населения. Различия в условиях жизни народов, в степени заселенности материков и отдельных стран. особенности экологических ситуаций на материках, в отдельных странах.</w:t>
            </w:r>
          </w:p>
          <w:p>
            <w:pPr>
              <w:pStyle w:val="Normal"/>
              <w:rPr/>
            </w:pPr>
            <w:r>
              <w:rPr>
                <w:color w:val="003300"/>
                <w:sz w:val="12"/>
                <w:szCs w:val="12"/>
                <w:u w:val="single"/>
              </w:rPr>
              <w:t>Описывать:</w:t>
            </w:r>
            <w:r>
              <w:rPr>
                <w:color w:val="003300"/>
                <w:sz w:val="12"/>
                <w:szCs w:val="12"/>
              </w:rPr>
              <w:t xml:space="preserve"> ГП объектов, природные зоны, географические особенности крупных регионов материков и крупнейших стран мира. Особенности материальной и духовной культуры народов. Основные культурно-исторические центры стран, их столицы и крупные города. Природные ресурсы суши.</w:t>
            </w:r>
          </w:p>
        </w:tc>
      </w:tr>
      <w:tr>
        <w:trPr>
          <w:trHeight w:val="1134" w:hRule="atLeast"/>
          <w:cantSplit w:val="true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21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22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-3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3300"/>
                <w:sz w:val="12"/>
                <w:szCs w:val="12"/>
              </w:rPr>
            </w:pPr>
            <w:r>
              <w:rPr>
                <w:b/>
                <w:color w:val="000000"/>
                <w:sz w:val="20"/>
                <w:szCs w:val="20"/>
              </w:rPr>
              <w:t>23 – 28. 1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Особенности рельефа  Африки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-дать знания о своеобразии рельефа  и климата Африки, выявить причины этого своеобразия;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 xml:space="preserve">развивать умение анализировать тематические карты. 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- обучить составлению краткой характеристики крупных форм рельефа.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- рассмотреть закономерности размещения месторождений полезных ископаемых.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Крупные формы рельефа, платформа,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Щиты, вулкан,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 xml:space="preserve">Плиты, нагорье, 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Пассаты, полезные ископаемые,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Климатический пояс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Воздушные массы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Тип климата,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Внутренние и внешние рельефообразующие процессы.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Тип климата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Канарское течение, Гвинейское течение, Течение Западных ветров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Восточно-Африканское плоскогорье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Ливийская пустыня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Калахари, Сахара, Килиманджаро, Кения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Горы Атлас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Драконовы горы, Камерун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П-ов Сомали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О. Мадагаскар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 xml:space="preserve"> </w:t>
            </w:r>
            <w:r>
              <w:rPr>
                <w:color w:val="003300"/>
                <w:sz w:val="12"/>
                <w:szCs w:val="12"/>
              </w:rPr>
              <w:t>Эфиопское нагорь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п\р\ (обуч)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Анализ физической карты и сопоставление ее с картой строения земной коры. Описание одной из форм рельефа по плану. Обозначение на к/к основных форм рельефа и месторождений полезных ископаемых.</w:t>
            </w:r>
          </w:p>
          <w:p>
            <w:pPr>
              <w:pStyle w:val="Normal"/>
              <w:rPr>
                <w:color w:val="003300"/>
                <w:sz w:val="12"/>
                <w:szCs w:val="12"/>
                <w:u w:val="single"/>
              </w:rPr>
            </w:pPr>
            <w:r>
              <w:rPr>
                <w:color w:val="003300"/>
                <w:sz w:val="12"/>
                <w:szCs w:val="12"/>
                <w:u w:val="single"/>
              </w:rPr>
              <w:t>п\р (устная)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Анализ климатической карты: распределение температуры воздуха, осадков, господствующие ветры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Физическая карта материка, карта строения земной коры, образцы горных пород и полезных ископаемых.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Климатическая карт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23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3300"/>
                <w:sz w:val="12"/>
                <w:szCs w:val="12"/>
              </w:rPr>
            </w:pPr>
            <w:r>
              <w:rPr>
                <w:b/>
                <w:color w:val="000000"/>
                <w:sz w:val="20"/>
                <w:szCs w:val="20"/>
              </w:rPr>
              <w:t>30 – 06.1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Внутренние воды Африки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-раскрыть особенности внутренних вод материка, режима рек;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 xml:space="preserve">научить анализу и сопоставлению различных карт.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Режим реки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Сток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Внутренние воды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Река, речная система, бассейн реки, озеро, подземные воды, питание рек, территории внутреннего стока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Реки: Нил,  Конго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Озера: Чад, Таганьика, Виктория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Водопад Виктория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 xml:space="preserve">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Составление по картам и тексту учебника описания одной из рек. Систематизация в табличной форме знаний об особенностях рек и их причинах. Составление схемы «Особое значение рек и озер в природе и жизни человека». ТОКЗ с.41-4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Физическая и климатическая карты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История: роль Нила в жизни Древнего Египта.</w:t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24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Природные зоны Африки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Природа Земл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Природный комплекс: природная зона, широтная зональность и высотная поясность. Роль климата и рельефа в формировании ПК, изменение ПК в результате хозяйственной деятельности человека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-закрепить и углубить знания об основном законе географии – широтной зональности на примере природных зон Африки;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-рассмотреть особенности каждой из зон.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- познакомить с мерами охраны их природы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ПК, природная зона, широтная зональность, высотная поясность,  почва, климатический пояс, экваториальный лес, саванна, тропическая пустыня, жестколистные вечнозеленые леса и кустарники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Природные зоны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п\р (устно)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Описание одной из природных зон по картам и тексту учебника.  Обозначение на к/к карте природных зон. Составление таблицы, характеризующей природу каждой зоны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ТОКЗ с.44-4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Карты: природных зон, климатическая, почвенная, зоографическая. Картины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25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3300"/>
                <w:sz w:val="12"/>
                <w:szCs w:val="12"/>
              </w:rPr>
            </w:pPr>
            <w:r>
              <w:rPr>
                <w:b/>
                <w:color w:val="000000"/>
                <w:sz w:val="20"/>
                <w:szCs w:val="20"/>
              </w:rPr>
              <w:t>07 – 13..12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Население Африки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Население. Страноведение.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Политическая карта материка. Географические отличия в плотности населения. Расселение населения. Население мира: национальные обычаи и традиции. Хозяйственная деятельность.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различие стран по уровню развития и природным особенностям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-изучить особенности населения Африки;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-познакомиться с политической картой материка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 xml:space="preserve">Колонизация, расы, 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Пигмеи, бушмены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Кафры, язык, страна, народ, плотность населения, религия, колония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п\р\ (итоговая0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Определение различий в плотности населения по карте, описание ГП страны по политической карте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Карта рас, народов и плотности населения, политическая карта мира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3300"/>
                <w:sz w:val="12"/>
                <w:szCs w:val="12"/>
              </w:rPr>
              <w:t xml:space="preserve">История: завоевания арабов в </w:t>
            </w:r>
            <w:r>
              <w:rPr>
                <w:color w:val="003300"/>
                <w:sz w:val="12"/>
                <w:szCs w:val="12"/>
                <w:lang w:val="en-US"/>
              </w:rPr>
              <w:t>VII</w:t>
            </w:r>
            <w:r>
              <w:rPr>
                <w:color w:val="003300"/>
                <w:sz w:val="12"/>
                <w:szCs w:val="12"/>
              </w:rPr>
              <w:t>-</w:t>
            </w:r>
            <w:r>
              <w:rPr>
                <w:color w:val="003300"/>
                <w:sz w:val="12"/>
                <w:szCs w:val="12"/>
                <w:lang w:val="en-US"/>
              </w:rPr>
              <w:t>XI</w:t>
            </w:r>
            <w:r>
              <w:rPr>
                <w:color w:val="003300"/>
                <w:sz w:val="12"/>
                <w:szCs w:val="12"/>
              </w:rPr>
              <w:t xml:space="preserve"> вв.</w:t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26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sz w:val="12"/>
                <w:szCs w:val="12"/>
              </w:rPr>
              <w:t>7-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27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3300"/>
                <w:sz w:val="12"/>
                <w:szCs w:val="12"/>
              </w:rPr>
            </w:pPr>
            <w:r>
              <w:rPr>
                <w:b/>
                <w:color w:val="000000"/>
                <w:sz w:val="16"/>
                <w:szCs w:val="16"/>
              </w:rPr>
              <w:t>14 – 20.12</w:t>
            </w:r>
            <w:r>
              <w:rPr>
                <w:b/>
                <w:color w:val="000000"/>
                <w:sz w:val="20"/>
                <w:szCs w:val="20"/>
              </w:rPr>
              <w:t xml:space="preserve">       .07 – 13..12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Страны:</w:t>
            </w:r>
          </w:p>
          <w:p>
            <w:pPr>
              <w:pStyle w:val="Normal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Северной  Африки</w:t>
            </w:r>
          </w:p>
          <w:p>
            <w:pPr>
              <w:pStyle w:val="Normal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 xml:space="preserve"> </w:t>
            </w:r>
            <w:r>
              <w:rPr>
                <w:color w:val="003300"/>
                <w:sz w:val="20"/>
                <w:szCs w:val="20"/>
              </w:rPr>
              <w:t>Восточной Африки</w:t>
            </w:r>
          </w:p>
          <w:p>
            <w:pPr>
              <w:pStyle w:val="Normal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Западной и Центральной Африки</w:t>
            </w:r>
          </w:p>
          <w:p>
            <w:pPr>
              <w:pStyle w:val="Normal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Южной Африки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Население и хозяйство. Страноведение.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-сформировать представления о регионах Африки, особенностях природы и хозяйственной деятельности населения;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-совершенствовать умение анализировать карты различных происхождений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Крупные регионы материка, особенности природы регионов, страна, плотность населения, хозяйство, экология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Алжир, Каир, Египет. Судан,  Эфиопия, Аддис-Абеба, Кения, Найроби.</w:t>
            </w:r>
          </w:p>
          <w:p>
            <w:pPr>
              <w:pStyle w:val="Normal"/>
              <w:jc w:val="right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Нигерия, Абуджа, Лагос, Гвинея. ЮАР, Претория, Кейптаун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Сравнение по сходству и различии природы, населения и хозяйства двух стран одного региона, обозначение на к/к стран регионов и их столиц. Составление на контуре (ЮАР, Нигерия) картографической модели, отражающей виды хозяйственной деятельности населения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Физическая и политическая карты Африки. Тематические карты атласа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3300"/>
                <w:sz w:val="12"/>
                <w:szCs w:val="12"/>
              </w:rPr>
              <w:t xml:space="preserve">История: Древний Египет. Завоевания арабов </w:t>
            </w:r>
            <w:r>
              <w:rPr>
                <w:color w:val="003300"/>
                <w:sz w:val="12"/>
                <w:szCs w:val="12"/>
                <w:lang w:val="en-US"/>
              </w:rPr>
              <w:t>VI</w:t>
            </w:r>
            <w:r>
              <w:rPr>
                <w:color w:val="003300"/>
                <w:sz w:val="12"/>
                <w:szCs w:val="12"/>
              </w:rPr>
              <w:t xml:space="preserve"> – </w:t>
            </w:r>
            <w:r>
              <w:rPr>
                <w:color w:val="003300"/>
                <w:sz w:val="12"/>
                <w:szCs w:val="12"/>
                <w:lang w:val="en-US"/>
              </w:rPr>
              <w:t>XI</w:t>
            </w:r>
            <w:r>
              <w:rPr>
                <w:color w:val="003300"/>
                <w:sz w:val="12"/>
                <w:szCs w:val="12"/>
              </w:rPr>
              <w:t xml:space="preserve"> вв. Колониальное прошлое Африки.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Древние государства Западной и Центральной Африки. Вывоз рабов из Африки.</w:t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28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3300"/>
                <w:sz w:val="12"/>
                <w:szCs w:val="12"/>
              </w:rPr>
            </w:pPr>
            <w:r>
              <w:rPr>
                <w:b/>
                <w:color w:val="000000"/>
                <w:sz w:val="20"/>
                <w:szCs w:val="20"/>
              </w:rPr>
              <w:t>14 – 20.12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Итоговый урок по теме «Африка»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-выявить уровень знаний и умений учащихся по изученной теме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3300"/>
                <w:sz w:val="12"/>
                <w:szCs w:val="12"/>
              </w:rPr>
            </w:pPr>
            <w:r>
              <w:rPr>
                <w:b/>
                <w:color w:val="003300"/>
                <w:sz w:val="12"/>
                <w:szCs w:val="1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ТОКЗ с.46-4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62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00"/>
                <w:sz w:val="20"/>
                <w:szCs w:val="20"/>
              </w:rPr>
            </w:pPr>
            <w:r>
              <w:rPr>
                <w:b/>
                <w:color w:val="003300"/>
                <w:sz w:val="20"/>
                <w:szCs w:val="20"/>
              </w:rPr>
              <w:t>Тема 4. Австралия и Океания-3 часа</w:t>
            </w:r>
          </w:p>
        </w:tc>
      </w:tr>
      <w:tr>
        <w:trPr>
          <w:trHeight w:val="3040" w:hRule="atLeast"/>
          <w:cantSplit w:val="true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29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3300"/>
                <w:sz w:val="12"/>
                <w:szCs w:val="12"/>
              </w:rPr>
            </w:pPr>
            <w:r>
              <w:rPr>
                <w:b/>
                <w:color w:val="000000"/>
                <w:sz w:val="20"/>
                <w:szCs w:val="20"/>
              </w:rPr>
              <w:t>21 – 27.12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Австралия: ГП и история исследования материка.</w:t>
            </w:r>
          </w:p>
          <w:p>
            <w:pPr>
              <w:pStyle w:val="Normal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Особенности природы Австралии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Природа Земли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Природный комплекс: природная зона, широтная зональность и высотная поясность. Роль климата и рельефа в формировании ПК, изменение ПК в результате хозяйственной деятельности человека. Материки как природные комплексы. Разнообразие природы материков и океанов и факторы, его обуславливающие. Гидросфера: озеро, река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-совершенствование понятия «географическое положение материка»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-знакомство с путешественниками-исследователями Австралии.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-изучить особенности рельефа, размещения полезных ископаемых и зависимость компонентов природы от ГП.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ГП материка, литосферная плита, платформа, складчатый горный пояс, климатообразующие факторы, воздушные массы, пассаты, широтная зональность, саванна, пустыня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М. Байрон, м. Йорк, М. Юго-Восточный, м. Стип-Пойнт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Большой Австралийский залив, Большой Барьерный риф, Большой Водораздельный хребет, Центральная низменность, река Муррей, озеро Эйр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п\р\ (устная)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Сравнение ГП Африки и Австралии. Определение черт сходства и различия основных компонентов природы этих компонентов. Нанесение на к/к природных объектов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Глобус, карта полушарий, физическая карта Австралии, карты атласа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Биология: размножение и распространение растений и животных.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3300"/>
                <w:sz w:val="12"/>
                <w:szCs w:val="12"/>
                <w:u w:val="single"/>
              </w:rPr>
              <w:t xml:space="preserve">Оценивать и прогнозировать: </w:t>
            </w:r>
            <w:r>
              <w:rPr>
                <w:color w:val="003300"/>
                <w:sz w:val="12"/>
                <w:szCs w:val="12"/>
              </w:rPr>
              <w:t>основные особенности природы в ее связи с населением и его хозяйственной деятельности в пределах материков, их крупных регионов и отдельных стран.</w:t>
            </w:r>
          </w:p>
          <w:p>
            <w:pPr>
              <w:pStyle w:val="Normal"/>
              <w:rPr/>
            </w:pPr>
            <w:r>
              <w:rPr>
                <w:color w:val="003300"/>
                <w:sz w:val="12"/>
                <w:szCs w:val="12"/>
                <w:u w:val="single"/>
              </w:rPr>
              <w:t>Объяснять:</w:t>
            </w:r>
            <w:r>
              <w:rPr>
                <w:color w:val="003300"/>
                <w:sz w:val="12"/>
                <w:szCs w:val="12"/>
              </w:rPr>
              <w:t xml:space="preserve"> особенности компонентов природы материков, различия в природе отдельных регионов континентов.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Особенности расового и этнического состава населения. Различия в условиях жизни народов, в степени заселенности материков и отдельных стран. особенности экологических ситуаций на материках, в отдельных странах.</w:t>
            </w:r>
          </w:p>
          <w:p>
            <w:pPr>
              <w:pStyle w:val="Normal"/>
              <w:rPr/>
            </w:pPr>
            <w:r>
              <w:rPr>
                <w:color w:val="003300"/>
                <w:sz w:val="12"/>
                <w:szCs w:val="12"/>
                <w:u w:val="single"/>
              </w:rPr>
              <w:t>Описывать:</w:t>
            </w:r>
            <w:r>
              <w:rPr>
                <w:color w:val="003300"/>
                <w:sz w:val="12"/>
                <w:szCs w:val="12"/>
              </w:rPr>
              <w:t xml:space="preserve"> ГП объектов, природные зоны, географические особенности крупных регионов материков и крупнейших стран мира. Особенности материальной и духовной культуры народов. Основные культурно-исторические центры стран, их столицы и крупные города. Природные ресурсы суши.</w:t>
            </w:r>
          </w:p>
        </w:tc>
      </w:tr>
      <w:tr>
        <w:trPr>
          <w:trHeight w:val="1134" w:hRule="atLeast"/>
          <w:cantSplit w:val="true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30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Население Австралии. Австралийский союз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Политическая карта материка. Географические отличия в плотности населения. Расселение населения. Население мира: национальные обычаи и традиции. Хозяйственная деятельность.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различие стран по уровню развития и природным особенностям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-изучить особенности населения Австралии;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-рассмотреть различие видов хозяйственной деятельности населения Австралии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Расы, этнос, аборигены, пришлое население. Виды хозяйственной деятельности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Австралийский Союз, Канберра, Сидней, Мельбурн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п\р\ (устная)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Создание на к/к картографической модели, отражающей особенности размещения коренного населения и основных видов хозяйственной деятельности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Карты атласа, политическая карта Австралии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31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3300"/>
                <w:sz w:val="12"/>
                <w:szCs w:val="12"/>
              </w:rPr>
            </w:pPr>
            <w:r>
              <w:rPr>
                <w:b/>
                <w:color w:val="000000"/>
                <w:sz w:val="20"/>
                <w:szCs w:val="20"/>
              </w:rPr>
              <w:t>11- 17.12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 xml:space="preserve">Океания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Природный комплекс: природная зона, широтная зональность и высотная поясность. Роль климата и рельефа в формировании ПК, изменение ПК в результате хозяйственной деятельности человека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-сформировать представление о своеобразии природы Океании;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-раскрыть особенности современного состава населения и его хозяйственной деятельности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Остров, архипелаг, ГП, строение океанического дна.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Вулкан, эндемик, колония, страна, климатический пояс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Новая Зеландия, о-ва Микронезии, о-ва Полинезии, Новая Гвинея, Гавайские о-ва, Новая Каледония, о-ва Меланезии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п\р\ (устная)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Составление образных описаний островов.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ОКЗ с. 49- 53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Глобус, физическая карта мира, карта Австралии и Океании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62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00"/>
                <w:sz w:val="20"/>
                <w:szCs w:val="20"/>
              </w:rPr>
            </w:pPr>
            <w:r>
              <w:rPr>
                <w:b/>
                <w:color w:val="003300"/>
                <w:sz w:val="20"/>
                <w:szCs w:val="20"/>
              </w:rPr>
              <w:t>Тема 5. Южная Америка – 7 часов</w:t>
            </w:r>
          </w:p>
        </w:tc>
      </w:tr>
      <w:tr>
        <w:trPr>
          <w:trHeight w:val="1134" w:hRule="atLeast"/>
          <w:cantSplit w:val="true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32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3300"/>
                <w:sz w:val="12"/>
                <w:szCs w:val="12"/>
              </w:rPr>
            </w:pPr>
            <w:r>
              <w:rPr>
                <w:b/>
                <w:color w:val="000000"/>
                <w:sz w:val="20"/>
                <w:szCs w:val="20"/>
              </w:rPr>
              <w:t>11- 17.12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Южная Америка: географическое положение. История открытия и освоения.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Природа Земли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Природный комплекс: природная зона, широтная зональность и высотная поясность. Роль климата и рельефа в формировании ПК, изменение ПК в результате хозяйственной деятельности человека. Материки как природные комплексы. Разнообразие природы материков и океанов и факторы, его обуславливающие. Гидросфера: озеро, река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-углубление и расширение понятия «ГП материка» на примере Южной Америки;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-совершенствование умения работать с картами: сравнения, установление причинно-следственных связей;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-ознакомление учащихся с историей открытия и исследования материка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ГП, эпоха Великих географических открытий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Панамский перешеек, Карибское море, Огненная земля, о-ва Галапагос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п\р\ (устная)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Определение черт сходства и различий ГП Африки и Южной Америки. Нанесение на карту элементов береговой линии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ОКЗ с.53-55 (до 3 задания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Глобус, карта полушарий, физическая карта Южной Америки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3300"/>
                <w:sz w:val="12"/>
                <w:szCs w:val="12"/>
              </w:rPr>
              <w:t xml:space="preserve">История: сведения об открытии материка, о географических открытиях конца </w:t>
            </w:r>
            <w:r>
              <w:rPr>
                <w:color w:val="003300"/>
                <w:sz w:val="12"/>
                <w:szCs w:val="12"/>
                <w:lang w:val="en-US"/>
              </w:rPr>
              <w:t>XV</w:t>
            </w:r>
            <w:r>
              <w:rPr>
                <w:color w:val="003300"/>
                <w:sz w:val="12"/>
                <w:szCs w:val="12"/>
              </w:rPr>
              <w:t xml:space="preserve"> – начала  </w:t>
            </w:r>
            <w:r>
              <w:rPr>
                <w:color w:val="003300"/>
                <w:sz w:val="12"/>
                <w:szCs w:val="12"/>
                <w:lang w:val="en-US"/>
              </w:rPr>
              <w:t>XVI</w:t>
            </w:r>
            <w:r>
              <w:rPr>
                <w:color w:val="003300"/>
                <w:sz w:val="12"/>
                <w:szCs w:val="12"/>
              </w:rPr>
              <w:t xml:space="preserve"> в., война испанских колоний за независимость в начале </w:t>
            </w:r>
            <w:r>
              <w:rPr>
                <w:color w:val="003300"/>
                <w:sz w:val="12"/>
                <w:szCs w:val="12"/>
                <w:lang w:val="en-US"/>
              </w:rPr>
              <w:t>XIX</w:t>
            </w:r>
            <w:r>
              <w:rPr>
                <w:color w:val="003300"/>
                <w:sz w:val="12"/>
                <w:szCs w:val="12"/>
              </w:rPr>
              <w:t xml:space="preserve"> в.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3300"/>
                <w:sz w:val="12"/>
                <w:szCs w:val="12"/>
                <w:u w:val="single"/>
              </w:rPr>
              <w:t xml:space="preserve">Оценивать и прогнозировать: </w:t>
            </w:r>
            <w:r>
              <w:rPr>
                <w:color w:val="003300"/>
                <w:sz w:val="12"/>
                <w:szCs w:val="12"/>
              </w:rPr>
              <w:t>основные особенности природы в ее связи с населением и его хозяйственной деятельности в пределах материков, их крупных регионов и отдельных стран.</w:t>
            </w:r>
          </w:p>
          <w:p>
            <w:pPr>
              <w:pStyle w:val="Normal"/>
              <w:rPr/>
            </w:pPr>
            <w:r>
              <w:rPr>
                <w:color w:val="003300"/>
                <w:sz w:val="12"/>
                <w:szCs w:val="12"/>
                <w:u w:val="single"/>
              </w:rPr>
              <w:t>Объяснять:</w:t>
            </w:r>
            <w:r>
              <w:rPr>
                <w:color w:val="003300"/>
                <w:sz w:val="12"/>
                <w:szCs w:val="12"/>
              </w:rPr>
              <w:t xml:space="preserve"> особенности компонентов природы материков, различия в природе отдельных регионов континентов.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Особенности расового и этнического состава населения. Различия в условиях жизни народов, в степени заселенности материков и отдельных стран. особенности экологических ситуаций на материках, в отдельных странах.</w:t>
            </w:r>
          </w:p>
          <w:p>
            <w:pPr>
              <w:pStyle w:val="Normal"/>
              <w:rPr/>
            </w:pPr>
            <w:r>
              <w:rPr>
                <w:color w:val="003300"/>
                <w:sz w:val="12"/>
                <w:szCs w:val="12"/>
                <w:u w:val="single"/>
              </w:rPr>
              <w:t>Описывать:</w:t>
            </w:r>
            <w:r>
              <w:rPr>
                <w:color w:val="003300"/>
                <w:sz w:val="12"/>
                <w:szCs w:val="12"/>
              </w:rPr>
              <w:t xml:space="preserve"> ГП объектов, природные зоны, географические особенности крупных регионов материков и крупнейших стран мира. Особенности материальной и духовной культуры народов. Основные культурно-исторические центры стран, их столицы и крупные города. Природные ресурсы суши.</w:t>
            </w:r>
          </w:p>
        </w:tc>
      </w:tr>
      <w:tr>
        <w:trPr>
          <w:trHeight w:val="1134" w:hRule="atLeast"/>
          <w:cantSplit w:val="true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33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3300"/>
                <w:sz w:val="12"/>
                <w:szCs w:val="12"/>
              </w:rPr>
            </w:pPr>
            <w:r>
              <w:rPr>
                <w:b/>
                <w:color w:val="000000"/>
                <w:sz w:val="20"/>
                <w:szCs w:val="20"/>
              </w:rPr>
              <w:t>18 – 20 .01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Особенности рельефа Южной Америки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-изучить особенности тектонического строения  Южной Америки и проявления в рельефе;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-объяснить закономерности размещения месторождений полезных ископаемых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 xml:space="preserve">Литосферная плита, платформа, рельеф, рельефообразующие процессы, закономерности размещения крупных форм рельефа. 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Плоскогорья: Бразильское, Гвианское.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Низменности: Амазонская, Ла-Платская, Оринокская.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Анды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 xml:space="preserve">Составление описания одной из форм рельефа. 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ТОКЗ с. 55 №3 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Физическая карта Ю.А., карта строения земной коры, образцы полезных ископаемых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34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Климат и внутренние воды Южной Америки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-углубить знания о климате основных и переходных зонах,  о поясности на примере Южной Америки;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-установить зависимость внутренних вод от рельефа и климата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Климатообразующие факторы, основные и переходные климатические пояса, питание и режим рек, вертикальная поясность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Реки: Парана, Ориноко, Амазонка.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Озера: Титикака, Маракайбо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3300"/>
                <w:sz w:val="12"/>
                <w:szCs w:val="12"/>
              </w:rPr>
              <w:t>п\р (обуч)          Анализ и определение типов климата по климатической диаграмме ТОКЗ с. 56 №4          Сравнительная характеристика крупных речных систем Ю.А. и Африк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Климатическая карта, карта климатических поясов, физическая карт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35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3300"/>
                <w:sz w:val="12"/>
                <w:szCs w:val="12"/>
              </w:rPr>
            </w:pPr>
            <w:r>
              <w:rPr>
                <w:b/>
                <w:color w:val="000000"/>
                <w:sz w:val="20"/>
                <w:szCs w:val="20"/>
              </w:rPr>
              <w:t>25 – 30.01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 xml:space="preserve">Природные зоны Южной Америки 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-углубить знания о широтной и высотной поясности;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-продолжить совершенствование умения анализировать тематические карты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Природная зона, широтная зональность, эндемик, экваториальный лес, саванна, степи, высотная поясность, антропогенные комплексы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ТОКЗ с. 57- 5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Тематические карты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36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3300"/>
                <w:sz w:val="12"/>
                <w:szCs w:val="12"/>
              </w:rPr>
            </w:pPr>
            <w:r>
              <w:rPr>
                <w:b/>
                <w:color w:val="000000"/>
                <w:sz w:val="20"/>
                <w:szCs w:val="20"/>
              </w:rPr>
              <w:t>25 – 30.01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Население Южной Америки. Страны Востока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Население и хозяйство. Страноведение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Политическая карта материка. Географические отличия в плотности населения. Расселение населения. Население мира: национальные обычаи и традиции. Хозяйственная деятельность. различие стран по уровню развития и природным особенностям.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-изучить расовый и этнический состав населения Южной Америки;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 xml:space="preserve">-создать яркий образ стран Востока и Запада материка.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Расы, коренное и пришлое население, метисы, мулаты, самбо, этнос, язык, религия, плотность населения, колония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Бразилия, Бразилиа, Рио-де-Жанейро, Аргентина, Буэнос-Айрес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п\р (итоговая)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Создание на контуре страны картографической модели, отражающей состав населения и виды хозяйственной деятельности, обозначение крупнейших городов. Выделение ареалов и центров наибольшего загрязнения природы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Политическая карта, тематические карты атласа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37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3300"/>
                <w:sz w:val="12"/>
                <w:szCs w:val="12"/>
              </w:rPr>
            </w:pPr>
            <w:r>
              <w:rPr>
                <w:b/>
                <w:color w:val="000000"/>
                <w:sz w:val="20"/>
                <w:szCs w:val="20"/>
              </w:rPr>
              <w:t>01 – 07. 02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Страны горного Запада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Природный комплекс: природная зона, широтная зональность и высотная поясность. Роль климата и рельефа в формировании ПК, изменение ПК в результате хозяйственной деятельности человека.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Расы, коренное и пришлое население, метисы, мулаты, самбо, этнос, язык, религия, плотность населения, колония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Перу, Лима, Колумбия, Богота, Чили, Сантьяго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Составление описания страны по типовому плану. Сравнительная характеристика двух стран (по выбору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Политическая и физическая карты материка, тематические карты атласа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3300"/>
                <w:sz w:val="12"/>
                <w:szCs w:val="12"/>
                <w:u w:val="single"/>
              </w:rPr>
              <w:t xml:space="preserve">Оценивать и прогнозировать: </w:t>
            </w:r>
            <w:r>
              <w:rPr>
                <w:color w:val="003300"/>
                <w:sz w:val="12"/>
                <w:szCs w:val="12"/>
              </w:rPr>
              <w:t>основные особенности природы в ее связи с населением и его хозяйственной деятельности в пределах материков, их крупных регионов и отдельных стран.</w:t>
            </w:r>
          </w:p>
          <w:p>
            <w:pPr>
              <w:pStyle w:val="Normal"/>
              <w:rPr/>
            </w:pPr>
            <w:r>
              <w:rPr>
                <w:color w:val="003300"/>
                <w:sz w:val="12"/>
                <w:szCs w:val="12"/>
                <w:u w:val="single"/>
              </w:rPr>
              <w:t>Объяснять:</w:t>
            </w:r>
            <w:r>
              <w:rPr>
                <w:color w:val="003300"/>
                <w:sz w:val="12"/>
                <w:szCs w:val="12"/>
              </w:rPr>
              <w:t xml:space="preserve"> особенности компонентов природы материков, различия в природе отдельных регионов континентов.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Особенности расового и этнического состава населения. Различия в условиях жизни народов, в степени заселенности материков и отдельных стран. особенности экологических ситуаций на материках, в отдельных странах.</w:t>
            </w:r>
          </w:p>
          <w:p>
            <w:pPr>
              <w:pStyle w:val="Normal"/>
              <w:rPr/>
            </w:pPr>
            <w:r>
              <w:rPr>
                <w:color w:val="003300"/>
                <w:sz w:val="12"/>
                <w:szCs w:val="12"/>
                <w:u w:val="single"/>
              </w:rPr>
              <w:t>Описывать:</w:t>
            </w:r>
            <w:r>
              <w:rPr>
                <w:color w:val="003300"/>
                <w:sz w:val="12"/>
                <w:szCs w:val="12"/>
              </w:rPr>
              <w:t xml:space="preserve"> ГП объектов, природные зоны, географические особенности крупных регионов материков и крупнейших стран мира. Особенности материальной и духовной культуры народов. Основные культурно-исторические центры стран, их столицы и крупные города. Природные ресурсы суши.</w:t>
            </w:r>
          </w:p>
        </w:tc>
      </w:tr>
      <w:tr>
        <w:trPr>
          <w:trHeight w:val="1134" w:hRule="atLeast"/>
          <w:cantSplit w:val="true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38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Итоговый урок по теме «Южная Америка»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- выявить уровень знаний и умений учащихся по изученной теме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ТОКЗ с. 59- 61.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162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00"/>
                <w:sz w:val="20"/>
                <w:szCs w:val="20"/>
              </w:rPr>
            </w:pPr>
            <w:r>
              <w:rPr>
                <w:b/>
                <w:color w:val="003300"/>
                <w:sz w:val="20"/>
                <w:szCs w:val="20"/>
              </w:rPr>
              <w:t>Тема 6. Антарктида – 2 часа</w:t>
            </w:r>
          </w:p>
        </w:tc>
      </w:tr>
      <w:tr>
        <w:trPr>
          <w:trHeight w:val="1134" w:hRule="atLeast"/>
          <w:cantSplit w:val="true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39</w:t>
            </w:r>
          </w:p>
        </w:tc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3300"/>
                <w:sz w:val="12"/>
                <w:szCs w:val="12"/>
              </w:rPr>
            </w:pPr>
            <w:r>
              <w:rPr>
                <w:b/>
                <w:color w:val="000000"/>
                <w:sz w:val="20"/>
                <w:szCs w:val="20"/>
              </w:rPr>
              <w:t>08 – 14.02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Антарктида – южный полюс планеты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Природа Земли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Природный комплекс: природная зона, широтная зональность и высотная поясность. Роль климата и рельефа в формировании ПК, изменение ПК в результате хозяйственной деятельности человека. Материки как природные комплексы. Разнообразие природы материков и океанов и факторы, его обуславливающие. Гидросфера: озеро, река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-познакомить учащихся с историей открытия и освоения Антарктиды;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-изучить особенности географического положения Антарктиды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Путешественники, полярники, ГП, береговая линия, Южный полярный круг, Южный Полюс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Антарктический полуостров, море Беллинсгаузена, море Амундсена, море Росса.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Полярные станции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Нанесение на к/к элементов ГП материка, маршрутов экспедици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Глобус, физическая карта Антарктиды, портреты путешественников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Оценивать и прогнозировать: основные особенности природы в ее связи с населением и его хозяйственной деятельности в пределах материков, их крупных регионов и отдельных стран.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Объяснять: особенности компонентов природы материков, различия в природе отдельных регионов континентов.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Особенности экологических ситуаций на материке.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Описывать: ГП объектов. Природные ресурсы суши.</w:t>
            </w:r>
          </w:p>
        </w:tc>
      </w:tr>
      <w:tr>
        <w:trPr>
          <w:trHeight w:val="1134" w:hRule="atLeast"/>
          <w:cantSplit w:val="true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40</w:t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Природа Антарктиды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Природа Земли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-изучить особенности компонентов природы Антарктиды;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-сформировать образ материка, проанализировать тенденции изменений природы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Платформа, рельеф, вулкан, стоковые ветры, ледник, антарктический оазис, органический мир, климатообразующие факторы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 xml:space="preserve">п\р  (устная) 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сравнение природы Арктики и Антарктики. Объяснение результатов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ОКЗ с. 61- 63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Физическая и климатическая карты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 xml:space="preserve">41             </w:t>
            </w:r>
            <w:r>
              <w:rPr>
                <w:b/>
                <w:color w:val="000000"/>
                <w:sz w:val="20"/>
                <w:szCs w:val="20"/>
              </w:rPr>
              <w:t>15 – 21.02.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12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12"/>
                <w:szCs w:val="12"/>
              </w:rPr>
            </w:pPr>
            <w:r>
              <w:rPr>
                <w:b/>
                <w:color w:val="003300"/>
                <w:sz w:val="20"/>
                <w:szCs w:val="20"/>
              </w:rPr>
              <w:t>Тема 7. Северные материки– 1 час</w:t>
            </w:r>
          </w:p>
        </w:tc>
      </w:tr>
      <w:tr>
        <w:trPr>
          <w:trHeight w:val="395" w:hRule="atLeast"/>
          <w:cantSplit w:val="true"/>
        </w:trPr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12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00"/>
                <w:sz w:val="20"/>
                <w:szCs w:val="20"/>
              </w:rPr>
            </w:pPr>
            <w:r>
              <w:rPr>
                <w:b/>
                <w:color w:val="003300"/>
                <w:sz w:val="20"/>
                <w:szCs w:val="20"/>
              </w:rPr>
              <w:t xml:space="preserve">Тема 8. Северная Америка -8 часов </w:t>
            </w:r>
          </w:p>
        </w:tc>
      </w:tr>
      <w:tr>
        <w:trPr>
          <w:trHeight w:val="1134" w:hRule="atLeast"/>
          <w:cantSplit w:val="true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42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3300"/>
                <w:sz w:val="12"/>
                <w:szCs w:val="12"/>
              </w:rPr>
            </w:pPr>
            <w:r>
              <w:rPr>
                <w:b/>
                <w:color w:val="000000"/>
                <w:sz w:val="20"/>
                <w:szCs w:val="20"/>
              </w:rPr>
              <w:t>15 – 21.02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Северная Америка: ГП, история открытия и исследования материка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Природа Земли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-изучить особенности ГП Северной Америки;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-совершенствовать прием определения ГП материка;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-познакомить учащихся с исследователями Северной Америки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ГП, береговая линия, Великие географические открытия, викинг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П-ова: Флорида, Калифорния, Аляска, Лабрадор.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З-вы: Гудзонов, Калифорнийский, Мексиканский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О-ва: КанадскийАрктический архипелаг, Большие Антильские, Бермудские, Багамские, Алеутск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п\р (устно)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Нанесение на к/к элементов, характеризующих  ГП и береговую линию материка. Моделирование основных направлений маршрутов мореплавателей.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ТОКЗ с. 67 – 68 №1- 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Глобус, физическая карта полушарий, портреты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История: открытие.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Оценивать и прогнозировать: основные особенности природы в ее связи с населением и его хозяйственной деятельности в пределах материков, их крупных регионов и отдельных стран.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Объяснять: особенности компонентов природы материков, различия в природе отдельных регионов континентов.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Особенности расового и этнического состава населения. Различия в условиях жизни народов, в степени заселенности материков и отдельных стран.особенности экологических ситуаций на материках, в отдельных странах.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Описывать: ГП объектов, природные зоны, географические особенности крупных регионов материков и крупнейших стран мира. Особенности материальной и духовной культуры народов. Основные культурно-исторические центры стран, их столицы и крупные города. Природные ресурсы суши.</w:t>
            </w:r>
          </w:p>
        </w:tc>
      </w:tr>
      <w:tr>
        <w:trPr>
          <w:trHeight w:val="1134" w:hRule="atLeast"/>
          <w:cantSplit w:val="true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43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3300"/>
                <w:sz w:val="12"/>
                <w:szCs w:val="12"/>
              </w:rPr>
            </w:pPr>
            <w:r>
              <w:rPr>
                <w:b/>
                <w:color w:val="000000"/>
                <w:sz w:val="20"/>
                <w:szCs w:val="20"/>
              </w:rPr>
              <w:t>22 – 28.02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Рельеф и полезные ископаемые Северной Америки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Природа Земли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-установить главные особенности рельефа материка;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оценить полезные ископаемые с позиций хозяйственной деятельности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 xml:space="preserve">Литосферная плита, платформа, рельеф, закономерности размещения крупных форм рельефа,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Кордильеры, Аппалачи, равнины Канады, Центральные и Великие равнины, Миссисипская низменность, влк. Орисаба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Обозначение на к/к расположения основных форм рельефа и месторождений полезных ископаемых. Описание одной из крупных форм рельефа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Физическая карта материка, карта строения земной коры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44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 xml:space="preserve">Климат Северной Америки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Природа Земли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-изучение особенностей климата Северной Америки, роль каждого из климатообразующих факторов;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 xml:space="preserve">-совершенствование умения анализировать климат отдельных территорий.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Климатообразующие факторы, подстилающая поверхность, типы климатов умеренного пояса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п\р (итоговая)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Сравнение климатов отдельных частей материка, расположенных в одном климатическом поясе. Описание одной из крупных форм рельефа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Физическая и климатическая карты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45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3300"/>
                <w:sz w:val="12"/>
                <w:szCs w:val="12"/>
              </w:rPr>
            </w:pPr>
            <w:r>
              <w:rPr>
                <w:b/>
                <w:color w:val="000000"/>
                <w:sz w:val="20"/>
                <w:szCs w:val="20"/>
              </w:rPr>
              <w:t>01 -06. 03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 xml:space="preserve">Внутренние воды северной Америки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Природа Земл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Природный комплекс: природная зона, широтная зональность и высотная поясность. Роль климата и рельефа в формировании ПК, изменение ПК в результате хозяйственной деятельности человека. Материки как природные комплексы. Разнообразие природы материков и океанов и факторы, его обуславливающие. Гидросфера: озеро, река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-раскрыть особенности внутренних вод материка, режима рек;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-совершенствовать умение анализировать и сопоставлять различные карты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Питание, режим рек, озера, ледники, подземные воды, водопады, каналы, роль вод суши в природе и в жизни человека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Макензи, Миссисипи с Миссури, Колорадо, Колумбия, Великие Американские озера, Виннипег, Большое Соленое озеро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Характеристика одной из рек с установлением связей: река – рельеф - клима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Физические и климатические карты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3300"/>
                <w:sz w:val="12"/>
                <w:szCs w:val="12"/>
                <w:u w:val="single"/>
              </w:rPr>
              <w:t xml:space="preserve">Оценивать и прогнозировать: </w:t>
            </w:r>
            <w:r>
              <w:rPr>
                <w:color w:val="003300"/>
                <w:sz w:val="12"/>
                <w:szCs w:val="12"/>
              </w:rPr>
              <w:t>основные особенности природы в ее связи с населением и его хозяйственной деятельности в пределах материков, их крупных регионов и отдельных стран.</w:t>
            </w:r>
          </w:p>
          <w:p>
            <w:pPr>
              <w:pStyle w:val="Normal"/>
              <w:rPr/>
            </w:pPr>
            <w:r>
              <w:rPr>
                <w:color w:val="003300"/>
                <w:sz w:val="12"/>
                <w:szCs w:val="12"/>
                <w:u w:val="single"/>
              </w:rPr>
              <w:t>Объяснять:</w:t>
            </w:r>
            <w:r>
              <w:rPr>
                <w:color w:val="003300"/>
                <w:sz w:val="12"/>
                <w:szCs w:val="12"/>
              </w:rPr>
              <w:t xml:space="preserve"> особенности компонентов природы материков, различия в природе отдельных регионов континентов.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Особенности расового и этнического состава населения. Различия в условиях жизни народов, в степени заселенности материков и отдельных стран. особенности экологических ситуаций на материках, в отдельных странах.</w:t>
            </w:r>
          </w:p>
          <w:p>
            <w:pPr>
              <w:pStyle w:val="Normal"/>
              <w:rPr/>
            </w:pPr>
            <w:r>
              <w:rPr>
                <w:color w:val="003300"/>
                <w:sz w:val="12"/>
                <w:szCs w:val="12"/>
                <w:u w:val="single"/>
              </w:rPr>
              <w:t>Описывать:</w:t>
            </w:r>
            <w:r>
              <w:rPr>
                <w:color w:val="003300"/>
                <w:sz w:val="12"/>
                <w:szCs w:val="12"/>
              </w:rPr>
              <w:t xml:space="preserve"> ГП объектов, природные зоны, географические особенности крупных регионов материков и крупнейших стран мира. Особенности материальной и духовной культуры народов. Основные культурно-исторические центры стран, их столицы и крупные города. Природные ресурсы суши.</w:t>
            </w:r>
          </w:p>
        </w:tc>
      </w:tr>
      <w:tr>
        <w:trPr>
          <w:trHeight w:val="1134" w:hRule="atLeast"/>
          <w:cantSplit w:val="true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46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3300"/>
                <w:sz w:val="12"/>
                <w:szCs w:val="12"/>
              </w:rPr>
            </w:pPr>
            <w:r>
              <w:rPr>
                <w:b/>
                <w:color w:val="000000"/>
                <w:sz w:val="20"/>
                <w:szCs w:val="20"/>
              </w:rPr>
              <w:t>01 -06. 03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 xml:space="preserve">Природные зоны Северной Америки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Природа Земл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Природный комплекс: природная зона, широтная зональность и высотная поясность. Роль климата и рельефа в формировании ПК, изменение ПК в результате хозяйственной деятельности человека. Материки как природные комплексы. Разнообразие природы материков и океанов и факторы, его обуславливающие. Гидросфера: озеро, река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-рассмотреть особенности природных зон Северной Америки;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-отработать умение учащихся характеризовать природные зоны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ПК, природная зона, широтная зональность, арктическая пустыня, тундра, тайга, леса, степи, высотная поясность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Составление систематизирующей таблицы «Природные зоны» с указанием характерных для них видов животных и растительности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Карта природных зон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47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48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3300"/>
                <w:sz w:val="12"/>
                <w:szCs w:val="12"/>
              </w:rPr>
            </w:pPr>
            <w:r>
              <w:rPr>
                <w:b/>
                <w:color w:val="000000"/>
                <w:sz w:val="20"/>
                <w:szCs w:val="20"/>
              </w:rPr>
              <w:t>08 – 14.03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 xml:space="preserve">Население и страны Северной Америки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Население и хозяйство. Страноведение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Политическая карта материка. Географические отличия в плотности населения. Расселение населения. Население мира: национальные обычаи и традиции. Хозяйственная деятельность.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различие стран по уровню развития и природным особенностям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-рассмотреть особенности населения и его размещения на материке;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-познакомить со странами материка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Страна, ГП, население, коренное и пришлое население, этнос, метисы, мулаты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Канада, Оттава, Мрнреаль, США, Чикаго, Мехико, Сан-Франциско, Нью-Йорк, Вашингтон, Куба, Гаван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ТОКЗ с. 71-7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Тематические карты, политическая карта, физическая карта СШ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49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3300"/>
                <w:sz w:val="12"/>
                <w:szCs w:val="12"/>
              </w:rPr>
            </w:pPr>
            <w:r>
              <w:rPr>
                <w:b/>
                <w:color w:val="000000"/>
                <w:sz w:val="20"/>
                <w:szCs w:val="20"/>
              </w:rPr>
              <w:t>15 -21.03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Итоговый урок по теме «Северная Америка»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-выявить уровень знаний, умений учащихся по изученной теме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ТОКЗ с. 73-7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162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00"/>
                <w:sz w:val="20"/>
                <w:szCs w:val="20"/>
              </w:rPr>
            </w:pPr>
            <w:r>
              <w:rPr>
                <w:b/>
                <w:color w:val="003300"/>
                <w:sz w:val="20"/>
                <w:szCs w:val="20"/>
              </w:rPr>
              <w:t>Тема 9. Евразия- 16 часов</w:t>
            </w:r>
          </w:p>
        </w:tc>
      </w:tr>
      <w:tr>
        <w:trPr>
          <w:trHeight w:val="1134" w:hRule="atLeast"/>
          <w:cantSplit w:val="true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50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3300"/>
                <w:sz w:val="12"/>
                <w:szCs w:val="12"/>
              </w:rPr>
            </w:pPr>
            <w:r>
              <w:rPr>
                <w:b/>
                <w:color w:val="000000"/>
                <w:sz w:val="20"/>
                <w:szCs w:val="20"/>
              </w:rPr>
              <w:t>15 -21.03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Евразия: ГП, история и исследование материк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Природа Земл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Природный комплекс: природная зона, широтная зональность и высотная поясность. Роль климата и рельефа в формировании ПК, изменение ПК в результате хозяйственной деятельности человека. Материки как природные комплексы. Разнообразие природы материков и океанов и факторы, его обуславливающие. Гидросфера: озеро, река.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-выявить особенности расположения Евразии на земном шаре, изрезанности береговой линии;</w:t>
            </w:r>
          </w:p>
          <w:p>
            <w:pPr>
              <w:pStyle w:val="Normal"/>
              <w:rPr>
                <w:b/>
                <w:b/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- завершить обучение приему описания ГП материка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 xml:space="preserve">Материк, часть света, ГП, береговая линия,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Мысы: Челюскин, Дежнева.</w:t>
            </w:r>
          </w:p>
          <w:p>
            <w:pPr>
              <w:pStyle w:val="Normal"/>
              <w:rPr/>
            </w:pPr>
            <w:r>
              <w:rPr>
                <w:color w:val="003300"/>
                <w:sz w:val="12"/>
                <w:szCs w:val="12"/>
              </w:rPr>
              <w:t>П-ова: Таймыр, Кольский, Скандинавский, Чукотский, Индостан, Индокитай, Аравийский, Корея.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Моря: Баренцево, Белое, Балтийское, Северное, Аравийское, Японское, Средиземное.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Заливы: Финский, Ботнический, Персидский.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Проливы: Карские Ворота, Босфор, Дарданеллы, Гибралтарский, Малаккский.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О-ва: Новая Земля, Новосибирские, Шри-Ланка, Большие Зондские, Филиппинские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Обозначение элементов, характеризующих  ГП и береговую линию материка. Схематическое изображение  направлений маршрутов исследователей.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ОКЗ с.76-7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Глобус, карта мира, карта Евразии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3300"/>
                <w:sz w:val="12"/>
                <w:szCs w:val="12"/>
                <w:u w:val="single"/>
              </w:rPr>
              <w:t xml:space="preserve">Оценивать и прогнозировать: </w:t>
            </w:r>
            <w:r>
              <w:rPr>
                <w:color w:val="003300"/>
                <w:sz w:val="12"/>
                <w:szCs w:val="12"/>
              </w:rPr>
              <w:t>основные особенности природы в ее связи с населением и его хозяйственной деятельности в пределах материков, их крупных регионов и отдельных стран.</w:t>
            </w:r>
          </w:p>
          <w:p>
            <w:pPr>
              <w:pStyle w:val="Normal"/>
              <w:rPr/>
            </w:pPr>
            <w:r>
              <w:rPr>
                <w:color w:val="003300"/>
                <w:sz w:val="12"/>
                <w:szCs w:val="12"/>
                <w:u w:val="single"/>
              </w:rPr>
              <w:t>Объяснять:</w:t>
            </w:r>
            <w:r>
              <w:rPr>
                <w:color w:val="003300"/>
                <w:sz w:val="12"/>
                <w:szCs w:val="12"/>
              </w:rPr>
              <w:t xml:space="preserve"> особенности компонентов природы материков, различия в природе отдельных регионов континентов.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Особенности расового и этнического состава населения. Различия в условиях жизни народов, в степени заселенности материков и отдельных стран. особенности экологических ситуаций на материках, в отдельных странах.</w:t>
            </w:r>
          </w:p>
          <w:p>
            <w:pPr>
              <w:pStyle w:val="Normal"/>
              <w:rPr/>
            </w:pPr>
            <w:r>
              <w:rPr>
                <w:color w:val="003300"/>
                <w:sz w:val="12"/>
                <w:szCs w:val="12"/>
                <w:u w:val="single"/>
              </w:rPr>
              <w:t>Описывать:</w:t>
            </w:r>
            <w:r>
              <w:rPr>
                <w:color w:val="003300"/>
                <w:sz w:val="12"/>
                <w:szCs w:val="12"/>
              </w:rPr>
              <w:t xml:space="preserve"> ГП объектов, природные зоны, географические особенности крупных регионов материков и крупнейших стран мира. Особенности материальной и духовной культуры народов. Основные культурно-исторические центры стран, их столицы и крупные города. Природные ресурсы суши.</w:t>
            </w:r>
          </w:p>
        </w:tc>
      </w:tr>
      <w:tr>
        <w:trPr>
          <w:trHeight w:val="1134" w:hRule="atLeast"/>
          <w:cantSplit w:val="true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51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3300"/>
                <w:sz w:val="12"/>
                <w:szCs w:val="12"/>
              </w:rPr>
            </w:pPr>
            <w:r>
              <w:rPr>
                <w:b/>
                <w:color w:val="000000"/>
                <w:sz w:val="20"/>
                <w:szCs w:val="20"/>
              </w:rPr>
              <w:t>22 – 28.03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Особенности рельефа Евразии и полезные ископаемые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Природа Земл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Природный комплекс: природная зона, широтная зональность и высотная поясность. Роль климата и рельефа в формировании ПК, изменение ПК в результате хозяйственной деятельности человека. Материки как природные комплексы. Разнообразие природы материков и океанов и факторы, его обуславливающие. Гидросфера: озеро, река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-рассмотреть основные этапы образования рельефа материка, установить особенности размещения крупных форм;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-раскрыть закономерности размещения наиболее крупных месторождений полезных ископаемых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Литосферная плита, равнина, сейсмические пояса, внутренние и внешние рельефообразующие процессы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Равнины: Западно-Сибирская, Русская, Великая Китайская.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Плоскогорья: Среднесибирское, Декан.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Горы: Альпы, Пиренеи, Карпаты, Кавказ, Алтай, Тянь-Шань, Гималаи. Тибетское, Чукотское, Колымское нагорья.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Гоби, Кракатау, Фудзияма, Гекла, Этна, Ключевская Сопка.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Моделирование положения крупных форм рельефа, обозначение основных месторождений полезных ископаемых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ОКЗ с.77-8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Карта строения земной коры, физическая карта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52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53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color w:val="003300"/>
                <w:sz w:val="12"/>
                <w:szCs w:val="12"/>
              </w:rPr>
            </w:pPr>
            <w:r>
              <w:rPr>
                <w:b/>
                <w:color w:val="000000"/>
                <w:sz w:val="20"/>
                <w:szCs w:val="20"/>
              </w:rPr>
              <w:t>01 -04. 04                    22 – 28.03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Климат Евразии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Природа Земл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Природный комплекс: природная зона, широтная зональность и высотная поясность. Роль климата и рельефа в формировании ПК, изменение ПК в результате хозяйственной деятельности человека. Материки как природные комплексы. Разнообразие природы материков и океанов и факторы, его обуславливающие. Гидросфера: озеро, река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-сформировать знания об особенностях климата Евразии;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-выявить влияние основных климатообразующих факторов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Типы воздушных масс, климатические пояса, типы климата в пределах пояса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п\р (устная0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Определение типов климата Евразии по климатическим диаграммам, оценивание климатических условий для жизни людей и их хозяйственной деятельности.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ОКЗ с.81-8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Климатическая карта, карта климатических поясов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54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55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color w:val="003300"/>
                <w:sz w:val="12"/>
                <w:szCs w:val="12"/>
              </w:rPr>
            </w:pPr>
            <w:r>
              <w:rPr>
                <w:b/>
                <w:color w:val="000000"/>
                <w:sz w:val="20"/>
                <w:szCs w:val="20"/>
              </w:rPr>
              <w:t>05 -11.04.   01 -04. 0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Внутренние воды Евразии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Природный комплекс: природная зона, широтная зональность и высотная поясность. Роль климата и рельефа в формировании ПК, изменение ПК в результате хозяйственной деятельности человека. Материки как природные комплексы. Разнообразие природы материков и океанов и факторы, его обуславливающие. Гидросфера: озеро, река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-обобщить знания о зависимости внутренних вод материка от рельефа и климата;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раскрыть причины различия рек в зависимости от типа их питания и режима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Внутренние воды, питание и режим рек, типы озерных котловин, бессточные области, многолетняя мерзлота, современное оледенение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Реки: Обь, Иртыш, Лена, Рейн, Эльба, Одра, Амур, Амударья, Печора, Дунай, Висла, Хуанхэ, Янцзы, Инд, Ганг.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Озера: Онежское, Женевское, Байкал, Иссык-Куль, Балхаш, Лобнор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Подписывание номенклатурных единиц, составление характеристик одной из рек по плану.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ОКЗ с.84-8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Физическая карт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3300"/>
                <w:sz w:val="12"/>
                <w:szCs w:val="12"/>
                <w:u w:val="single"/>
              </w:rPr>
              <w:t xml:space="preserve">Оценивать и прогнозировать: </w:t>
            </w:r>
            <w:r>
              <w:rPr>
                <w:color w:val="003300"/>
                <w:sz w:val="12"/>
                <w:szCs w:val="12"/>
              </w:rPr>
              <w:t>основные особенности природы в ее связи с населением и его хозяйственной деятельности в пределах материков, их крупных регионов и отдельных стран.</w:t>
            </w:r>
          </w:p>
          <w:p>
            <w:pPr>
              <w:pStyle w:val="Normal"/>
              <w:rPr/>
            </w:pPr>
            <w:r>
              <w:rPr>
                <w:color w:val="003300"/>
                <w:sz w:val="12"/>
                <w:szCs w:val="12"/>
                <w:u w:val="single"/>
              </w:rPr>
              <w:t>Объяснять:</w:t>
            </w:r>
            <w:r>
              <w:rPr>
                <w:color w:val="003300"/>
                <w:sz w:val="12"/>
                <w:szCs w:val="12"/>
              </w:rPr>
              <w:t xml:space="preserve"> особенности компонентов природы материков, различия в природе отдельных регионов континентов.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Особенности расового и этнического состава населения. Различия в условиях жизни народов, в степени заселенности материков и отдельных стран. особенности экологических ситуаций на материках, в отдельных странах.</w:t>
            </w:r>
          </w:p>
          <w:p>
            <w:pPr>
              <w:pStyle w:val="Normal"/>
              <w:rPr/>
            </w:pPr>
            <w:r>
              <w:rPr>
                <w:color w:val="003300"/>
                <w:sz w:val="12"/>
                <w:szCs w:val="12"/>
                <w:u w:val="single"/>
              </w:rPr>
              <w:t>Описывать:</w:t>
            </w:r>
            <w:r>
              <w:rPr>
                <w:color w:val="003300"/>
                <w:sz w:val="12"/>
                <w:szCs w:val="12"/>
              </w:rPr>
              <w:t xml:space="preserve"> ГП объектов, природные зоны, географические особенности крупных регионов материков и крупнейших стран мира. Особенности материальной и духовной культуры народов. Основные культурно-исторические центры стран, их столицы и крупные города. Природные ресурсы суши.</w:t>
            </w:r>
          </w:p>
        </w:tc>
      </w:tr>
      <w:tr>
        <w:trPr>
          <w:trHeight w:val="1134" w:hRule="atLeast"/>
          <w:cantSplit w:val="true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56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3300"/>
                <w:sz w:val="12"/>
                <w:szCs w:val="12"/>
              </w:rPr>
            </w:pPr>
            <w:r>
              <w:rPr>
                <w:b/>
                <w:color w:val="000000"/>
                <w:sz w:val="20"/>
                <w:szCs w:val="20"/>
              </w:rPr>
              <w:t>12 – 18. 04      .05 -11.04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Природные зоны Евразии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Природа Земли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-подтвердить проявление широтной зональности и высотной поясности на примере природных зон Евразии;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-оценить степень изменения природных зон под влиянием хозяйственной деятельности человек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Зональный ПК, компоненты, широтная зональность, высотная поясность, природные и антропогенные комплексы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п\р (итоговая0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Сравнение природных зон по 40 параллели в Евразии и Северной Америки.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ОКЗ с.8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Карта природных зон, климатическая и зоографическая карты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58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9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3300"/>
                <w:sz w:val="12"/>
                <w:szCs w:val="12"/>
              </w:rPr>
            </w:pPr>
            <w:r>
              <w:rPr>
                <w:b/>
                <w:color w:val="000000"/>
                <w:sz w:val="20"/>
                <w:szCs w:val="20"/>
              </w:rPr>
              <w:t>12 – 18. 04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Население и страны Евразии.</w:t>
            </w:r>
          </w:p>
          <w:p>
            <w:pPr>
              <w:pStyle w:val="Normal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Население и хозяйство. Страноведение.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Политическая карта материка. Географические отличия в плотности населения. Расселение населения. Население мира: национальные обычаи и традиции. Хозяйственная деятельность.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различие стран по уровню развития и природным особенностям.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-познакомить учащихся с разнообразием и сложным составом населения континента;</w:t>
            </w:r>
          </w:p>
          <w:p>
            <w:pPr>
              <w:pStyle w:val="Normal"/>
              <w:ind w:left="113" w:right="113" w:hanging="0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 xml:space="preserve">-создать географический образ стран регионов Евразии, </w:t>
            </w:r>
          </w:p>
          <w:p>
            <w:pPr>
              <w:pStyle w:val="Normal"/>
              <w:ind w:left="113" w:right="113" w:hanging="0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- показать своеобразие природы, особенности состава населения.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 xml:space="preserve">Раса, этнос, языковые группы, плотность населения, государство,  ГП страны. 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 xml:space="preserve">Природный комплекс, природное богатство, виды хозяйственной деятельности, 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Равнины, сейсмический пояс, возраст гор, морской и переходный климат, вулкан, антропогенные комплексы.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Литосферная плита, нагорье, платформа, религия, взаимодействие океана и суши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Основные страны материка, их столицы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Определение средней плотности населения Еврази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Карта плотности населения и народов, политическая карта, материалы периодики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59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3300"/>
                <w:sz w:val="12"/>
                <w:szCs w:val="12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19 – 25. </w:t>
            </w:r>
            <w:r>
              <w:rPr>
                <w:b/>
                <w:color w:val="000000"/>
                <w:sz w:val="20"/>
                <w:szCs w:val="20"/>
              </w:rPr>
              <w:t>04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Северная и Западная Европа</w:t>
            </w:r>
          </w:p>
          <w:p>
            <w:pPr>
              <w:pStyle w:val="Normal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Страны, столицы и крупные города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п\р (обуч)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 xml:space="preserve">Обозначение на контуре Великобритании, Франции, Германии основных объектов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ОКЗ с. 87-8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Политическая, физическая карты Европы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60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3300"/>
                <w:sz w:val="12"/>
                <w:szCs w:val="12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19 – 25. </w:t>
            </w:r>
            <w:r>
              <w:rPr>
                <w:b/>
                <w:color w:val="000000"/>
                <w:sz w:val="20"/>
                <w:szCs w:val="20"/>
              </w:rPr>
              <w:t>04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Восточная и Южная Европа</w:t>
            </w:r>
          </w:p>
          <w:p>
            <w:pPr>
              <w:pStyle w:val="Normal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3300"/>
                <w:sz w:val="12"/>
                <w:szCs w:val="12"/>
              </w:rPr>
              <w:t>п\р (устно) Обозначение на к/к стран, их столиц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Политическая, физическая карты Европы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3300"/>
                <w:sz w:val="12"/>
                <w:szCs w:val="12"/>
                <w:u w:val="single"/>
              </w:rPr>
              <w:t xml:space="preserve">Оценивать и прогнозировать: </w:t>
            </w:r>
            <w:r>
              <w:rPr>
                <w:color w:val="003300"/>
                <w:sz w:val="12"/>
                <w:szCs w:val="12"/>
              </w:rPr>
              <w:t>основные особенности природы в ее связи с населением и его хозяйственной деятельности в пределах материков, их крупных регионов и отдельных стран.</w:t>
            </w:r>
          </w:p>
          <w:p>
            <w:pPr>
              <w:pStyle w:val="Normal"/>
              <w:rPr/>
            </w:pPr>
            <w:r>
              <w:rPr>
                <w:color w:val="003300"/>
                <w:sz w:val="12"/>
                <w:szCs w:val="12"/>
                <w:u w:val="single"/>
              </w:rPr>
              <w:t>Объяснять:</w:t>
            </w:r>
            <w:r>
              <w:rPr>
                <w:color w:val="003300"/>
                <w:sz w:val="12"/>
                <w:szCs w:val="12"/>
              </w:rPr>
              <w:t xml:space="preserve"> особенности компонентов природы материков, различия в природе отдельных регионов континентов.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Особенности расового и этнического состава населения. Различия в условиях жизни народов, в степени заселенности материков и отдельных стран. особенности экологических ситуаций на материках, в отдельных странах.</w:t>
            </w:r>
          </w:p>
          <w:p>
            <w:pPr>
              <w:pStyle w:val="Normal"/>
              <w:rPr/>
            </w:pPr>
            <w:r>
              <w:rPr>
                <w:color w:val="003300"/>
                <w:sz w:val="12"/>
                <w:szCs w:val="12"/>
                <w:u w:val="single"/>
              </w:rPr>
              <w:t>Описывать:</w:t>
            </w:r>
            <w:r>
              <w:rPr>
                <w:color w:val="003300"/>
                <w:sz w:val="12"/>
                <w:szCs w:val="12"/>
              </w:rPr>
              <w:t xml:space="preserve"> ГП объектов, природные зоны, географические особенности крупных регионов материков и крупнейших стран мира. Особенности материальной и духовной культуры народов. Основные культурно-исторические центры стран, их столицы и крупные города. Природные ресурсы суши.</w:t>
            </w:r>
          </w:p>
        </w:tc>
      </w:tr>
      <w:tr>
        <w:trPr>
          <w:trHeight w:val="1134" w:hRule="atLeast"/>
          <w:cantSplit w:val="true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61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3300"/>
                <w:sz w:val="12"/>
                <w:szCs w:val="12"/>
              </w:rPr>
            </w:pPr>
            <w:r>
              <w:rPr>
                <w:b/>
                <w:color w:val="000000"/>
                <w:sz w:val="20"/>
                <w:szCs w:val="20"/>
              </w:rPr>
              <w:t>26 – 01. 05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Балтия</w:t>
            </w:r>
          </w:p>
          <w:p>
            <w:pPr>
              <w:pStyle w:val="Normal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СНГ</w:t>
            </w:r>
          </w:p>
          <w:p>
            <w:pPr>
              <w:pStyle w:val="Normal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Страны, столицы,  крупные город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Составление сравнительного описания стран Балтии и СНГ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Тематические карты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62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Юго-Западная Азия</w:t>
            </w:r>
          </w:p>
          <w:p>
            <w:pPr>
              <w:pStyle w:val="Normal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Центральная Азия</w:t>
            </w:r>
          </w:p>
          <w:p>
            <w:pPr>
              <w:pStyle w:val="Normal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Обозначение основных видов хозяйственной деятельности.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Политическая и физическая карты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63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3300"/>
                <w:sz w:val="12"/>
                <w:szCs w:val="12"/>
              </w:rPr>
            </w:pPr>
            <w:r>
              <w:rPr>
                <w:b/>
                <w:color w:val="000000"/>
                <w:sz w:val="20"/>
                <w:szCs w:val="20"/>
              </w:rPr>
              <w:t>03.  09.-05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Восточная и Южная Азия</w:t>
            </w:r>
          </w:p>
          <w:p>
            <w:pPr>
              <w:pStyle w:val="Normal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Юго-Восточная Азия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Страны, их столицы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3300"/>
                <w:sz w:val="12"/>
                <w:szCs w:val="12"/>
              </w:rPr>
              <w:t>п\р (устно)  Описание страны из регионов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Политическая и физическая карты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3300"/>
                <w:sz w:val="12"/>
                <w:szCs w:val="12"/>
                <w:u w:val="single"/>
              </w:rPr>
              <w:t xml:space="preserve">Оценивать и прогнозировать: </w:t>
            </w:r>
            <w:r>
              <w:rPr>
                <w:color w:val="003300"/>
                <w:sz w:val="12"/>
                <w:szCs w:val="12"/>
              </w:rPr>
              <w:t>основные особенности природы в ее связи с населением и его хозяйственной деятельности в пределах материков, их крупных регионов и отдельных стран.</w:t>
            </w:r>
          </w:p>
          <w:p>
            <w:pPr>
              <w:pStyle w:val="Normal"/>
              <w:rPr/>
            </w:pPr>
            <w:r>
              <w:rPr>
                <w:color w:val="003300"/>
                <w:sz w:val="12"/>
                <w:szCs w:val="12"/>
                <w:u w:val="single"/>
              </w:rPr>
              <w:t>Объяснять:</w:t>
            </w:r>
            <w:r>
              <w:rPr>
                <w:color w:val="003300"/>
                <w:sz w:val="12"/>
                <w:szCs w:val="12"/>
              </w:rPr>
              <w:t xml:space="preserve"> особенности компонентов природы материков, различия в природе отдельных регионов континентов.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Особенности расового и этнического состава населения. Различия в условиях жизни народов, в степени заселенности материков и отдельных стран. особенности экологических ситуаций на материках, в отдельных странах.</w:t>
            </w:r>
          </w:p>
          <w:p>
            <w:pPr>
              <w:pStyle w:val="Normal"/>
              <w:rPr/>
            </w:pPr>
            <w:r>
              <w:rPr>
                <w:color w:val="003300"/>
                <w:sz w:val="12"/>
                <w:szCs w:val="12"/>
                <w:u w:val="single"/>
              </w:rPr>
              <w:t>Описывать:</w:t>
            </w:r>
            <w:r>
              <w:rPr>
                <w:color w:val="003300"/>
                <w:sz w:val="12"/>
                <w:szCs w:val="12"/>
              </w:rPr>
              <w:t xml:space="preserve"> ГП объектов, природные зоны, географические особенности крупных регионов материков и крупнейших стран мира. Особенности материальной и духовной культуры народов. Основные культурно-исторические центры стран, их столицы и крупные города. Природные ресурсы суши.</w:t>
            </w:r>
          </w:p>
        </w:tc>
      </w:tr>
      <w:tr>
        <w:trPr>
          <w:trHeight w:val="1134" w:hRule="atLeast"/>
          <w:cantSplit w:val="true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64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</w:t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31" w:hanging="0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Практическая работа «Азия»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sz w:val="12"/>
                <w:szCs w:val="12"/>
              </w:rPr>
              <w:t>ТОКЗ с.89-9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  <w:u w:val="single"/>
              </w:rPr>
            </w:pPr>
            <w:r>
              <w:rPr>
                <w:color w:val="003300"/>
                <w:sz w:val="12"/>
                <w:szCs w:val="12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3300"/>
                <w:sz w:val="12"/>
                <w:szCs w:val="12"/>
              </w:rPr>
            </w:pPr>
            <w:r>
              <w:rPr>
                <w:b/>
                <w:color w:val="000000"/>
                <w:sz w:val="20"/>
                <w:szCs w:val="20"/>
              </w:rPr>
              <w:t>10 – 16 . 0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Итоговый урок по теме  «Евразия»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-выявить уровень знаний, умений учащихся по изученной теме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sz w:val="12"/>
                <w:szCs w:val="12"/>
              </w:rPr>
              <w:t>ТОКЗ с.91-93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162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00"/>
                <w:sz w:val="20"/>
                <w:szCs w:val="20"/>
              </w:rPr>
            </w:pPr>
            <w:r>
              <w:rPr>
                <w:b/>
                <w:color w:val="003300"/>
                <w:sz w:val="20"/>
                <w:szCs w:val="20"/>
                <w:lang w:val="en-US"/>
              </w:rPr>
              <w:t>III</w:t>
            </w:r>
            <w:r>
              <w:rPr>
                <w:b/>
                <w:color w:val="003300"/>
                <w:sz w:val="20"/>
                <w:szCs w:val="20"/>
              </w:rPr>
              <w:t xml:space="preserve">   Раздел Географическая оболочка – наш дом – 3 часа</w:t>
            </w:r>
          </w:p>
        </w:tc>
      </w:tr>
      <w:tr>
        <w:trPr>
          <w:trHeight w:val="1134" w:hRule="atLeast"/>
          <w:cantSplit w:val="true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6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3300"/>
                <w:sz w:val="12"/>
                <w:szCs w:val="12"/>
              </w:rPr>
            </w:pPr>
            <w:r>
              <w:rPr>
                <w:b/>
                <w:color w:val="000000"/>
                <w:sz w:val="20"/>
                <w:szCs w:val="20"/>
              </w:rPr>
              <w:t>10 – 16 . 0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Закономерности развития географической оболочки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Природа  Земли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ГО как результат длительного взаимодействия земных оболочек. Влияние различных видов хозяйственной деятельности на природу и обратно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-обобщить, систематизировать знания о закономерностях географической оболочки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ПК, компонент природы, географическая оболочка, закономерности и свойства ГО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Составление таблицы или схемы, отображающей основные свойства ГО и примеры их проявлений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Физические и тематические карты, схемы круговоротов в природе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65</w:t>
            </w:r>
          </w:p>
        </w:tc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3300"/>
                <w:sz w:val="12"/>
                <w:szCs w:val="12"/>
              </w:rPr>
            </w:pPr>
            <w:r>
              <w:rPr>
                <w:b/>
                <w:color w:val="000000"/>
                <w:sz w:val="20"/>
                <w:szCs w:val="20"/>
              </w:rPr>
              <w:t>17 – 23 . 05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Взаимодействие природы и общества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-обобщить знания о взаимодействии человека и природы;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-показать разнообразие природных богатств.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Виды природных богатств, условия жизни человека в различных природных условиях, загрязнение природы под влиянием хозяйственной деятельности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п\р (обуч)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Составление «проектов» локальной, региональной или глобальной реконструкции природы (перераспределение водных масс океана, вод суши, климата и т.д.)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Схемы и диаграммы учебника, тематические карты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66</w:t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Весенняя экскурсия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-конкретизировать и закрепить знания о свойствах и закономерностях географической оболочки.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п\р (итоговая0</w:t>
            </w:r>
          </w:p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Выявление на местности ПК. Составление   простейшего плана местности, определение степени антропогенного воздействия на ПК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Планшет, дневник экскурсии, компас и т.д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67</w:t>
            </w:r>
          </w:p>
        </w:tc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3300"/>
                <w:sz w:val="20"/>
                <w:szCs w:val="20"/>
              </w:rPr>
            </w:pPr>
            <w:r>
              <w:rPr>
                <w:b/>
                <w:color w:val="003300"/>
                <w:sz w:val="20"/>
                <w:szCs w:val="20"/>
              </w:rPr>
              <w:t>25 -30.0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Итоговое повторение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-обобщить и конкретизировать изученный материал по курсу географии 7-го класс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Материки, ПК, ГП и т.д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 xml:space="preserve">См. курс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68</w:t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Итоговое тестирование по курсу «География материков и океанов»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  <w:t>-выявить уровень знаний, умений учащихся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2"/>
                <w:szCs w:val="12"/>
              </w:rPr>
            </w:pPr>
            <w:r>
              <w:rPr>
                <w:color w:val="003300"/>
                <w:sz w:val="12"/>
                <w:szCs w:val="12"/>
              </w:rPr>
            </w:r>
          </w:p>
        </w:tc>
      </w:tr>
    </w:tbl>
    <w:p>
      <w:pPr>
        <w:pStyle w:val="Normal"/>
        <w:rPr>
          <w:color w:val="003300"/>
          <w:sz w:val="12"/>
          <w:szCs w:val="12"/>
        </w:rPr>
      </w:pPr>
      <w:r>
        <w:rPr>
          <w:color w:val="003300"/>
          <w:sz w:val="12"/>
          <w:szCs w:val="12"/>
        </w:rPr>
      </w:r>
    </w:p>
    <w:p>
      <w:pPr>
        <w:pStyle w:val="Normal"/>
        <w:rPr>
          <w:color w:val="003300"/>
          <w:sz w:val="12"/>
          <w:szCs w:val="12"/>
        </w:rPr>
      </w:pPr>
      <w:r>
        <w:rPr>
          <w:color w:val="003300"/>
          <w:sz w:val="12"/>
          <w:szCs w:val="12"/>
        </w:rPr>
      </w:r>
    </w:p>
    <w:p>
      <w:pPr>
        <w:pStyle w:val="Normal"/>
        <w:rPr>
          <w:color w:val="003300"/>
        </w:rPr>
      </w:pPr>
      <w:r>
        <w:rPr>
          <w:color w:val="003300"/>
        </w:rPr>
        <w:t>2 часа - резерв</w:t>
      </w:r>
    </w:p>
    <w:p>
      <w:pPr>
        <w:pStyle w:val="Normal"/>
        <w:rPr>
          <w:color w:val="003300"/>
        </w:rPr>
      </w:pPr>
      <w:r>
        <w:rPr>
          <w:color w:val="003300"/>
        </w:rPr>
      </w:r>
    </w:p>
    <w:p>
      <w:pPr>
        <w:pStyle w:val="Normal"/>
        <w:rPr>
          <w:color w:val="003300"/>
        </w:rPr>
      </w:pPr>
      <w:r>
        <w:rPr>
          <w:color w:val="003300"/>
        </w:rPr>
      </w:r>
    </w:p>
    <w:p>
      <w:pPr>
        <w:pStyle w:val="Normal"/>
        <w:rPr>
          <w:color w:val="003300"/>
        </w:rPr>
      </w:pPr>
      <w:r>
        <w:rPr>
          <w:color w:val="003300"/>
        </w:rPr>
      </w:r>
    </w:p>
    <w:p>
      <w:pPr>
        <w:pStyle w:val="Normal"/>
        <w:rPr>
          <w:color w:val="003300"/>
        </w:rPr>
      </w:pPr>
      <w:r>
        <w:rPr>
          <w:color w:val="003300"/>
        </w:rPr>
      </w:r>
    </w:p>
    <w:p>
      <w:pPr>
        <w:pStyle w:val="Normal"/>
        <w:rPr>
          <w:color w:val="003300"/>
        </w:rPr>
      </w:pPr>
      <w:r>
        <w:rPr>
          <w:color w:val="003300"/>
        </w:rPr>
      </w:r>
    </w:p>
    <w:p>
      <w:pPr>
        <w:pStyle w:val="Normal"/>
        <w:rPr>
          <w:color w:val="003300"/>
        </w:rPr>
      </w:pPr>
      <w:r>
        <w:rPr>
          <w:color w:val="003300"/>
        </w:rPr>
      </w:r>
    </w:p>
    <w:p>
      <w:pPr>
        <w:pStyle w:val="Normal"/>
        <w:rPr>
          <w:color w:val="003300"/>
        </w:rPr>
      </w:pPr>
      <w:r>
        <w:rPr>
          <w:color w:val="003300"/>
        </w:rPr>
      </w:r>
    </w:p>
    <w:p>
      <w:pPr>
        <w:pStyle w:val="Normal"/>
        <w:rPr>
          <w:color w:val="003300"/>
        </w:rPr>
      </w:pPr>
      <w:r>
        <w:rPr>
          <w:color w:val="003300"/>
        </w:rPr>
      </w:r>
    </w:p>
    <w:p>
      <w:pPr>
        <w:pStyle w:val="Normal"/>
        <w:rPr>
          <w:color w:val="003300"/>
        </w:rPr>
      </w:pPr>
      <w:r>
        <w:rPr>
          <w:color w:val="003300"/>
        </w:rPr>
      </w:r>
    </w:p>
    <w:p>
      <w:pPr>
        <w:pStyle w:val="Normal"/>
        <w:rPr>
          <w:color w:val="003300"/>
        </w:rPr>
      </w:pPr>
      <w:r>
        <w:rPr>
          <w:color w:val="003300"/>
        </w:rPr>
      </w:r>
    </w:p>
    <w:p>
      <w:pPr>
        <w:pStyle w:val="Normal"/>
        <w:rPr>
          <w:color w:val="003300"/>
        </w:rPr>
      </w:pPr>
      <w:r>
        <w:rPr>
          <w:color w:val="003300"/>
        </w:rPr>
      </w:r>
    </w:p>
    <w:p>
      <w:pPr>
        <w:pStyle w:val="Normal"/>
        <w:rPr>
          <w:color w:val="003300"/>
        </w:rPr>
      </w:pPr>
      <w:r>
        <w:rPr>
          <w:color w:val="003300"/>
        </w:rPr>
      </w:r>
    </w:p>
    <w:p>
      <w:pPr>
        <w:pStyle w:val="Normal"/>
        <w:rPr>
          <w:color w:val="003300"/>
        </w:rPr>
      </w:pPr>
      <w:r>
        <w:rPr>
          <w:color w:val="003300"/>
        </w:rPr>
      </w:r>
    </w:p>
    <w:p>
      <w:pPr>
        <w:pStyle w:val="Normal"/>
        <w:rPr>
          <w:color w:val="003300"/>
        </w:rPr>
      </w:pPr>
      <w:r>
        <w:rPr>
          <w:color w:val="003300"/>
        </w:rPr>
      </w:r>
    </w:p>
    <w:p>
      <w:pPr>
        <w:pStyle w:val="Normal"/>
        <w:rPr>
          <w:color w:val="003300"/>
        </w:rPr>
      </w:pPr>
      <w:r>
        <w:rPr>
          <w:color w:val="003300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яснительная записк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tbl>
      <w:tblPr>
        <w:tblW w:w="14926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180"/>
        <w:gridCol w:w="3578"/>
        <w:gridCol w:w="3579"/>
        <w:gridCol w:w="3589"/>
      </w:tblGrid>
      <w:tr>
        <w:trPr>
          <w:trHeight w:val="220" w:hRule="atLeast"/>
        </w:trPr>
        <w:tc>
          <w:tcPr>
            <w:tcW w:w="4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класс</w:t>
            </w:r>
          </w:p>
        </w:tc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класс</w:t>
            </w:r>
          </w:p>
        </w:tc>
        <w:tc>
          <w:tcPr>
            <w:tcW w:w="3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класс</w:t>
            </w:r>
          </w:p>
        </w:tc>
        <w:tc>
          <w:tcPr>
            <w:tcW w:w="3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класс</w:t>
            </w:r>
          </w:p>
        </w:tc>
      </w:tr>
      <w:tr>
        <w:trPr>
          <w:trHeight w:val="2227" w:hRule="atLeast"/>
        </w:trPr>
        <w:tc>
          <w:tcPr>
            <w:tcW w:w="1492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ограмма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b/>
                <w:sz w:val="28"/>
                <w:szCs w:val="28"/>
              </w:rPr>
              <w:t xml:space="preserve">География. Программы для общеобразовательных учреждений. 6-11 кл.- М.: Дрофа, 2010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рамова Е.В.Программные практические работы по географии. 6-10 класс. – Ульяновск.: ИПКПРО, 2008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рамова Е.В.Практические географии России и географии мира Методические рекомендации. – Ульяновск.: ИПКПРО, 2008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чебные пособия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еографический атлас  7  кл. Дрофа. 2010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урные карты по географии для 7  класса - Дрофа. 2010.</w:t>
            </w:r>
          </w:p>
          <w:p>
            <w:pPr>
              <w:pStyle w:val="Normal"/>
              <w:ind w:left="72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492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tabs>
                <w:tab w:val="clear" w:pos="708"/>
                <w:tab w:val="left" w:pos="4560" w:leader="none"/>
                <w:tab w:val="center" w:pos="7329" w:leader="none"/>
              </w:tabs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Учебники Линия 1 (традиционная)</w:t>
            </w:r>
          </w:p>
        </w:tc>
      </w:tr>
      <w:tr>
        <w:trPr>
          <w:trHeight w:val="1080" w:hRule="atLeast"/>
        </w:trPr>
        <w:tc>
          <w:tcPr>
            <w:tcW w:w="4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кл.</w:t>
            </w:r>
          </w:p>
          <w:p>
            <w:pPr>
              <w:pStyle w:val="Style15"/>
              <w:spacing w:before="280" w:after="0"/>
              <w:rPr/>
            </w:pPr>
            <w:r>
              <w:rPr>
                <w:b/>
                <w:sz w:val="28"/>
                <w:szCs w:val="28"/>
              </w:rPr>
              <w:t>Герасимова Т.П. и др. Начальный курс географии. 2007, Дрофа.</w:t>
            </w:r>
          </w:p>
        </w:tc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кл.</w:t>
            </w:r>
          </w:p>
          <w:p>
            <w:pPr>
              <w:pStyle w:val="Style15"/>
              <w:spacing w:before="280" w:after="0"/>
              <w:rPr/>
            </w:pPr>
            <w:r>
              <w:rPr>
                <w:b/>
                <w:sz w:val="28"/>
                <w:szCs w:val="28"/>
              </w:rPr>
              <w:t xml:space="preserve">Коринская В. А. и др. География материков и океанов, 2007, Дрофа. </w:t>
            </w:r>
          </w:p>
        </w:tc>
        <w:tc>
          <w:tcPr>
            <w:tcW w:w="3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кл.</w:t>
            </w:r>
          </w:p>
          <w:p>
            <w:pPr>
              <w:pStyle w:val="Style15"/>
              <w:spacing w:before="280" w:after="0"/>
              <w:rPr/>
            </w:pPr>
            <w:r>
              <w:rPr>
                <w:b/>
                <w:sz w:val="28"/>
                <w:szCs w:val="28"/>
              </w:rPr>
              <w:t>Баринова И.И. География России. Природа. 2010, Дрофа</w:t>
            </w:r>
          </w:p>
        </w:tc>
        <w:tc>
          <w:tcPr>
            <w:tcW w:w="3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 кл.</w:t>
            </w:r>
          </w:p>
          <w:p>
            <w:pPr>
              <w:pStyle w:val="Style15"/>
              <w:spacing w:before="280" w:after="0"/>
              <w:rPr/>
            </w:pPr>
            <w:r>
              <w:rPr>
                <w:b/>
                <w:sz w:val="28"/>
                <w:szCs w:val="28"/>
              </w:rPr>
              <w:t xml:space="preserve">Дронов В.П., Ром В.Я. География России. Население и хозяйство, 2010, Дрофа </w:t>
            </w:r>
          </w:p>
        </w:tc>
      </w:tr>
    </w:tbl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агрузка: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70  часов, 2  часа в неделю 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(</w:t>
      </w:r>
      <w:r>
        <w:rPr>
          <w:b/>
          <w:sz w:val="28"/>
          <w:szCs w:val="28"/>
        </w:rPr>
        <w:t>реализация регионального компонента 1 час в неделю на географическом краеведении - 34 час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актические работы: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УЧАЮЩИХ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ТНЫХ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ЫХ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</w:t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сновная цель курса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Главная цель курса – развитие у школьников целостного представления о Земле как планете людей, а также региональных знаний о целостности и дифференциации природы материков, их крупных регионов и отдельных стран, о людях их населяющих, особенностях жизни и хозяйственной деятельности в различных природных условиях, т.е. формирование минимума базовых знаний страноведческого характера, необходимых каждому человеку нашей эпохи. Основные задачи курса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сширить и конкретизировать представления о пространственной неоднородности поверхности Земли на разных уровнях ее дифференциации ( от планетарного до локального)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здать образные представления о крупных регионах материков и странах с выделением особенностей их природы, природных богатств, использовании их населением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силить гуманизацию, гуманитаризацию и культурологическую направленность содержания курса посредством комплексных страноведческих характеристик регионов и стран, в центре которых – человек, люди, народы материков и стран, их образ жизни, материальная и духовная культура, хозяйственная деятельность в конкретных природных условиях как на суше, так и в прилегающих акваториях океанов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пособствовать воспитанию учащихся в духе уважения к другим народам, чтобы «научиться жить вместе, развивая знания о других, их истории, традициях и образе мышления», понимать людей другой культуры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основе историко-географического подхода раскрыть изменения политической карты, практики природопользования, процесса нарастания экологических проблем в пределах материков, океанов и отдельных стран; формировать у школьников эмоционально-ценностное отношение к географической среде;</w:t>
      </w:r>
    </w:p>
    <w:p>
      <w:pPr>
        <w:pStyle w:val="Style15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должить развитие картографической грамотности школьников посредством работы с картами разнообразного содержания и масштаба (картами материков, океанов, отдельных стран, планов городов); изучение способов изображения географических объектов и явлений, применяемых на этих картах;                                                                       – развивать практические географические умения извлекать информацию из различных источников знаний, составлять по ним комплексные страноведческие описания и характеристики территории.</w:t>
      </w:r>
    </w:p>
    <w:sectPr>
      <w:type w:val="nextPage"/>
      <w:pgSz w:orient="landscape" w:w="16838" w:h="11906"/>
      <w:pgMar w:left="1134" w:right="382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09:29:00Z</dcterms:created>
  <dc:creator>User</dc:creator>
  <dc:description/>
  <cp:keywords/>
  <dc:language>en-US</dc:language>
  <cp:lastModifiedBy>User</cp:lastModifiedBy>
  <cp:lastPrinted>2010-10-30T16:20:00Z</cp:lastPrinted>
  <dcterms:modified xsi:type="dcterms:W3CDTF">2011-08-22T05:04:00Z</dcterms:modified>
  <cp:revision>42</cp:revision>
  <dc:subject/>
  <dc:title>КАЛЕНДАРНО-ТЕМАТИЧЕСКОЕ ПЛАНИРОВАНИЕ ПО ГЕОГРАФИИ</dc:title>
</cp:coreProperties>
</file>