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0.85pt;width:467.3pt;height:90.75pt;mso-wrap-style:none;v-text-anchor:middle;mso-position-vertical:top" type="_x0000_t136">
            <v:path textpathok="t"/>
            <v:textpath on="t" fitshape="t" string="АРТИКУЛЯЦИОННАЯ  ГИМНАСТИКА&#10;В СТИХАХ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auto" w:line="360"/>
        <w:ind w:left="-720" w:hanging="0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(авторские стихи)</w:t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55" w:hanging="0"/>
        <w:jc w:val="both"/>
        <w:rPr/>
      </w:pPr>
      <w:r>
        <w:rPr/>
        <w:t xml:space="preserve">      </w:t>
      </w:r>
      <w:r>
        <w:rPr/>
        <w:t>Не подлежит сомнению тот факт, что неправильное звукопроизношение является одним из самых частых проявлений речевой патологии. Дефекты произношения звуков в различных вариантах и степени выраженности встречаются почти при любом нарушении речи. К тому же они наиболее слышимы, их нередко в состоянии заметить</w:t>
      </w:r>
    </w:p>
    <w:p>
      <w:pPr>
        <w:pStyle w:val="Normal"/>
        <w:ind w:right="355" w:hanging="0"/>
        <w:jc w:val="both"/>
        <w:rPr/>
      </w:pPr>
      <w:r>
        <w:rPr/>
        <w:t>даже не специалисты. Следовательно, формирование правильного произношения – одна из важнейших целей коррекционной работы учителя-логопеда.</w:t>
      </w:r>
    </w:p>
    <w:p>
      <w:pPr>
        <w:pStyle w:val="Normal"/>
        <w:ind w:right="355" w:hanging="0"/>
        <w:jc w:val="both"/>
        <w:rPr/>
      </w:pPr>
      <w:r>
        <w:rPr/>
        <w:t xml:space="preserve">       </w:t>
      </w:r>
      <w:r>
        <w:rPr/>
        <w:t>Система логопедической работы над правильным произношением включает в себя два этапа.</w:t>
      </w:r>
    </w:p>
    <w:p>
      <w:pPr>
        <w:pStyle w:val="Normal"/>
        <w:ind w:right="355" w:hanging="0"/>
        <w:jc w:val="both"/>
        <w:rPr/>
      </w:pPr>
      <w:r>
        <w:rPr/>
        <w:t xml:space="preserve">       </w:t>
      </w:r>
      <w:r>
        <w:rPr/>
        <w:t>Задачей первого (подготовительного) этапа наряду с развитием слухового внимания, слуховой памяти и фонематического восприятия является устранение неточности развития речевой моторики, проведение подготовительных упражнений для развития подвижности органов периферического речевого аппарата.</w:t>
      </w:r>
    </w:p>
    <w:p>
      <w:pPr>
        <w:pStyle w:val="Normal"/>
        <w:ind w:right="355" w:hanging="0"/>
        <w:jc w:val="both"/>
        <w:rPr/>
      </w:pPr>
      <w:r>
        <w:rPr/>
        <w:t xml:space="preserve">      </w:t>
      </w:r>
      <w:r>
        <w:rPr/>
        <w:t>Для выработки полноценных движений губ, языка,  нижней челюсти полезна артикуляционная гимнастика. Ее целесообразно проводить пред зеркалом, повторяя каждое упражнение 5-6 раз. Общая продолжительность выполнения должна составлять 7-10 минут. Упражнения должны быть понятны ребенку, доступны ему.</w:t>
      </w:r>
    </w:p>
    <w:p>
      <w:pPr>
        <w:pStyle w:val="Normal"/>
        <w:ind w:right="355" w:hanging="0"/>
        <w:jc w:val="both"/>
        <w:rPr/>
      </w:pPr>
      <w:r>
        <w:rPr/>
        <w:t xml:space="preserve">       </w:t>
      </w:r>
      <w:r>
        <w:rPr/>
        <w:t xml:space="preserve">Как показывает опыт, дети старшего дошкольного возраста выполняют артикуляционную гимнастику с большим желанием и интересом, если данные упражнения предваряют небольшие стихотворные заставки. </w:t>
      </w:r>
    </w:p>
    <w:p>
      <w:pPr>
        <w:pStyle w:val="Normal"/>
        <w:ind w:right="355" w:hanging="0"/>
        <w:jc w:val="both"/>
        <w:rPr/>
      </w:pPr>
      <w:r>
        <w:rPr/>
        <w:t xml:space="preserve">       </w:t>
      </w:r>
      <w:r>
        <w:rPr/>
        <w:t>Основные упражнения, необходимые для выработки правильных артикуляционных укладов, способствующие развитию подвижности губ, языка, объединены одним героем – Дениской и представлены в виде «Денискиной зарядки».</w:t>
      </w:r>
    </w:p>
    <w:p>
      <w:pPr>
        <w:pStyle w:val="Normal"/>
        <w:ind w:right="355" w:hanging="0"/>
        <w:jc w:val="both"/>
        <w:rPr/>
      </w:pPr>
      <w:r>
        <w:rPr/>
        <w:t xml:space="preserve">      </w:t>
      </w:r>
      <w:r>
        <w:rPr>
          <w:i/>
        </w:rPr>
        <w:t>Примечание.</w:t>
      </w:r>
      <w:r>
        <w:rPr/>
        <w:t xml:space="preserve"> Описание способа выполнения упражнений можно найти в литературе по логопедии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Денискина зарядк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« Улыбка»                    </w:t>
      </w:r>
      <w:r>
        <w:rPr/>
        <w:t>Наш  Дениска</w:t>
      </w:r>
      <w:r>
        <w:rPr>
          <w:b/>
        </w:rPr>
        <w:t xml:space="preserve"> – </w:t>
      </w:r>
      <w:r>
        <w:rPr/>
        <w:t>озорник</w:t>
      </w:r>
    </w:p>
    <w:p>
      <w:pPr>
        <w:pStyle w:val="Normal"/>
        <w:ind w:firstLine="2520"/>
        <w:rPr/>
      </w:pPr>
      <w:r>
        <w:rPr/>
        <w:t xml:space="preserve">  </w:t>
      </w:r>
      <w:r>
        <w:rPr/>
        <w:t>Тянет губки к ушкам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- Посмотрите, - говорит, </w:t>
      </w:r>
    </w:p>
    <w:p>
      <w:pPr>
        <w:pStyle w:val="Normal"/>
        <w:ind w:firstLine="2340"/>
        <w:rPr/>
      </w:pPr>
      <w:r>
        <w:rPr/>
        <w:t xml:space="preserve">    </w:t>
      </w:r>
      <w:r>
        <w:rPr/>
        <w:t>- Я теперь - лягуш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«Трубочка»</w:t>
      </w:r>
      <w:r>
        <w:rPr/>
        <w:t xml:space="preserve">                 Кто играет на гитаре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 Денис на дудочке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убы вытянул вперед</w:t>
      </w:r>
    </w:p>
    <w:p>
      <w:pPr>
        <w:pStyle w:val="Normal"/>
        <w:ind w:firstLine="2520"/>
        <w:rPr/>
      </w:pPr>
      <w:r>
        <w:rPr/>
        <w:t xml:space="preserve"> </w:t>
      </w:r>
      <w:r>
        <w:rPr/>
        <w:t>Узкой-узкой трубочкой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3. «Горка»</w:t>
      </w:r>
      <w:r>
        <w:rPr/>
        <w:t xml:space="preserve">                    Кончик языка в зубки упирается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пинку выгибаем - горка получается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ыстро- быстро с горки вниз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На санках катится Денис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. «Часики»                   </w:t>
      </w:r>
      <w:r>
        <w:rPr/>
        <w:t>У Дениса есть часы –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дивительной красы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дят стрелочки по кругу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 хотят догнать друг друга.</w:t>
      </w:r>
    </w:p>
    <w:p>
      <w:pPr>
        <w:pStyle w:val="Normal"/>
        <w:ind w:hanging="180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5. «Вкусное варенье»       </w:t>
      </w:r>
      <w:r>
        <w:rPr/>
        <w:t>Если у Дениса плохое настроение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Ест Дениска наш вкусное варенье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до верхнюю губу вареньицем намазать,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И широким язычком облизнуть все сразу.</w:t>
      </w:r>
    </w:p>
    <w:p>
      <w:pPr>
        <w:pStyle w:val="Normal"/>
        <w:rPr/>
      </w:pPr>
      <w:r>
        <w:rPr>
          <w:b/>
        </w:rPr>
        <w:t xml:space="preserve">6. «Качели»        </w:t>
      </w:r>
      <w:r>
        <w:rPr/>
        <w:t xml:space="preserve">               Язычок – вверх и вниз –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 качели сел Денис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от качели высоко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от качели низко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о чего же хорошо,</w:t>
      </w:r>
    </w:p>
    <w:p>
      <w:pPr>
        <w:pStyle w:val="Normal"/>
        <w:spacing w:lineRule="auto" w:line="360"/>
        <w:ind w:left="-720" w:hanging="0"/>
        <w:rPr>
          <w:sz w:val="32"/>
          <w:szCs w:val="32"/>
        </w:rPr>
      </w:pPr>
      <w:r>
        <w:rPr/>
        <w:t xml:space="preserve">                                                        </w:t>
      </w:r>
      <w:r>
        <w:rPr/>
        <w:t>Весело Дениске!</w:t>
      </w:r>
    </w:p>
    <w:p>
      <w:pPr>
        <w:pStyle w:val="Normal"/>
        <w:rPr/>
      </w:pPr>
      <w:r>
        <w:rPr>
          <w:b/>
        </w:rPr>
        <w:t xml:space="preserve">7. «Грибок»                       </w:t>
      </w:r>
      <w:r>
        <w:rPr/>
        <w:t>Наш Дениска в лес пошел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д сосною гриб нашел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дними вверх язычок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кажи, как рос гриб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«Барабанщик»              </w:t>
      </w:r>
      <w:r>
        <w:rPr/>
        <w:t>Недавно бабушка Анфис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упила барабан Денису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теперь он делом занят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Громко – громко барабанит.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9. «Пароход гудит»           </w:t>
      </w:r>
      <w:r>
        <w:rPr/>
        <w:t>Вот Денискин пароход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мело по морю плывёт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е боясь крутой волны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есело гудит он: «ы – ы –ы»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Стихотворные тексты «Денискиной зарядки» можно использовать с детьми подготовительной  к школе группы. Для проведения артикуляционной гимнастики с детьми старшей группы и более младшими дошкольниками предлагаем следующие текс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Общий комплекс упражнений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  «Улыбка», «Заборчик»                </w:t>
      </w:r>
      <w:r>
        <w:rPr/>
        <w:t xml:space="preserve"> Наши губки улыбнулись,</w:t>
        <w:br/>
        <w:t xml:space="preserve">                                                                 Прямо к ушкам потянулись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ы попробуй «И-и-и» скаж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вой заборчик покаж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.  «Трубочка»                                    </w:t>
      </w:r>
      <w:r>
        <w:rPr/>
        <w:t xml:space="preserve"> В гости к нам пришел слоненок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дивительный ребенок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а слоненка посмотр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убки хоботком тя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   «Улыбка» /  «Трубочка»</w:t>
      </w:r>
      <w:r>
        <w:rPr/>
        <w:t xml:space="preserve">              Если наши губки улыбаются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осмотри – заборчик появляется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у, а если губки узкой трубочкой,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/>
        <w:t xml:space="preserve">Значит, можем мы играть на дудочке.                   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«Часики»</w:t>
      </w:r>
      <w:r>
        <w:rPr/>
        <w:t xml:space="preserve">                                          Друг за другом, друг за другом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Ходят стрелочки по кругу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ы обе губки оближ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ак стрелки ходят, покаж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</w:t>
      </w:r>
      <w:r>
        <w:rPr>
          <w:b/>
        </w:rPr>
        <w:t xml:space="preserve">«Маятник»                                     </w:t>
      </w:r>
      <w:r>
        <w:rPr/>
        <w:t xml:space="preserve"> Ходит мятник в часах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лево - тик, а вправо – так.</w:t>
        <w:br/>
        <w:t xml:space="preserve">                                                                 Ты сумеешь сделать так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ик и так, тик и так?</w:t>
      </w:r>
    </w:p>
    <w:p>
      <w:pPr>
        <w:pStyle w:val="Normal"/>
        <w:ind w:right="355" w:hanging="0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  </w:t>
      </w:r>
      <w:r>
        <w:rPr>
          <w:b/>
        </w:rPr>
        <w:t xml:space="preserve">«Качели»                                         </w:t>
      </w:r>
      <w:r>
        <w:rPr/>
        <w:t xml:space="preserve"> На веселые качел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аня и Никита сели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пустились вниз качел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А потом наверх  взлетели.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месте с птицами, наверно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лететь они  хот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Комплекс упражнений для свистящих зву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>
          <w:b/>
        </w:rPr>
        <w:t>1.  « Накажи  непослушный язычок»</w:t>
      </w:r>
      <w:r>
        <w:rPr/>
        <w:t xml:space="preserve">      Язычок твой – озорник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н не слушает тебя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Накажи его скорее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я-пя, пя-пя, пя-пя-пя!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 xml:space="preserve">  «Блинчик»</w:t>
      </w:r>
      <w:r>
        <w:rPr/>
        <w:t xml:space="preserve">                                             Утром рано мы встаем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кусные блины печем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Ручейком по сковородк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Тесто растекается…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мотри, какой красивый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линчик получ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 «Чистим зубки»                                       </w:t>
      </w:r>
      <w:r>
        <w:rPr/>
        <w:t xml:space="preserve"> Мягкой щеткою с утр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Чистит зубки детвора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удут зубки сильные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ые, красивы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«Киска сердится»</w:t>
      </w:r>
      <w:r>
        <w:rPr/>
        <w:t xml:space="preserve">                                     Рассердилась наша киска: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Ей забыли вымыть миску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ы не подходи к ней близко-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оцарапать может кис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 xml:space="preserve"> «Горка»</w:t>
      </w:r>
      <w:r>
        <w:rPr/>
        <w:t xml:space="preserve">                                                     Язычок за зубки опускается,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Его кончик  к зубкам прижимается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пинка сильно-сильно выгибается-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  <w:r>
        <w:rPr/>
        <w:t>Вот какая горка получается!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6.  «Загони мяч в ворота»                            </w:t>
      </w:r>
      <w:r>
        <w:rPr/>
        <w:t>Мы в футбол с тобой играем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яч в ворота загоняем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уй на ватку сильней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ол забей поскор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Комплекс для шипящих зву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>1.   «Чашечка»</w:t>
      </w:r>
      <w:r>
        <w:rPr/>
        <w:t xml:space="preserve">                                                Будешь пить с друзьями чай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ы из  чашки новой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ту чашку показать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ы сейчас пробу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 xml:space="preserve">«Вкусное варенье»                                  </w:t>
      </w:r>
      <w:r>
        <w:rPr/>
        <w:t xml:space="preserve"> Каждый раз по  воскресеньям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Мы едим с тобой варенье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ерхнюю губу вареньем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Мы намажем, а потом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Язычком широким сразу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Мы варенье облиз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Комплекс для сонорных зву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   «Грибок»</w:t>
      </w:r>
      <w:r>
        <w:rPr/>
        <w:t xml:space="preserve">                                                 Под высокою сосной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ы грибок нашли с тобой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Чтобы рос боровичок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дними вверх языч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  «Маляр»</w:t>
      </w:r>
      <w:r>
        <w:rPr/>
        <w:t xml:space="preserve">                                                 Стал язычок твой маляром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н будет красить старый дом: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перед-назад, вперед-назад…</w:t>
        <w:br/>
        <w:t xml:space="preserve">                                                                         Ремонту каждый будет ра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 «Назойливая муха»</w:t>
      </w:r>
      <w:r>
        <w:rPr/>
        <w:t xml:space="preserve">                               Вот назойливая мух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се жужжит, жужжит над ухом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пробуй муху напугать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 точно также пожужж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  «Лошадка»                                              </w:t>
      </w:r>
      <w:r>
        <w:rPr/>
        <w:t>Цок-цок-цок по мостовой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дет лошадка к нам  с тобой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Щелкай язычком быстрее,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t>Чтоб она пришла скор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>
          <w:b/>
        </w:rPr>
        <w:t xml:space="preserve">5.   «Барабанщик»                                        </w:t>
      </w:r>
      <w:r>
        <w:rPr/>
        <w:t>В руки барабан возьмем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И играть на нем начнем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Язычок наверх подняли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Д-д-д-д» застуч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    «Пароход»                                             </w:t>
      </w:r>
      <w:r>
        <w:rPr/>
        <w:t>Пароходик небольшой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Зато смелый какой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Ему волны не страшны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Весело гудит он: «Ы-Ы-Ы»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54:00Z</dcterms:created>
  <dc:creator>Admin</dc:creator>
  <dc:description/>
  <cp:keywords/>
  <dc:language>en-US</dc:language>
  <cp:lastModifiedBy>Admin</cp:lastModifiedBy>
  <dcterms:modified xsi:type="dcterms:W3CDTF">2012-01-18T15:41:00Z</dcterms:modified>
  <cp:revision>3</cp:revision>
  <dc:subject/>
  <dc:title>                                                </dc:title>
</cp:coreProperties>
</file>