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jc w:val="center"/>
        <w:rPr/>
      </w:pPr>
      <w:r>
        <w:rPr>
          <w:sz w:val="28"/>
          <w:szCs w:val="28"/>
        </w:rPr>
        <w:t>МКОУ Кумылженская СОШ № 1 имени Знаменского А.Д.</w:t>
      </w:r>
    </w:p>
    <w:p>
      <w:pPr>
        <w:pStyle w:val="Normal"/>
        <w:ind w:left="-18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Сказка «Математическая  сем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Ученик 5 «А» класса: Аржановский  Алексей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Учитель: Понамарёва  Ольга Фёдоровна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Кумылже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-2012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rPr/>
      </w:pPr>
      <w:r>
        <w:rPr/>
        <w:t>Давным-давно в математическом царстве, арифметическом государстве жили-были король Натуральное число и её величество королева Правильная Дробь. Королю и королеве помогали управлять государством мудрые советницы Сумма и Деление.</w:t>
      </w:r>
    </w:p>
    <w:p>
      <w:pPr>
        <w:pStyle w:val="Normal"/>
        <w:rPr/>
      </w:pPr>
      <w:r>
        <w:rPr/>
        <w:t>Много ли лет прошло, мало ли, родилась у короля и королевы дочь – принцесса Смешанное Число, похожая целой частью на папу и дробной частью на матушку. Долго спорили советницы Сумма и Деление между собой о том, кто будет главным воспитателем для принцессы, но так как они были мудрыми, то в итоге пришли к компромиссу – вместе воспитывать и обучать королевскую дочь. Шли годы, девочка росла и хорошела, и родители не могли нарадоваться, уж такая принцесса была умница, уж такая разумница.</w:t>
      </w:r>
    </w:p>
    <w:p>
      <w:pPr>
        <w:pStyle w:val="Normal"/>
        <w:rPr/>
      </w:pPr>
      <w:r>
        <w:rPr/>
        <w:t>И, как все дети, она была очень любопытна. И однажды, когда взрослые были заняты государственными делами, принцесса открыла «Великую магическую книгу математики» и самостоятельно принялась изучать заклинания: сложила целую часть и знаменатель, затем умножила эту сумму на числитель. И, о ужас, превратилась в Неправильную Дробь. Никто бедную малышку с тех пор не узнавал, и её выгнали из дворца.</w:t>
      </w:r>
    </w:p>
    <w:p>
      <w:pPr>
        <w:pStyle w:val="Normal"/>
        <w:rPr/>
      </w:pPr>
      <w:r>
        <w:rPr/>
        <w:t>Долго ли, коротко ли она шла и набрела на волшебное зеркальное озеро, в отражении которого увидела себя прежней. Искупалась в озере и снова стала Смешанным Числом. С большой радостью встретили король с королевой дочку. И никак не могли понять, куда исчезала их ненаглядная девочка.</w:t>
      </w:r>
    </w:p>
    <w:p>
      <w:pPr>
        <w:pStyle w:val="Normal"/>
        <w:rPr/>
      </w:pPr>
      <w:r>
        <w:rPr/>
        <w:t>Ребята, как вы думаете, куда исчезала их ненаглядная девочка?</w:t>
      </w:r>
    </w:p>
    <w:p>
      <w:pPr>
        <w:pStyle w:val="Normal"/>
        <w:rPr/>
      </w:pPr>
      <w:r>
        <w:rPr/>
        <w:t>Тут и сказки конец, а кто слушал, тот молодец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6:56:00Z</dcterms:created>
  <dc:creator>Аржановский Алексей</dc:creator>
  <dc:description/>
  <cp:keywords/>
  <dc:language>en-US</dc:language>
  <cp:lastModifiedBy>oem</cp:lastModifiedBy>
  <dcterms:modified xsi:type="dcterms:W3CDTF">2012-02-02T12:09:00Z</dcterms:modified>
  <cp:revision>8</cp:revision>
  <dc:subject/>
  <dc:title>«Сказка»</dc:title>
</cp:coreProperties>
</file>