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ня про геометр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-был лучик золот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светил он над гор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его солнышком бы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мел начало, но не имел кон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ень в гору был влюблё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 же та была угл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любила лишь своб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авала никому свобод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рез неё прошла прям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а бесконечная так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имела ни начала, ни кон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видел сидеть в стенах двор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привёл лакей отрез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ошли сквозь лес, прилес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чутились в той стран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еометрия была главней цар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любили, почитал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се могучей называ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еометрии сестрою алгебра был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лучалась она с нею никог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лишь, поссорившись, о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разойти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тематика – их мать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их поучат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ссорьтесь, дочур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зив все углы и закоул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 детства в месте веселили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ли трудные задачи, суетили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, дети, помирите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огда не расходитес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елина Л.,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61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8"/>
      <w:gridCol w:w="589"/>
    </w:tblGrid>
    <w:tr>
      <w:trPr>
        <w:trHeight w:val="259" w:hRule="atLeast"/>
      </w:trPr>
      <w:tc>
        <w:tcPr>
          <w:tcW w:w="829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Меркульева Л.О., Санкт-Петербург</w:t>
          </w:r>
        </w:p>
      </w:tc>
      <w:tc>
        <w:tcPr>
          <w:tcW w:w="58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  <w:b/>
              <w:b/>
              <w:bCs/>
              <w:color w:val="4F81BD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01:00Z</dcterms:created>
  <dc:creator>екатерина пальгина</dc:creator>
  <dc:description/>
  <dc:language>en-US</dc:language>
  <cp:lastModifiedBy>екатерина пальгина</cp:lastModifiedBy>
  <dcterms:modified xsi:type="dcterms:W3CDTF">2012-02-01T22:08:00Z</dcterms:modified>
  <cp:revision>1</cp:revision>
  <dc:subject/>
  <dc:title>Меркульева Л.О., Санкт-Петербург</dc:title>
</cp:coreProperties>
</file>