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Liberation Serif;Times New Roman"/>
          <w:b/>
          <w:sz w:val="32"/>
          <w:szCs w:val="32"/>
        </w:rPr>
        <w:t>Тема: Индийские</w:t>
      </w:r>
      <w:r>
        <w:rPr>
          <w:rFonts w:eastAsia="Times New Roman" w:cs="Liberation Serif;Times New Roman"/>
          <w:b/>
          <w:sz w:val="32"/>
          <w:szCs w:val="32"/>
        </w:rPr>
        <w:t xml:space="preserve"> </w:t>
      </w:r>
      <w:r>
        <w:rPr>
          <w:rFonts w:cs="Liberation Serif;Times New Roman"/>
          <w:b/>
          <w:sz w:val="32"/>
          <w:szCs w:val="32"/>
        </w:rPr>
        <w:t>касты</w:t>
      </w:r>
      <w:r>
        <w:rPr>
          <w:rFonts w:cs="Liberation Serif;Times New Roman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Цель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урока</w:t>
      </w:r>
      <w:r>
        <w:rPr>
          <w:rFonts w:cs="Liberation Serif;Times New Roman"/>
        </w:rPr>
        <w:t>: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редставлен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руктур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йског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бществ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ег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сновных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ах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Задачи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урока: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А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бучающая: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беспечи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своен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чащими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няти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«касты»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двест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ниманию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ого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чт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явлен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еравенств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йце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был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закреплен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елигией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Б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азвивающие: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родолжи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формирован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мени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амостоятельн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рои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ассказ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снов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абот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кстом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чебник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сторическог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сточника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ыделя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кст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лавное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заполня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аблицу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фрагмент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порных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игнало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традях;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В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оспитательная: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формиров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личную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ценку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чащих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зици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равственност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тношению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овому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елению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бществ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ревне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bCs/>
          <w:sz w:val="28"/>
          <w:szCs w:val="28"/>
        </w:rPr>
        <w:t>Технологии:</w:t>
      </w:r>
      <w:r>
        <w:rPr>
          <w:rFonts w:eastAsia="Times New Roman" w:cs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/>
        </w:rPr>
        <w:t>Технологи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роблемно-диалогическог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бучения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Ход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урока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Организационный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момент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Актуализация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знаний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в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форме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фронтального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опроса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Блиц</w:t>
      </w:r>
      <w:r>
        <w:rPr>
          <w:rFonts w:eastAsia="Times New Roman" w:cs="Liberation Serif;Times New Roman"/>
        </w:rPr>
        <w:t xml:space="preserve"> – </w:t>
      </w:r>
      <w:r>
        <w:rPr>
          <w:rFonts w:cs="Liberation Serif;Times New Roman"/>
        </w:rPr>
        <w:t>опрос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А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дивительн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ран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м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бывал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рошлом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роке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Б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д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ходит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эт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рана?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(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каз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рте)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В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мор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мывают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ю?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(Показ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рте)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Г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кольк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лавных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е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ротекает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рритори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?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(Показ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рте)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Д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чему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эт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ра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зывает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андия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Е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д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ходят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амы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ысок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ор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мире?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н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зываются?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(Показ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рте)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Ж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з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етск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ниг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м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можем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зн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животных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битающих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жунглях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З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вященно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животно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л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ревних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йцев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И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овременны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осударств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ходят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рритори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ревне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Л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их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бого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ерил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ревн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йцы?</w:t>
      </w:r>
      <w:r>
        <w:rPr>
          <w:rFonts w:eastAsia="Times New Roman" w:cs="Liberation Serif;Times New Roman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М)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зывает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эт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ревня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елигия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явившаяс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4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ыс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.э.?(Индуизм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Изучение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новой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темы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Обращен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лассу: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u w:val="single"/>
        </w:rPr>
        <w:t>Яркое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пятно</w:t>
      </w:r>
      <w:r>
        <w:rPr>
          <w:rFonts w:cs="Liberation Serif;Times New Roman"/>
        </w:rPr>
        <w:t>:</w:t>
      </w:r>
      <w:r>
        <w:rPr>
          <w:rFonts w:eastAsia="Times New Roman" w:cs="Liberation Serif;Times New Roman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i/>
        </w:rPr>
        <w:t>Кт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из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ас,(если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ы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жил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Древней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Индии)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хотел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ы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родиться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занов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ст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шудр?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т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ст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шатриев?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то-то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може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ыть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ообщ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хоче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стать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неприкасаемым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i/>
        </w:rPr>
        <w:t> </w:t>
      </w:r>
      <w:r>
        <w:rPr>
          <w:rFonts w:eastAsia="Liberation Serif;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 </w:t>
      </w:r>
      <w:r>
        <w:rPr>
          <w:rFonts w:eastAsia="Liberation Serif;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Н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знаете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чт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тако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ста?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Размышляете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кая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ст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ниже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кая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ыше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кая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лучше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кая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хуже?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хотит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узнать?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ам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действительн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сегодня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повезло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едь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именн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это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опрос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и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уде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главным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н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нашем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уроке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-</w:t>
      </w:r>
      <w:r>
        <w:rPr>
          <w:rFonts w:eastAsia="Times New Roman" w:cs="Liberation Serif;Times New Roman"/>
        </w:rPr>
        <w:t xml:space="preserve">  </w:t>
      </w:r>
      <w:r>
        <w:rPr>
          <w:rFonts w:cs="Liberation Serif;Times New Roman"/>
        </w:rPr>
        <w:t>Запис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трад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числ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м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рока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Древни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ец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читал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чт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жды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челове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ождени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ринадлежит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ой-т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е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(Эт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лов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ртугальское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азывают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«джати»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чт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значает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«рождение»)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-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Запис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тетрад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пределени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«касты».</w:t>
      </w:r>
    </w:p>
    <w:p>
      <w:pPr>
        <w:pStyle w:val="TextBody"/>
        <w:spacing w:before="0" w:after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/>
        </w:rPr>
        <w:t>Учитель: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Касты</w:t>
      </w:r>
      <w:r>
        <w:rPr>
          <w:rFonts w:eastAsia="Times New Roman" w:cs="Liberation Serif;Times New Roman"/>
          <w:i/>
        </w:rPr>
        <w:t xml:space="preserve"> – </w:t>
      </w:r>
      <w:r>
        <w:rPr>
          <w:rFonts w:cs="Liberation Serif;Times New Roman"/>
          <w:i/>
        </w:rPr>
        <w:t>эт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мкнуты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групп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ей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пределенным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авам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бязанностями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ередающимися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следству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ереход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з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прещен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Главны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г</w:t>
      </w:r>
      <w:r>
        <w:rPr>
          <w:rFonts w:eastAsia="Times New Roman" w:cs="Liberation Serif;Times New Roman"/>
          <w:i/>
        </w:rPr>
        <w:t xml:space="preserve"> – </w:t>
      </w:r>
      <w:r>
        <w:rPr>
          <w:rFonts w:cs="Liberation Serif;Times New Roman"/>
          <w:i/>
        </w:rPr>
        <w:t>Брахма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з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асте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его</w:t>
      </w:r>
      <w:r>
        <w:rPr>
          <w:rFonts w:eastAsia="Times New Roman" w:cs="Liberation Serif;Times New Roman"/>
          <w:i/>
        </w:rPr>
        <w:t xml:space="preserve">  </w:t>
      </w:r>
      <w:r>
        <w:rPr>
          <w:rFonts w:cs="Liberation Serif;Times New Roman"/>
          <w:i/>
        </w:rPr>
        <w:t>тел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оизош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ы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Из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во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губ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г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рахм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оздал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амую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сшую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жрецов</w:t>
      </w:r>
      <w:r>
        <w:rPr>
          <w:rFonts w:eastAsia="Times New Roman" w:cs="Liberation Serif;Times New Roman"/>
          <w:i/>
        </w:rPr>
        <w:t xml:space="preserve"> – </w:t>
      </w:r>
      <w:r>
        <w:rPr>
          <w:rFonts w:cs="Liberation Serif;Times New Roman"/>
          <w:i/>
        </w:rPr>
        <w:t>брахманов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н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оси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елую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дежду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Из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во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ильн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ук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рахм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оздал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оино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авителей</w:t>
      </w:r>
      <w:r>
        <w:rPr>
          <w:rFonts w:eastAsia="Times New Roman" w:cs="Liberation Serif;Times New Roman"/>
          <w:i/>
        </w:rPr>
        <w:t xml:space="preserve"> – </w:t>
      </w:r>
      <w:r>
        <w:rPr>
          <w:rFonts w:cs="Liberation Serif;Times New Roman"/>
          <w:i/>
        </w:rPr>
        <w:t>кшатриев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Е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едставите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оси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дежд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расног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цвета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Т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и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оторы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рудились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аха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емлю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азводи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кот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ш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з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едер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г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рахм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остави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емледельцев</w:t>
      </w:r>
      <w:r>
        <w:rPr>
          <w:rFonts w:eastAsia="Times New Roman" w:cs="Liberation Serif;Times New Roman"/>
          <w:i/>
        </w:rPr>
        <w:t xml:space="preserve"> – </w:t>
      </w:r>
      <w:r>
        <w:rPr>
          <w:rFonts w:cs="Liberation Serif;Times New Roman"/>
          <w:i/>
        </w:rPr>
        <w:t>вайшьев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н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оси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желтую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дежду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з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ыльн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тупне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ог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г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оявилис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луги</w:t>
      </w:r>
      <w:r>
        <w:rPr>
          <w:rFonts w:eastAsia="Times New Roman" w:cs="Liberation Serif;Times New Roman"/>
          <w:i/>
        </w:rPr>
        <w:t xml:space="preserve"> – </w:t>
      </w:r>
      <w:r>
        <w:rPr>
          <w:rFonts w:cs="Liberation Serif;Times New Roman"/>
          <w:i/>
        </w:rPr>
        <w:t>шудры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н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ж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нималис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емеслом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т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читалос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ревн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ндийце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достойным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нятием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дежд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ерног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цвета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Во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ак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г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рахм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азделил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ей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начит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ерейт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з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дно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ругую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возможно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ын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рестьянин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икогд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мог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тат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оином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Выбират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еб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нятия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ож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льзя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ж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авн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пределил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брал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ля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ждог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г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можн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ключат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рак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межд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едставителям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азн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ообще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азн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с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азное: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дежда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еда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ома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нятия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Рисунок: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(человек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релками</w:t>
      </w:r>
      <w:r>
        <w:rPr>
          <w:rFonts w:eastAsia="Times New Roman" w:cs="Liberation Serif;Times New Roman"/>
        </w:rPr>
        <w:t xml:space="preserve"> – </w:t>
      </w:r>
      <w:r>
        <w:rPr>
          <w:rFonts w:cs="Liberation Serif;Times New Roman"/>
        </w:rPr>
        <w:t>из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их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часте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к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роизошли)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u w:val="single"/>
        </w:rPr>
        <w:t>Вернёмся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к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проблеме.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Вновь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задать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вопросы: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i/>
        </w:rPr>
        <w:t>Кт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из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ас,(если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ы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жил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Древней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Индии)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хотел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ы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родиться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занов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ст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шудр?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то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аст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шатриев?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то-то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може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ыть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ообщ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хоче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стать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неприкасаемым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Давайт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ж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знаем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т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ме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едставите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азн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ем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н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нималис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эт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ведения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несем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/>
        <w:t>таблицу.</w:t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1095"/>
        <w:gridCol w:w="1670"/>
        <w:gridCol w:w="652"/>
      </w:tblGrid>
      <w:tr>
        <w:trPr/>
        <w:tc>
          <w:tcPr>
            <w:tcW w:w="2886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Liberation Serif;Times New Roman"/>
              </w:rPr>
              <w:t>Название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касты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Liberation Serif;Times New Roman"/>
              </w:rPr>
              <w:t>Что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имели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Liberation Serif;Times New Roman"/>
              </w:rPr>
              <w:t>Чем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занимались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  <w:t>Права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napToGrid w:val="false"/>
              <w:jc w:val="both"/>
              <w:rPr/>
            </w:pPr>
            <w:r>
              <w:rPr>
                <w:rFonts w:cs="Liberation Serif;Times New Roman"/>
              </w:rPr>
              <w:t>Жрецы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(брахманы)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Liberation Serif;Times New Roman"/>
              </w:rPr>
              <w:t>2.Знатные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воины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(кшатрии)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Liberation Serif;Times New Roman"/>
              </w:rPr>
              <w:t>3.Земледельцы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(вайшьи)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Liberation Serif;Times New Roman"/>
              </w:rPr>
              <w:t>4.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Слуги</w:t>
            </w:r>
            <w:r>
              <w:rPr>
                <w:rFonts w:eastAsia="Times New Roman" w:cs="Liberation Serif;Times New Roman"/>
              </w:rPr>
              <w:t xml:space="preserve"> </w:t>
            </w:r>
            <w:r>
              <w:rPr>
                <w:rFonts w:cs="Liberation Serif;Times New Roman"/>
              </w:rPr>
              <w:t>(шудры)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-Чт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ж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м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зна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оложени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ждо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ы?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 /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ступление</w:t>
      </w:r>
      <w:r>
        <w:rPr>
          <w:rFonts w:eastAsia="Times New Roman" w:cs="Liberation Serif;Times New Roman"/>
          <w:i/>
        </w:rPr>
        <w:t xml:space="preserve">  </w:t>
      </w:r>
      <w:r>
        <w:rPr>
          <w:rFonts w:cs="Liberation Serif;Times New Roman"/>
          <w:i/>
        </w:rPr>
        <w:t>с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спользованием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 заполненно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аблицы./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-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ь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оложени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амым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яжелым?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/Слуг/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Но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казывается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и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ь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оложени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ещ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хуже!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Хотит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знать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чье?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 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Чтени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21</w:t>
      </w:r>
      <w:r>
        <w:rPr>
          <w:rFonts w:eastAsia="Times New Roman" w:cs="Liberation Serif;Times New Roman"/>
        </w:rPr>
        <w:t xml:space="preserve"> – </w:t>
      </w:r>
      <w:r>
        <w:rPr>
          <w:rFonts w:cs="Liberation Serif;Times New Roman"/>
        </w:rPr>
        <w:t>Неприкасаемые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ш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н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елени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е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тменен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аконом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ласт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елигиозн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бычае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д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ьм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елика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ш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н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овременн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ндийск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еревня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осл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котор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е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ружк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моют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кидывают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иб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аж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ходя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улицу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ес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идя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х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к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читаете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ом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ако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тношени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егодня?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 /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прикасаемым/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 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ревне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нди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ещ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зыва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ариями.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егодня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эт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лов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спользуют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огд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говоря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ях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оторы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инимают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ускаю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кую-либ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групп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ей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бщество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зываю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отверженными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-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к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читаете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праведливым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ако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елени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ей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-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очему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ж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огд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ревне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нди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елени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людей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а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ы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оспринималос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к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ормально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естественное?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/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ед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оздал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г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начит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ак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олжн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ть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ечно!/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все-таки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сред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древнеиндийских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мудрецов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ы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такие,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оторы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не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придавали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большого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значения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кастовым</w:t>
      </w:r>
      <w:r>
        <w:rPr>
          <w:rFonts w:eastAsia="Times New Roman" w:cs="Liberation Serif;Times New Roman"/>
          <w:i/>
        </w:rPr>
        <w:t xml:space="preserve"> </w:t>
      </w:r>
      <w:r>
        <w:rPr>
          <w:rFonts w:cs="Liberation Serif;Times New Roman"/>
          <w:i/>
        </w:rPr>
        <w:t>различиям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u w:val="single"/>
        </w:rPr>
        <w:t>Вернёмся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к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проблеме.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Вновь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задать</w:t>
      </w:r>
      <w:r>
        <w:rPr>
          <w:rFonts w:eastAsia="Times New Roman" w:cs="Liberation Serif;Times New Roman"/>
          <w:b/>
          <w:u w:val="single"/>
        </w:rPr>
        <w:t xml:space="preserve"> </w:t>
      </w:r>
      <w:r>
        <w:rPr>
          <w:rFonts w:cs="Liberation Serif;Times New Roman"/>
          <w:b/>
          <w:u w:val="single"/>
        </w:rPr>
        <w:t>вопросы: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i/>
        </w:rPr>
        <w:t>А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кто-то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може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быть,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вообще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хочет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стать</w:t>
      </w:r>
      <w:r>
        <w:rPr>
          <w:rFonts w:eastAsia="Times New Roman" w:cs="Liberation Serif;Times New Roman"/>
          <w:b/>
          <w:i/>
        </w:rPr>
        <w:t xml:space="preserve"> </w:t>
      </w:r>
      <w:r>
        <w:rPr>
          <w:rFonts w:cs="Liberation Serif;Times New Roman"/>
          <w:b/>
          <w:i/>
        </w:rPr>
        <w:t>неприкасаемым?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4.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Закрепление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нового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материала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в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форме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игры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«Да-нет»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1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Бог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оздавши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</w:t>
      </w:r>
      <w:r>
        <w:rPr>
          <w:rFonts w:eastAsia="Times New Roman" w:cs="Liberation Serif;Times New Roman"/>
        </w:rPr>
        <w:t xml:space="preserve"> – </w:t>
      </w:r>
      <w:r>
        <w:rPr>
          <w:rFonts w:cs="Liberation Serif;Times New Roman"/>
        </w:rPr>
        <w:t>эт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Брахма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Да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2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з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упне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бог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ышл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а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оинов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ет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3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Жрец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был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ам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ысше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главн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ой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а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4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ревне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разрешалос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ереходи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з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дн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ы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ругую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Нет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5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Неравенств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между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стами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казалос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йцам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естественным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 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Да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</w:rPr>
        <w:t>6.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сл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роков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по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Индии,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я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захотел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больше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узнать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об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этой</w:t>
      </w:r>
      <w:r>
        <w:rPr>
          <w:rFonts w:eastAsia="Times New Roman" w:cs="Liberation Serif;Times New Roman"/>
        </w:rPr>
        <w:t xml:space="preserve"> </w:t>
      </w:r>
      <w:r>
        <w:rPr>
          <w:rFonts w:cs="Liberation Serif;Times New Roman"/>
        </w:rPr>
        <w:t>стране.</w:t>
      </w:r>
    </w:p>
    <w:p>
      <w:pPr>
        <w:pStyle w:val="TextBody"/>
        <w:spacing w:before="0" w:after="0"/>
        <w:jc w:val="both"/>
        <w:rPr/>
      </w:pPr>
      <w:r>
        <w:rPr>
          <w:rFonts w:cs="Liberation Serif;Times New Roman"/>
          <w:b/>
          <w:sz w:val="28"/>
          <w:szCs w:val="28"/>
        </w:rPr>
        <w:t>5.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Домашнее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задание: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параграф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21,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найти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материал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о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культуре</w:t>
      </w:r>
      <w:r>
        <w:rPr>
          <w:rFonts w:eastAsia="Times New Roman" w:cs="Liberation Serif;Times New Roman"/>
          <w:b/>
          <w:sz w:val="28"/>
          <w:szCs w:val="28"/>
        </w:rPr>
        <w:t xml:space="preserve"> </w:t>
      </w:r>
      <w:r>
        <w:rPr>
          <w:rFonts w:cs="Liberation Serif;Times New Roman"/>
          <w:b/>
          <w:sz w:val="28"/>
          <w:szCs w:val="28"/>
        </w:rPr>
        <w:t>Индии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iberation Serif;Times New Roman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 Condensed;Arial Unicode MS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Condensed;Arial Unicode MS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4:00Z</dcterms:created>
  <dc:creator/>
  <dc:description/>
  <dc:language>en-US</dc:language>
  <cp:lastModifiedBy>Admin</cp:lastModifiedBy>
  <dcterms:modified xsi:type="dcterms:W3CDTF">2012-01-22T10:12:00Z</dcterms:modified>
  <cp:revision>7</cp:revision>
  <dc:subject/>
  <dc:title/>
</cp:coreProperties>
</file>