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ыступление на международной конференции по патриотическому воспитанию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« Роль краеведческой работы в патриотическом воспитании молодежи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                                                 </w:t>
      </w:r>
      <w:r>
        <w:rPr>
          <w:b/>
          <w:bCs/>
          <w:i/>
          <w:iCs/>
          <w:sz w:val="32"/>
          <w:szCs w:val="32"/>
        </w:rPr>
        <w:t>Февраль 2011 г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Мощным средством воспитания будущего гражданина патриота является </w:t>
      </w:r>
      <w:r>
        <w:rPr>
          <w:rFonts w:cs="Times New Roman" w:ascii="Times New Roman" w:hAnsi="Times New Roman"/>
          <w:b/>
          <w:bCs/>
          <w:sz w:val="32"/>
          <w:szCs w:val="32"/>
        </w:rPr>
        <w:t>краевед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нтром патриотического воспитания школы является музей, где проводится разнообразная работа: встреча с ветеранами Великой Отечественной войны, уроки Мужества, викторины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и мероприятия являются неисчерпаемым источником обогащения учащихся знаниями о родном крае, воспитание у них любви к своей малой родин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еребряные Пруды- историческая родина маршала Советского Союза Дважды Героя Советского Союза Василия Ивановича Чуйкова , который   на своем примере показал , как нужно относится к отечеству ,с каким трепетом его нужно оберегать и с какой гордостью </w:t>
      </w:r>
      <w:r>
        <w:rPr>
          <w:rFonts w:cs="Times New Roman" w:ascii="Times New Roman" w:hAnsi="Times New Roman"/>
          <w:b/>
          <w:sz w:val="32"/>
          <w:szCs w:val="32"/>
        </w:rPr>
        <w:t>должно</w:t>
      </w:r>
      <w:r>
        <w:rPr>
          <w:rFonts w:cs="Times New Roman" w:ascii="Times New Roman" w:hAnsi="Times New Roman"/>
          <w:sz w:val="32"/>
          <w:szCs w:val="32"/>
        </w:rPr>
        <w:t xml:space="preserve"> нести звание российского граждани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 течение нескольких лет  поисковая группа музея  вместе с учителями истории  проводят встречи с людьми, лично знавшими  Василия Ивановича Чуйкова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а этих исследовательских  работ не только преумножить знания, но и создать особый эмоциональный настрой, проследить судьбу великого человека  и  на примере его жизни и деятельности воспитывать патриотические чувства и гражданскую ответственность у  сегодняшней молодеж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В этом году юные краеведы  отыскали в журнале «Красная звезда» статью  А. Кочукова   « Как генерал Чуйков стал легендой», где были опубликованы  воспоминания  начальника штаба 62-й армии дважды Героя Советского Союза Маршала Советского Союза Н.И. Крылова. Вот что он вспоминает: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«Василий Иванович Чуйков всегда входил в положение попавшего в беду человека, старался ободрить его… Как заботливо, с каким почтением относился Василий Иванович к храбрым воинам. Очень уважал рядовых солдат. Считая, что именно они выносят на своих плечах всю тяжесть войны»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ременники,  лично знавшие Василия Ивановича, отмечают его особое, чуткое  отношение к людям,  заботу и неподдельный интерес  к их судьбам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К сожалению все меньше и меньше остается в живых очевидцев страшных военных лет, однако, в нашем поселке есть интересные люди, лично знавшие Василия Ивановича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Акопян Галина Петровна-директор Дома-музея В.И.Чуйкова с 1993 по 2003 гг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Никулин Василий Михайлович-учитель, фронтовик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Садофьев Александр Васильевич-директор Дома-музея В.И.Чуйкова  в настоящее время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асильев Евгений Николаевич- учитель –пенсионер и друг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Именно с этими интересными людьми  встречались в этом году юные краеведы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 воспоминаниях  Акопян Галины Петровны остались  частые приезды Василия Ивановича в Серебряные Пруды.  Впервые Галина Петровна увидела Василия Ивановича в 50-е годы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Она вспоминает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 Каждый  приезд  Василия Ивановича был праздником. Он был рад встретиться с односельчанами и никогда не обходил вниманием ребятишек, обязательно привозил гостинцы, сладости и  сам их раздава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езды Чуйкова в Серебряные Пруды носили целевой характер. Он старался помочь в благоустройстве поселка, никогда не отказывал в личных просьбах горожан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му -то помог выхлопотать пенсию, привезти дров и т.д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асилий Иванович, занимая высокие посты, всегда с радостью принимал участие в военно-спортивных играх, например, «Орленок», и был главнокомандующим. ..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Еще одна встреча  с маршалом проходила </w:t>
      </w:r>
      <w:r>
        <w:rPr>
          <w:rFonts w:cs="Times New Roman" w:ascii="Times New Roman" w:hAnsi="Times New Roman"/>
          <w:sz w:val="32"/>
          <w:szCs w:val="32"/>
        </w:rPr>
        <w:t xml:space="preserve"> в 1963год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 На встречу собрались не только школьники, но и все односельчане, как говорится, яблоку негде упасть. Ждали человека-легенду, маршала, а появился очень отзывчивый, добрый и внимательный человек. В зале стояла буря оваций, все встали, и Чуйков встал тоже….  Он  подробно отвечал на все вопросы и внимательно выслушивал  просьбы людей, но особенно   был  тронут подарком старшеклассника Фомичева Валерия, который  нарисовал портрет Василия Ивановича и подарил гостю.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Внимание к людям, забота о них, желание помочь  - всегда присутствовали в характере Василия Ивановича...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оминающейся была встреча  фронтовика, учителя  Василия Михайловича Никулина с маршалом  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ый раз встреча произошла в середине 70-х годов (  Никулин в то время работал в райкоме партии в отделе агитации и пропаганды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езд Чуйкова совпал с уборочной страдой, и в райкоме никого из первых секретарей не было. Пришлось Василию Михайловичу держать ответ перед маршал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поминая об этой встрече, Василий Михайлович отметил, что Чуйков его встретил неприветливо. Что вообще в характере Чуйкова была жесткость и прямота, которая так понравилась в годы войны Рокоссовском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стрече с Никулиным Чуйков в привычной для него властной манере интересовался положением дел в районе. Задавал подробные вопросы об уборке урожая. Сколько собрали зерна? Сколько посевных площадей убрали? Сколько техники задействовано в уборке зерновых? Василий Михайлович все ему подробно рассказа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 время рассказа Василий Михайлович тайком рассматривал маршала. Вспоминает его волевые черты лица, прямой нос, твердый подбородок, густые брови и умные  «колючие» глаза. Казалось, что этими глазами Чуйков видит человека насквоз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>Вторая встреча с Чуйковым произошла 17мая 1980года, когда в Серебряных Прудах отмечали восьмидесятилетие В.И.Чуйков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В.М. Никулин был одним из организаторов этих мероприятий. Чествовали дорогого гостя в Доме культуры, по этому поводу на ступеньках была сделана общая фотография. На ней изображено много гостей и известных людей того времени.  Позже Василий Михайлович подарил  эту фотографию  школьному  музею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В краеведческой работе неоценимую методическую и практическую  помощь    обучающимся  оказывает бывший директор школы и нынешний директор Дома-музея Садофьев А.В. ,стоявший у истоков создания школьного музея. Он охотно  делится  имеющимися в Доме -музее фотографиями  маршала, некоторыми нам еще не известными сведениями из биографии героя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Также делится своими воспоминаниями  о прославленном земляке в свойственной ему поэтической манере Васильев Евгений Николаевич — бывший учитель автодела, лично знавший В.И.Чуйкова 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юбовь к родным местам передалась потомкам В.И.Чуйкова, его детям и внукам. Точно так же, как когда-то отец,  посещает Серебряные Пруды сын Василия Ивановича Александр Васильевич Чуйков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Последняя встреча с ним  состоялась  у нас в школе 12февраля 2010года, когда проходила Межрегиональная  конференция ,посвящённая 110 годовщине со дня рождения В.И.Чуйков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Много вопросов задавали школьники гост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Больше всего интересовало ребят, каким был Василий Иванович в семье. Александр Васильевич признался, что боялся отца. Он был суров, требователен к себе и окружающим, строг. Как говорят на Руси, «поперечный» человек. При всех своих суровых качествах, которые были продиктованы временем и обстоятельствами, он 56 лет прожил с одной женщиной, сохранил нежные чувства к жене и детям 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</w:rPr>
        <w:t>Собранный  краеведческий материал используется для проведения внеклассных мероприятий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Год от года крепнут связи с Московской образовательной школой №479 имени В.И.Чуйков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Учащиеся школ обмениваются исследовательскими и краеведческими материалами, экспонатами для музеев, открывают неизвестные страницы из жизни маршала, находят новые имена, связанные с жизнью  командарм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бота по патриотическому  воспитанию не остается бесслед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а школа воспитала героев-интернационалистов, погибших в локальных войнах. Их имена не забыты, подвиг их живет в наших сердцах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спешно  закончил школу и продолжает работать  заместителем начальника РУОП  кавалер  4 орденов  Мужества Филиппов Эдуард Львович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лагодарственные письма и отзывы в адрес наших воспитанников  приходят в школу из  различных войсковых частей..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Краеведческая деятельность помогает понять подрастающему поколению,  что будущее России в их руках, что страна будет такой, какой сделают ее люди, то есть мы с вами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9:00Z</dcterms:created>
  <dc:creator/>
  <dc:description/>
  <dc:language>en-US</dc:language>
  <cp:lastModifiedBy>Раиса Леонидовна</cp:lastModifiedBy>
  <cp:lastPrinted>2011-12-20T16:03:00Z</cp:lastPrinted>
  <dcterms:modified xsi:type="dcterms:W3CDTF">2011-02-12T18:19:00Z</dcterms:modified>
  <cp:revision>3</cp:revision>
  <dc:subject/>
  <dc:title/>
</cp:coreProperties>
</file>