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/>
        <w:t xml:space="preserve"> </w:t>
      </w:r>
      <w:r>
        <w:rPr>
          <w:sz w:val="32"/>
          <w:szCs w:val="32"/>
        </w:rPr>
        <w:t>Влияние звуков на здоровье человека.</w:t>
      </w:r>
    </w:p>
    <w:p>
      <w:pPr>
        <w:pStyle w:val="Normal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rPr/>
      </w:pPr>
      <w:r>
        <w:rPr>
          <w:b/>
        </w:rPr>
        <w:t>1.Познавательная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Рассмотреть влияние звуков на здоровье человека.</w:t>
      </w:r>
    </w:p>
    <w:p>
      <w:pPr>
        <w:pStyle w:val="Normal"/>
        <w:rPr>
          <w:b/>
          <w:b/>
        </w:rPr>
      </w:pPr>
      <w:r>
        <w:rPr>
          <w:b/>
        </w:rPr>
        <w:t>2.Развивающая.</w:t>
      </w:r>
    </w:p>
    <w:p>
      <w:pPr>
        <w:pStyle w:val="Normal"/>
        <w:rPr/>
      </w:pPr>
      <w:r>
        <w:rPr/>
        <w:t xml:space="preserve"> </w:t>
      </w:r>
      <w:r>
        <w:rPr/>
        <w:t>Развивать у учащихся способность логически мыслить, обобщать, выделять проблемы, продолжать формирование умений самостоятельной работы.</w:t>
      </w:r>
    </w:p>
    <w:p>
      <w:pPr>
        <w:pStyle w:val="Normal"/>
        <w:rPr/>
      </w:pPr>
      <w:r>
        <w:rPr>
          <w:b/>
        </w:rPr>
        <w:t xml:space="preserve">3.Воспитательная. </w:t>
      </w:r>
    </w:p>
    <w:p>
      <w:pPr>
        <w:pStyle w:val="Normal"/>
        <w:rPr/>
      </w:pPr>
      <w:r>
        <w:rPr/>
        <w:t>Воспитывать бережное отношение к своему здоровью и здоровью окружающих, соблюдение норм поведения в обществе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компьютер.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.Организационный момен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Формирование новых знани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рок начинается с постановки проблемного вопроса.</w:t>
      </w:r>
    </w:p>
    <w:p>
      <w:pPr>
        <w:pStyle w:val="Normal"/>
        <w:rPr>
          <w:b/>
          <w:b/>
        </w:rPr>
      </w:pPr>
      <w:r>
        <w:rPr>
          <w:b/>
        </w:rPr>
        <w:t>Вступительное слово учителя.</w:t>
      </w:r>
      <w:r>
        <w:rPr/>
        <w:t xml:space="preserve"> Как часто в прибаутках, анекдотах люди смеются над таким физическим недостатком, как глухота. «Глухая тетеря», «глухой чурбан», «для глухого поп две обедни не служит», «медведь на ухо наступил» - вот далеко не полный перечень обидных насмешек, которыми осыпают тугоухих людей. Почему так происходит? Ведь народ издавна жалел «убогоньких», «слепеньких», «хроменьких» и других инвалидов, даже к людям с психическими отклонениями относились доброжелательно, как к «блаженным», «юродивым». К глухим такие определения никогда не применялись.                                                                                                                                                         </w:t>
      </w:r>
      <w:r>
        <w:rPr>
          <w:b/>
        </w:rPr>
        <w:t xml:space="preserve">Как вы можете объяснить такое отношение к слабослышащим людям? </w:t>
      </w:r>
    </w:p>
    <w:p>
      <w:pPr>
        <w:pStyle w:val="Normal"/>
        <w:rPr/>
      </w:pPr>
      <w:r>
        <w:rPr>
          <w:b/>
        </w:rPr>
        <w:t>Ученики.</w:t>
      </w:r>
      <w:r>
        <w:rPr/>
        <w:t xml:space="preserve"> С такими людьми сложно общаться.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«Самая большая роскошь на земле роскошь общения»- писал Антуан де Сент-Экзюпери.</w:t>
      </w:r>
      <w:r>
        <w:rPr>
          <w:b/>
        </w:rPr>
        <w:t xml:space="preserve"> </w:t>
      </w:r>
      <w:r>
        <w:rPr/>
        <w:t xml:space="preserve">А именно самого элементарного общения лишены плохо слышащие люди. Начиная с 25 лет, у человека снижается острота слуха, но в последнее время болезнь катастрофически молодеет, в 1 5- 18 лет — человек не может рассчитывать на тонкий слух. В чём причина потери слуха? Как сохранить слух? Каково влияние звуков на здоровье человека? На все эти вопросы нам предстоит с вами ответить. Тема урока «Влияние звуков на здоровье человека». 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Прежде чем ответить на поставленные вопросы, проведём </w:t>
      </w:r>
      <w:r>
        <w:rPr>
          <w:b/>
        </w:rPr>
        <w:t>практическую работу</w:t>
      </w:r>
      <w:r>
        <w:rPr/>
        <w:t xml:space="preserve"> по определению остроты слуха с помощью речи и проанализируем её результаты.</w:t>
      </w:r>
    </w:p>
    <w:p>
      <w:pPr>
        <w:pStyle w:val="Normal"/>
        <w:rPr/>
      </w:pPr>
      <w:r>
        <w:rPr/>
        <w:t xml:space="preserve">     </w:t>
      </w:r>
      <w:r>
        <w:rPr/>
        <w:t>Исследование абсолютных порогов слуховой чувствительности проводим шепотной речью. Рекомендуется составить 2 группы слов. Первая группа слов включает гласные у, о и согласные м, н, в, р. Например: ворон, двор, море, номер и т. д. Вторая группа слов — гласные а, и, э и шипящие, свистящие согласные. Например: час, щи, чижик, заяц, шерсть и т. д.</w:t>
      </w:r>
    </w:p>
    <w:p>
      <w:pPr>
        <w:pStyle w:val="Normal"/>
        <w:rPr/>
      </w:pPr>
      <w:r>
        <w:rPr>
          <w:b/>
        </w:rPr>
        <w:t>Цель работы:</w:t>
      </w:r>
      <w:r>
        <w:rPr/>
        <w:t xml:space="preserve"> определить остроту слуха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рулетка или метровая лента, ватные тампоны и подготовленный список слов.</w:t>
      </w:r>
    </w:p>
    <w:p>
      <w:pPr>
        <w:pStyle w:val="Normal"/>
        <w:rPr/>
      </w:pPr>
      <w:r>
        <w:rPr>
          <w:b/>
        </w:rPr>
        <w:t>Ход работы:</w:t>
      </w:r>
      <w:r>
        <w:rPr/>
        <w:t xml:space="preserve"> работа проводится в группе. Перед началом эксперимента у испытуемого одно ухо заглушают смоченным ватным тампоном, далее исследователь с небольшого расстояния шепотом начинает произносить слова из 1-й и 2-й групп, постепенно при этом отдаляясь. Как только испытуемый начинает правильно называть 50% произнесенных слов, то это расстояние считают пороговой величиной. После чего расстояние между исследователем и испытуемым начинают быстро увеличивать (при необходимости исследователь может повернуться к испытуемому спиной, что соответствует увеличению расстояния вдвое). Конечной точкой отдаления от испытуемого будет та точка, с которой он не сможет услышать ни одного слова. Это расстояние замеряют. Меняя ватные тампоны поочередно в каждом ухе, опыт проводят несколько раз.</w:t>
      </w:r>
    </w:p>
    <w:p>
      <w:pPr>
        <w:pStyle w:val="Normal"/>
        <w:rPr/>
      </w:pPr>
      <w:r>
        <w:rPr/>
        <w:t>Оценка полученных результатов: 1) слова 1-й группы в норме различаются на расстоянии 5 м (низкочастотные); 2) слова 2-й группы в норме различаются на расстоянии около 20 м (высокочастотные).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Результаты практической работы показали, что не все мы  обладаем хорошей остротой слуха. </w:t>
      </w:r>
    </w:p>
    <w:p>
      <w:pPr>
        <w:pStyle w:val="Normal"/>
        <w:rPr/>
      </w:pPr>
      <w:r>
        <w:rPr/>
        <w:t>Авиценна говорил: «Главным сокровищем жизни являются ни земли, которые ты завоевал, ни богатства у вас в сундуках... главным сокровищем жизни является здоровье, и чтобы его сохранить, надо много знать...» Что же мы должны знать, чтобы сохранить здоровье?</w:t>
      </w:r>
    </w:p>
    <w:p>
      <w:pPr>
        <w:pStyle w:val="Normal"/>
        <w:rPr/>
      </w:pPr>
      <w:r>
        <w:rPr>
          <w:b/>
        </w:rPr>
        <w:t>Ученики.</w:t>
      </w:r>
      <w:r>
        <w:rPr/>
        <w:t xml:space="preserve"> Строение органа слуха. (Рассказ с использованием компьютерной презентации). Поражение хотя бы одной части слухового анализатора может привести к потере слуха полного или частичного.</w:t>
      </w:r>
    </w:p>
    <w:p>
      <w:pPr>
        <w:pStyle w:val="Normal"/>
        <w:rPr/>
      </w:pPr>
      <w:r>
        <w:rPr>
          <w:b/>
        </w:rPr>
        <w:t xml:space="preserve">Учитель. </w:t>
      </w:r>
      <w:r>
        <w:rPr/>
        <w:t>Назовите причины, вызывающие</w:t>
      </w:r>
      <w:r>
        <w:rPr>
          <w:b/>
        </w:rPr>
        <w:t xml:space="preserve"> </w:t>
      </w:r>
      <w:r>
        <w:rPr/>
        <w:t>нарушение</w:t>
      </w:r>
      <w:r>
        <w:rPr>
          <w:b/>
        </w:rPr>
        <w:t xml:space="preserve"> </w:t>
      </w:r>
      <w:r>
        <w:rPr/>
        <w:t>работы слухового анализатора.</w:t>
      </w:r>
    </w:p>
    <w:p>
      <w:pPr>
        <w:pStyle w:val="Normal"/>
        <w:rPr/>
      </w:pPr>
      <w:r>
        <w:rPr>
          <w:b/>
        </w:rPr>
        <w:t>Ученики.</w:t>
      </w:r>
      <w:r>
        <w:rPr/>
        <w:t xml:space="preserve"> Нарушение работы слухового анализатора могут вызывать инфекционные болезни, физические повреждения, сильный шум.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Что такое шум?</w:t>
      </w:r>
    </w:p>
    <w:p>
      <w:pPr>
        <w:pStyle w:val="Normal"/>
        <w:rPr/>
      </w:pPr>
      <w:r>
        <w:rPr>
          <w:b/>
        </w:rPr>
        <w:t xml:space="preserve">Ученики. </w:t>
      </w:r>
      <w:r>
        <w:rPr/>
        <w:t>Шум — это громкие звуки, слившиеся в нестройное звучание.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Рев авиационных моторов, пароходов, поездов, шум машин и станков на промышленных предприятиях, угрюмое гудение стиральной машины и пылесоса вплетает свои голоса в адскую какофонию «цивилизованной жизни». Человеческое ухо беззащитно. В отличие от глаза оно не имеет век, не закрываются даже во сне. Природа позаботилась о том, чтобы повысить у животных и первобытнообщинного человека функцию бдительности так, чтобы даже во сне у них были ушки на макушке и сигналы опасности своевременно воспринимались слуховым постом. Поэтому шум бесконтрольно продвигался к нашим барабанным перепонкам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Рассмотрим таблицу «Шум». На ней перечислены различные источники шума.</w:t>
      </w:r>
    </w:p>
    <w:p>
      <w:pPr>
        <w:pStyle w:val="Normal"/>
        <w:rPr/>
      </w:pPr>
      <w:r>
        <w:rPr/>
        <w:t>Звуки в пределах от О до 80 дБ приятны для восприятия и отрицательных эмоций не вызывают. Если громкость превышает 80 дБ, шум вредно влияет на здоровье.</w:t>
      </w:r>
    </w:p>
    <w:p>
      <w:pPr>
        <w:pStyle w:val="Normal"/>
        <w:rPr/>
      </w:pPr>
      <w:r>
        <w:rPr/>
        <w:t>Залп из орудия, например, может разрушить сразу тысячи волосковых клеток, и процесс этот необратимый. Повседневное воздействие шума вызывает их медленное разрушение, клетки как бы умирают от «акустического туберкулеза». Отсюда повсеместный рост глухоты. Второй губительный эффект громких звуков — связан с нервной системой. По данным французских ученых, шум виновен  в 70% неврозах.</w:t>
      </w:r>
    </w:p>
    <w:p>
      <w:pPr>
        <w:pStyle w:val="Normal"/>
        <w:rPr/>
      </w:pPr>
      <w:r>
        <w:rPr/>
        <w:t>Чутко реагирует на него сердце, изменяется ритм его деятельности (тахикардия), поражаются сосуды, давление поднимается до гипертонических высот, нарушается цикл дыхания - тут как тут бронхиальная астма, выбившаяся из нормальной колеи работа желудочно-кишечного тракта-люди чаще болеют язвой желудка, энтероколитами. Многие авторитетные специалисты считают, что шум причастен к аллергии, цереброспинальному менингиту, избытку холестерина в артериях, диспепсии.</w:t>
      </w:r>
    </w:p>
    <w:p>
      <w:pPr>
        <w:pStyle w:val="Normal"/>
        <w:rPr/>
      </w:pPr>
      <w:r>
        <w:rPr/>
        <w:t>Обследования, проведенные итальянскими профессорами Маудпири и Одескальки показали, что способность к деторождению у супружеских пар, часто находящихся под воздействием шума, понижается.</w:t>
      </w:r>
    </w:p>
    <w:p>
      <w:pPr>
        <w:pStyle w:val="Normal"/>
        <w:rPr/>
      </w:pPr>
      <w:r>
        <w:rPr/>
        <w:t>Невропатологов беспокоят душевные расстройства, вызываемые террором децибелов. Мы загрязняем окружающую среду не только отходами промышленности, выхлопными газами, но и музыкальным шумом, по праву именуемым «звуковым мусором».</w:t>
      </w:r>
    </w:p>
    <w:p>
      <w:pPr>
        <w:pStyle w:val="Normal"/>
        <w:rPr/>
      </w:pPr>
      <w:r>
        <w:rPr/>
        <w:t>Длительное пребывание в условиях повышенного звукового давления ведет к нарушению логики мышления, отсюда понижение производительности труда на 10-20 %.</w:t>
      </w:r>
    </w:p>
    <w:p>
      <w:pPr>
        <w:pStyle w:val="Normal"/>
        <w:rPr/>
      </w:pPr>
      <w:r>
        <w:rPr/>
        <w:t xml:space="preserve"> </w:t>
      </w:r>
      <w:r>
        <w:rPr/>
        <w:t>«Тишины хочу, тишины…Нервы, что ли обожжены?» воскликнул однажды поэт Андрей Вознесенский. Наверное, в жизни у каждого из вас были минуты, когда и вам хотелось произнести нечто подобное. Выяснить отношение к шуму решила группа статистов нашего класса. Для этого они составили анкету из четырёх вопросов и обратились с ней к ученикам третьих, седьмых и десятых классов.</w:t>
      </w:r>
    </w:p>
    <w:p>
      <w:pPr>
        <w:pStyle w:val="Normal"/>
        <w:rPr>
          <w:b/>
          <w:b/>
        </w:rPr>
      </w:pPr>
      <w:r>
        <w:rPr>
          <w:b/>
        </w:rPr>
        <w:t>Вопросы анкеты.</w:t>
      </w:r>
    </w:p>
    <w:p>
      <w:pPr>
        <w:pStyle w:val="Normal"/>
        <w:numPr>
          <w:ilvl w:val="0"/>
          <w:numId w:val="1"/>
        </w:numPr>
        <w:rPr/>
      </w:pPr>
      <w:r>
        <w:rPr/>
        <w:t>Любите ли вы громкую музыку?</w:t>
      </w:r>
    </w:p>
    <w:p>
      <w:pPr>
        <w:pStyle w:val="Normal"/>
        <w:numPr>
          <w:ilvl w:val="0"/>
          <w:numId w:val="1"/>
        </w:numPr>
        <w:rPr/>
      </w:pPr>
      <w:r>
        <w:rPr/>
        <w:t>Можете ли вы делать уроки, если включён телевизор?</w:t>
      </w:r>
    </w:p>
    <w:p>
      <w:pPr>
        <w:pStyle w:val="Normal"/>
        <w:numPr>
          <w:ilvl w:val="0"/>
          <w:numId w:val="1"/>
        </w:numPr>
        <w:rPr/>
      </w:pPr>
      <w:r>
        <w:rPr/>
        <w:t>Мешает ли вам шум на переменах?</w:t>
      </w:r>
    </w:p>
    <w:p>
      <w:pPr>
        <w:pStyle w:val="Normal"/>
        <w:numPr>
          <w:ilvl w:val="0"/>
          <w:numId w:val="1"/>
        </w:numPr>
        <w:rPr/>
      </w:pPr>
      <w:r>
        <w:rPr/>
        <w:t>Хотелось ли вам иметь своё место уединения во время перемены?</w:t>
      </w:r>
    </w:p>
    <w:p>
      <w:pPr>
        <w:pStyle w:val="Normal"/>
        <w:ind w:left="360" w:hanging="0"/>
        <w:rPr/>
      </w:pPr>
      <w:r>
        <w:rPr/>
        <w:t>Расскажите, какие результаты вы получили.</w:t>
      </w:r>
    </w:p>
    <w:p>
      <w:pPr>
        <w:pStyle w:val="Normal"/>
        <w:ind w:left="360" w:hanging="0"/>
        <w:rPr/>
      </w:pPr>
      <w:r>
        <w:rPr>
          <w:b/>
        </w:rPr>
        <w:t>Ученики-статисты.</w:t>
      </w:r>
      <w:r>
        <w:rPr/>
        <w:t xml:space="preserve"> На первый вопрос положительно ответили 44 % учащихся. На второй вопрос положительно ответили 26 %. На третий вопрос положительно ответили 7 %. А вот на четвёртый вопрос положительно ответило 83 %. По результатам анкеты мы сделали вывод, что шум не способствует умственной работе. С шумом в школе нужно бороться. Наша школа работает по программе « Школа здоровья», поэтому нам бы не помешала комната психологической разгрузки, в которой мы могли бы отдыхать во время перемены. Такую комнату мы видели на экскурсии на мебельном комбинате.</w:t>
      </w:r>
    </w:p>
    <w:p>
      <w:pPr>
        <w:pStyle w:val="Normal"/>
        <w:ind w:left="360" w:hanging="0"/>
        <w:rPr/>
      </w:pPr>
      <w:r>
        <w:rPr>
          <w:b/>
        </w:rPr>
        <w:t>Учитель.</w:t>
      </w:r>
      <w:r>
        <w:rPr/>
        <w:t xml:space="preserve"> Действительно, с шумом нужно бороться. А создаём мы его сами. Иногда и не задумываясь, что вредим своему здоровью и здоровью окружающих.</w:t>
      </w:r>
    </w:p>
    <w:p>
      <w:pPr>
        <w:pStyle w:val="Normal"/>
        <w:rPr/>
      </w:pPr>
      <w:r>
        <w:rPr/>
        <w:t>Йоги используют  специальные  восковые заглушки, которые снижают шум на 30-40 децибеллов. Не менее эффективен и другой способ защиты - противопоставить опасному шуму мелодичные звукоряды. Об этом вы можете получить более полную информацию из текста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абота с текстом.</w:t>
      </w:r>
    </w:p>
    <w:p>
      <w:pPr>
        <w:pStyle w:val="Normal"/>
        <w:rPr/>
      </w:pPr>
      <w:r>
        <w:rPr/>
        <w:t>Необыкновенную способность музыки отмечали многие ученые, врачи, психологи. Ромен Роллан: «Музыка Бетховена никогда не была для меня абстрактной мудростью, благодаря ее чадам в мои жилы вливалась свежая, новая кровь. Она проникала в тело, просачивалась во все поры и становилась моей плотью и моей мыслью, я черпал героизм, идущий на штурм, атакующий беспорядочные орды отрицания, сомнения, пагубных страстей» Известный писатель Н.Бажов рассказывал, что доктор Даль вылечил Рахманинова музыкой от невростении: «Сергей с удивлением, как новую слушал нехитрую песню Мендельсона, она плыла под смычком у доктора Даля. Осторожно песнь проникала в ткань раненой души, выжимала по капле страдание. Потом та же песня сделалась как бы подголоском для другой, совсем незнакомой, могучей наполненной света и торжества она шла к нему, сметая на пути все преграды...»</w:t>
      </w:r>
    </w:p>
    <w:p>
      <w:pPr>
        <w:pStyle w:val="Normal"/>
        <w:rPr/>
      </w:pPr>
      <w:r>
        <w:rPr/>
        <w:t>О врачующем воздействии музыки человеку известно многие тысячелетие. Египетские папирусы рассказывают о том, как жрецы пытались звуками лечить людей. В древнем Египте не знали про димедрол и лечили бессонницу пением хора.</w:t>
      </w:r>
    </w:p>
    <w:p>
      <w:pPr>
        <w:pStyle w:val="Normal"/>
        <w:rPr/>
      </w:pPr>
      <w:r>
        <w:rPr/>
        <w:t>В древней Греции музыкой и чарующим пением лечили «умопомешанных».</w:t>
      </w:r>
    </w:p>
    <w:p>
      <w:pPr>
        <w:pStyle w:val="Normal"/>
        <w:rPr/>
      </w:pPr>
      <w:r>
        <w:rPr/>
        <w:t>Платон видел в ней средство для выработки человеческого характера.</w:t>
      </w:r>
    </w:p>
    <w:p>
      <w:pPr>
        <w:pStyle w:val="Normal"/>
        <w:rPr/>
      </w:pPr>
      <w:r>
        <w:rPr/>
        <w:t>Пифагор считал, что музыка является универсальным средством гигиены тела и духа. Гомер увидел, что благодаря музыке чума пощадила эллинов, осаждавших Трою. Уже в те далекие времена древнегреческие ученые и музыканты пытались создать что-то вроде «звуковой классификации», в основе которой лежали ощущения и реакции, вызываемые музыкой.</w:t>
      </w:r>
    </w:p>
    <w:p>
      <w:pPr>
        <w:pStyle w:val="Normal"/>
        <w:rPr/>
      </w:pPr>
      <w:r>
        <w:rPr/>
        <w:t>Они подразделились на 3 основных лада:</w:t>
      </w:r>
    </w:p>
    <w:p>
      <w:pPr>
        <w:pStyle w:val="Normal"/>
        <w:rPr/>
      </w:pPr>
      <w:r>
        <w:rPr/>
        <w:t>фришийский-страстный, возбуждающий;</w:t>
      </w:r>
    </w:p>
    <w:p>
      <w:pPr>
        <w:pStyle w:val="Normal"/>
        <w:rPr/>
      </w:pPr>
      <w:r>
        <w:rPr/>
        <w:t>медийский-грустный, тоскливый;</w:t>
      </w:r>
    </w:p>
    <w:p>
      <w:pPr>
        <w:pStyle w:val="Normal"/>
        <w:rPr/>
      </w:pPr>
      <w:r>
        <w:rPr/>
        <w:t>дорийский- строгий, мужественный.</w:t>
      </w:r>
    </w:p>
    <w:p>
      <w:pPr>
        <w:pStyle w:val="Normal"/>
        <w:rPr/>
      </w:pPr>
      <w:r>
        <w:rPr/>
        <w:t>Увлекались музыкотерапией и в 18-19 веках. К методам музыкотерапии прибегают врачи и сегодня. Основой прочного союза музыки и медицины стали классические работы И.М.Сеченова, С.П.Боткина, И.П.Павлова.</w:t>
      </w:r>
    </w:p>
    <w:p>
      <w:pPr>
        <w:pStyle w:val="Normal"/>
        <w:rPr/>
      </w:pPr>
      <w:r>
        <w:rPr/>
        <w:t>Исследование возможностей музыкотерапии широко проводится и сейчас. Вот несколько любопытных сообщений.</w:t>
      </w:r>
    </w:p>
    <w:p>
      <w:pPr>
        <w:pStyle w:val="Normal"/>
        <w:rPr/>
      </w:pPr>
      <w:r>
        <w:rPr/>
        <w:t>Врач Слободяник из Львова пишет, что элегии, ноктюрны, колыбельные песни возвращают в состояние безмятежного детства больных с легкими формами депрессии, при циркулярном психозе.</w:t>
      </w:r>
    </w:p>
    <w:p>
      <w:pPr>
        <w:pStyle w:val="Normal"/>
        <w:rPr/>
      </w:pPr>
      <w:r>
        <w:rPr/>
        <w:t>Французский журнал «Антерприз» рассказал читателям об интересном эксперименте, проведенном в Национальном институте переливания крови. Во время процедуры там проигрывали специальную музыкальную программу.</w:t>
      </w:r>
    </w:p>
    <w:p>
      <w:pPr>
        <w:pStyle w:val="Normal"/>
        <w:rPr/>
      </w:pPr>
      <w:r>
        <w:rPr/>
        <w:t>Пациенты не падали в обмороки, пока звучала поддерживающая мелодия.</w:t>
      </w:r>
    </w:p>
    <w:p>
      <w:pPr>
        <w:pStyle w:val="Normal"/>
        <w:rPr/>
      </w:pPr>
      <w:r>
        <w:rPr/>
        <w:t>Как показали наблюдения советской ученой В.Поляковой, особенно чутко воспринимает музыку сердце и кровеносные сосуды. Когда раздаются приятные мелодичные звуки, сердце начинает вслушиваться, пульс замедляется, артериальное давление падает, кровеносные сосуды расширяются.</w:t>
      </w:r>
    </w:p>
    <w:p>
      <w:pPr>
        <w:pStyle w:val="Normal"/>
        <w:rPr/>
      </w:pPr>
      <w:r>
        <w:rPr/>
        <w:t>Но вот послышались поп-ритмы, и сердце словно испуганно встрепенулось, заторопилось, его удары потеряли силу спокойной работы.</w:t>
      </w:r>
    </w:p>
    <w:p>
      <w:pPr>
        <w:pStyle w:val="Normal"/>
        <w:rPr/>
      </w:pPr>
      <w:r>
        <w:rPr/>
        <w:t>Кандидат медицинских наук В.Я.Ткаченко из г.Ялты после ряда клинико-физиологических исследований предложил в качестве конкурентов снотворным таблеткам следующие мелодии : «Лунная соната» Бетховена 1 ч., «Грустный вальс» Сибелиуса, «Сентиментальный вальс», «Осенняя песня» , «Баркеролла» Чайковского, «Мелодия» Глюка, «Серенада», «Аве Мария» Шуберта, «Грезы» Шумана, «Лебедь» Сен-Санса.</w:t>
      </w:r>
    </w:p>
    <w:p>
      <w:pPr>
        <w:pStyle w:val="Normal"/>
        <w:rPr/>
      </w:pPr>
      <w:r>
        <w:rPr/>
        <w:t>Сотрудники академии установили, что определённая музыка помогает роженицам преодолевать трудности последних минут. Ребенок появляется на свет и слышит звуки торжественного марша. «Неплохо начинается жизнь»-отмечает он про себя. В музыкотерапии применяются в основном классические произведения. Как быть, если человек их не понимает? Вот какой совет дают йоги. Прослушайте какое-нибудь произведение классической музыки, скажем симфонию Чайковского несколько раз с интервалом в 2-З дня, но так, чтобы вам никто не мешал. Расслабьте при этом тело сосредоточьтесь на мелодии мысленно, как бы пропевая ее про себя.</w:t>
      </w:r>
    </w:p>
    <w:p>
      <w:pPr>
        <w:pStyle w:val="Normal"/>
        <w:rPr/>
      </w:pPr>
      <w:r>
        <w:rPr/>
        <w:t>Разумеется, поначалу это будет сложно, вы будете уставать от непривычного напряжения, но со временем привыкните, перед вами начнет приоткрываться эмоциональный смысл музыкальных интонаций, и классическая музыка позовет вас к себе. Вы войдете в мир чарующих звуков.</w:t>
      </w:r>
    </w:p>
    <w:p>
      <w:pPr>
        <w:pStyle w:val="Normal"/>
        <w:rPr/>
      </w:pPr>
      <w:r>
        <w:rPr/>
        <w:t>Составьте себе лечебный набор музыкальных произведений, и вместо того, чтобы глотать таблетки, поглощайте целебные вибрации, заодно наслаждайтесь хорошей музыкой.</w:t>
      </w:r>
    </w:p>
    <w:p>
      <w:pPr>
        <w:pStyle w:val="Normal"/>
        <w:rPr/>
      </w:pPr>
      <w:r>
        <w:rPr/>
        <w:t>Специалисты предлагают каталоги лечебной музыки, образцом которой может служить, например, такой.</w:t>
      </w:r>
    </w:p>
    <w:p>
      <w:pPr>
        <w:pStyle w:val="Normal"/>
        <w:rPr/>
      </w:pPr>
      <w:r>
        <w:rPr/>
        <w:t>Для снятия раздражимости:</w:t>
      </w:r>
    </w:p>
    <w:p>
      <w:pPr>
        <w:pStyle w:val="Normal"/>
        <w:rPr/>
      </w:pPr>
      <w:r>
        <w:rPr/>
        <w:t>Бах «Кантата  № 2» , Бетховен «Лунная соната».</w:t>
      </w:r>
    </w:p>
    <w:p>
      <w:pPr>
        <w:pStyle w:val="Normal"/>
        <w:rPr/>
      </w:pPr>
      <w:r>
        <w:rPr/>
        <w:t>Против беспокойства и тревоги:</w:t>
      </w:r>
    </w:p>
    <w:p>
      <w:pPr>
        <w:pStyle w:val="Normal"/>
        <w:rPr/>
      </w:pPr>
      <w:r>
        <w:rPr/>
        <w:t>Шопен мазурки и прелюдии, Штраус вальсы, Рубинштейн «Мелодия».</w:t>
      </w:r>
    </w:p>
    <w:p>
      <w:pPr>
        <w:pStyle w:val="Normal"/>
        <w:rPr/>
      </w:pPr>
      <w:r>
        <w:rPr/>
        <w:t>Для снятия озлобленности:</w:t>
      </w:r>
    </w:p>
    <w:p>
      <w:pPr>
        <w:pStyle w:val="Normal"/>
        <w:rPr/>
      </w:pPr>
      <w:r>
        <w:rPr/>
        <w:t>Бах «Итальянский концерт»,  Гайдн «Симфония».</w:t>
      </w:r>
    </w:p>
    <w:p>
      <w:pPr>
        <w:pStyle w:val="Normal"/>
        <w:rPr/>
      </w:pPr>
      <w:r>
        <w:rPr/>
        <w:t>Успокоительные:</w:t>
      </w:r>
    </w:p>
    <w:p>
      <w:pPr>
        <w:pStyle w:val="Normal"/>
        <w:rPr/>
      </w:pPr>
      <w:r>
        <w:rPr/>
        <w:t>Бетховен «6 симфония» З часть, Брамс «Колыбельная», Шуберт «Аве Мария», Дебюсси «Свет луны».</w:t>
      </w:r>
    </w:p>
    <w:p>
      <w:pPr>
        <w:pStyle w:val="Normal"/>
        <w:rPr/>
      </w:pPr>
      <w:r>
        <w:rPr/>
        <w:t>При головной боли:</w:t>
      </w:r>
    </w:p>
    <w:p>
      <w:pPr>
        <w:pStyle w:val="Normal"/>
        <w:rPr/>
      </w:pPr>
      <w:r>
        <w:rPr/>
        <w:t xml:space="preserve">Бетховен «Фиделио», Лист «Венгерская рапсодия», </w:t>
      </w:r>
    </w:p>
    <w:p>
      <w:pPr>
        <w:pStyle w:val="Normal"/>
        <w:rPr/>
      </w:pPr>
      <w:r>
        <w:rPr/>
        <w:t>Бах «Концерт ре - минор для скрипки»,</w:t>
      </w:r>
    </w:p>
    <w:p>
      <w:pPr>
        <w:pStyle w:val="Normal"/>
        <w:rPr/>
      </w:pPr>
      <w:r>
        <w:rPr/>
        <w:t>Шопен «Ноктюрн ре-минор».</w:t>
      </w:r>
    </w:p>
    <w:p>
      <w:pPr>
        <w:pStyle w:val="Normal"/>
        <w:rPr/>
      </w:pPr>
      <w:r>
        <w:rPr/>
        <w:t>Сформулируем выводы по данному тексту .Звуки могут разрушить здоровье и восстановить его.</w:t>
      </w:r>
    </w:p>
    <w:p>
      <w:pPr>
        <w:pStyle w:val="Normal"/>
        <w:rPr/>
      </w:pPr>
      <w:r>
        <w:rPr/>
        <w:t>Данные текста вы можете использовать на следующем этапе урока.</w:t>
      </w:r>
    </w:p>
    <w:p>
      <w:pPr>
        <w:pStyle w:val="Normal"/>
        <w:rPr>
          <w:b/>
          <w:b/>
        </w:rPr>
      </w:pPr>
      <w:r>
        <w:rPr/>
        <w:t>Ребята предложили создать комнату психологической разгрузки. Попробуем представить, как она должна выглядеть</w:t>
      </w:r>
      <w:r>
        <w:rPr>
          <w:b/>
        </w:rPr>
        <w:t>. Для этого создадим несколько творческих групп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ервая группа</w:t>
      </w:r>
      <w:r>
        <w:rPr/>
        <w:t xml:space="preserve"> – это дизайнеры. Ваша задача оформить интерьер комнаты так, чтобы он отличался от учебных и служебных помещений и способствовал релаксации. При создании цветовой композиции учтите психофизиологический эффект цветов: красный - слегка увеличивает напряжение, стимулирует; жёлтый стимулирует к деятельности; зелёный- уравновешивает; голубой - уменьшает напряжение.</w:t>
      </w:r>
    </w:p>
    <w:p>
      <w:pPr>
        <w:pStyle w:val="Normal"/>
        <w:rPr/>
      </w:pPr>
      <w:r>
        <w:rPr>
          <w:b/>
        </w:rPr>
        <w:t>Вторая группа психологи.</w:t>
      </w:r>
      <w:r>
        <w:rPr/>
        <w:t xml:space="preserve"> Подберите для демонстрации видеоизображения природы и соответствующую музыку.</w:t>
      </w:r>
    </w:p>
    <w:p>
      <w:pPr>
        <w:pStyle w:val="Normal"/>
        <w:rPr/>
      </w:pPr>
      <w:r>
        <w:rPr>
          <w:b/>
        </w:rPr>
        <w:t>Третья группа физиологи.</w:t>
      </w:r>
      <w:r>
        <w:rPr/>
        <w:t xml:space="preserve"> Вам необходимо подобрать комплекс упражнений для снятия напряжения, усталости. </w:t>
      </w:r>
    </w:p>
    <w:p>
      <w:pPr>
        <w:pStyle w:val="Normal"/>
        <w:rPr/>
      </w:pPr>
      <w:r>
        <w:rPr>
          <w:b/>
        </w:rPr>
        <w:t>Четвертая группа</w:t>
      </w:r>
      <w:r>
        <w:rPr/>
        <w:t xml:space="preserve"> выполнит виртуальный проект, доказывающий, что звуки могут отрицательно влиять на здоровье человека. Работаете с бланком ответов. </w:t>
      </w:r>
      <w:r>
        <w:rPr/>
        <w:drawing>
          <wp:inline distT="0" distB="0" distL="0" distR="0">
            <wp:extent cx="4528185" cy="5424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542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09160" cy="605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605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ятая группа эксперты.</w:t>
      </w:r>
      <w:r>
        <w:rPr/>
        <w:t xml:space="preserve"> Выясняют источники шума и  работают над предложениями по уменьшению его  в школе.</w:t>
      </w:r>
    </w:p>
    <w:p>
      <w:pPr>
        <w:pStyle w:val="Normal"/>
        <w:rPr/>
      </w:pPr>
      <w:r>
        <w:rPr/>
        <w:t>Все группы пользуются компьютером и ресурсами Интернет.</w:t>
      </w:r>
    </w:p>
    <w:p>
      <w:pPr>
        <w:pStyle w:val="Normal"/>
        <w:rPr/>
      </w:pPr>
      <w:r>
        <w:rPr/>
        <w:t>По окончании работы проводится обсуждение результатов.</w:t>
      </w:r>
    </w:p>
    <w:p>
      <w:pPr>
        <w:pStyle w:val="Normal"/>
        <w:rPr>
          <w:b/>
          <w:b/>
        </w:rPr>
      </w:pPr>
      <w:r>
        <w:rPr>
          <w:b/>
        </w:rPr>
        <w:t>Домашнее задание.</w:t>
      </w:r>
    </w:p>
    <w:p>
      <w:pPr>
        <w:pStyle w:val="Normal"/>
        <w:rPr/>
      </w:pPr>
      <w:r>
        <w:rPr/>
        <w:t>Составить программу из классических и современных музыкальных произведений, поднимающих вам  настро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0:28:00Z</dcterms:created>
  <dc:creator>Максим</dc:creator>
  <dc:description/>
  <dc:language>en-US</dc:language>
  <cp:lastModifiedBy>Sovschool3</cp:lastModifiedBy>
  <cp:lastPrinted>2008-03-20T22:38:00Z</cp:lastPrinted>
  <dcterms:modified xsi:type="dcterms:W3CDTF">2012-02-02T10:28:00Z</dcterms:modified>
  <cp:revision>2</cp:revision>
  <dc:subject/>
  <dc:title>Тема: Влияние звуков на здоровье человека</dc:title>
</cp:coreProperties>
</file>